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en-US"/>
              </w:rPr>
              <w:t xml:space="preserve">Приложение № 2   к  Положению о проведении муниципального этапа краевого конкурса музеев образовательных организаций и экскурсоводов «Энтузиасты. Подвижники. Хранители памяти и традиций» </w:t>
            </w:r>
          </w:p>
        </w:tc>
      </w:tr>
    </w:tbl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Критерии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оценки конкурсных материалов краевого конкурса музеев и образовательных организаций и экскурсоводов 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Энтузиасты. Подвижники. Хранители памяти и традиций»</w:t>
      </w:r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Критер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ыставляемая оценка </w:t>
            </w:r>
            <w:r>
              <w:rPr>
                <w:sz w:val="22"/>
                <w:szCs w:val="22"/>
              </w:rPr>
              <w:t>(бал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 xml:space="preserve">Оформление материалов в соответствии с Положени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ие выбранной номин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Логичность и эстетичность оформления выставочного пространства школьного муз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color w:val="000000"/>
                <w:szCs w:val="22"/>
              </w:rPr>
              <w:t>Полнота. Новизна, творческий подход и логика в проведении экскурсии по школьному музе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Наличие интересных и уникальных экспон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Эффективность деятельности школьного муз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Визитная карточка щкольного музея – фото-презентация (качество оформления экспозиций музейного образования; грамотный аккуратный этикетаж, экспозиционный дизайн; наличие  подлинных музейных предметов, соответствующих профилю музейного образования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Дополнительные баллы жю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44"/>
        <w:ind w:right="-41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44"/>
        <w:ind w:right="-410" w:hanging="0"/>
        <w:rPr>
          <w:vanish/>
        </w:rPr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 В.П. Бут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6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22:00Z</dcterms:modified>
  <cp:revision>14</cp:revision>
  <dc:subject/>
  <dc:title/>
</cp:coreProperties>
</file>