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сновная общеобразовательная школа № 66 хутора Евсеев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го образования Крым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___.01.2019 г.                                                                                             №  ____ – 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. Евсеевский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</w:t>
      </w:r>
      <w:r>
        <w:rPr>
          <w:b/>
        </w:rPr>
        <w:t xml:space="preserve">результатов анализа </w:t>
      </w:r>
      <w:r>
        <w:rPr>
          <w:b/>
          <w:bCs/>
        </w:rPr>
        <w:t>краевой диагностической рабо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лгебре для учащихся 7,8 классов в образовательном процесс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</w:t>
      </w:r>
      <w:r>
        <w:rPr>
          <w:bCs/>
          <w:sz w:val="28"/>
          <w:szCs w:val="28"/>
        </w:rPr>
        <w:t>краевой диагностической работы по алгебре для учащихся 7, 8 классов</w:t>
      </w:r>
      <w:r>
        <w:rPr>
          <w:sz w:val="28"/>
          <w:szCs w:val="28"/>
        </w:rPr>
        <w:t>, п р и к а з ы в а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чителю математики Шин Инне Экмановне отработать с учащимися темы, вызвавшие затруднения у учащихся, по следующему плану (Приложение № 1, Приложение № 2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нятия с учащимися провести во внеурочное врем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иксировать присутствие каждого ученика в общей ведомости под личную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Классным руководителям Ярыш Наталье Викторовне (7 класса),  </w:t>
      </w:r>
      <w:r>
        <w:rPr/>
        <w:t>Ахмедовой Тамаре Борисовне</w:t>
      </w:r>
      <w:r>
        <w:rPr>
          <w:sz w:val="28"/>
          <w:szCs w:val="28"/>
        </w:rPr>
        <w:t xml:space="preserve"> (</w:t>
      </w:r>
      <w:r>
        <w:rPr/>
        <w:t>8 класса)</w:t>
      </w:r>
      <w:r>
        <w:rPr>
          <w:sz w:val="28"/>
          <w:szCs w:val="28"/>
        </w:rPr>
        <w:t xml:space="preserve"> довести указанный план до сведения учащихся и их родителей, поместить данную информацию на классных уголках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по учебно-воспитательной работе Виноградова Романа Анатольевич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С. К. Липоневичус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С приказом ознакомлен: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___________  Виноградов Р. А.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_________ ___________   Ярыш Н. В.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 xml:space="preserve">_________ ___________   Шин И. Э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 ___________  Ахмедова Т. Б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7655" w:hanging="0"/>
        <w:jc w:val="both"/>
        <w:rPr/>
      </w:pPr>
      <w:r>
        <w:rPr/>
        <w:t>к приказу №_____ -од</w:t>
      </w:r>
    </w:p>
    <w:p>
      <w:pPr>
        <w:pStyle w:val="Normal"/>
        <w:autoSpaceDE w:val="false"/>
        <w:ind w:left="7655" w:hanging="0"/>
        <w:jc w:val="both"/>
        <w:rPr/>
      </w:pPr>
      <w:r>
        <w:rPr/>
        <w:t>от ___.01.2019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отработки тем, вызвавших наибольшие затруднения у учащихся 7 класс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965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4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образование алгебраически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шение уравнений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шение задач на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шение текстовых задач (на дви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шение текстовых задач (на дви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3</w:t>
            </w:r>
          </w:p>
        </w:tc>
      </w:tr>
    </w:tbl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 С. К. Липоневичус</w:t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7655" w:hanging="0"/>
        <w:jc w:val="both"/>
        <w:rPr/>
      </w:pPr>
      <w:r>
        <w:rPr/>
        <w:t>к приказу №_____ -од</w:t>
      </w:r>
    </w:p>
    <w:p>
      <w:pPr>
        <w:pStyle w:val="Normal"/>
        <w:autoSpaceDE w:val="false"/>
        <w:ind w:left="7655" w:hanging="0"/>
        <w:jc w:val="both"/>
        <w:rPr/>
      </w:pPr>
      <w:r>
        <w:rPr/>
        <w:t>от ___.01.2019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лан отработки тем, вызвавших наибольшие затруднения у учащихся 8 класс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965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4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ие выполнять действия с алгебраическими дроб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ие анализировать 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шение текстовых задач (на дви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шение текстовых задач (на дви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иректор школы</w:t>
        <w:tab/>
        <w:tab/>
        <w:tab/>
        <w:t xml:space="preserve">                                              С. К. Липоневичус</w:t>
      </w:r>
    </w:p>
    <w:p>
      <w:pPr>
        <w:pStyle w:val="Normal"/>
        <w:ind w:left="360" w:right="119" w:hanging="5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30:00Z</dcterms:created>
  <dc:creator>inform9</dc:creator>
  <dc:description/>
  <cp:keywords/>
  <dc:language>en-US</dc:language>
  <cp:lastModifiedBy>inform4</cp:lastModifiedBy>
  <cp:lastPrinted>2018-12-19T09:11:00Z</cp:lastPrinted>
  <dcterms:modified xsi:type="dcterms:W3CDTF">2019-03-28T08:50:00Z</dcterms:modified>
  <cp:revision>6</cp:revision>
  <dc:subject/>
  <dc:title/>
</cp:coreProperties>
</file>