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новная общеобразовательная школа № 66 хутора Евсеев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го образования Крым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.02.2019 г.                                                                                             №  ____ – 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Евсеевск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</w:t>
      </w:r>
      <w:r>
        <w:rPr>
          <w:b/>
        </w:rPr>
        <w:t xml:space="preserve">результатов анализа </w:t>
      </w:r>
      <w:r>
        <w:rPr>
          <w:b/>
          <w:bCs/>
        </w:rPr>
        <w:t>краевой диагностической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географии для учащихся 9 класса в образовательном процесс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</w:t>
      </w:r>
      <w:r>
        <w:rPr>
          <w:bCs/>
          <w:sz w:val="28"/>
          <w:szCs w:val="28"/>
        </w:rPr>
        <w:t>краевой диагностической работы по географии для учащихся 9 класса</w:t>
      </w:r>
      <w:r>
        <w:rPr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чителю географии Черномор Галине Васильевне необходимо отработать с учащимися темы, вызвавшие затруднения у учащихся, по следующему плану (Приложение № 1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Занятия с учащимися провести во внеурочное врем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лассному руководителю 9 класса Липоневичусу Владимиру Сергеевичу довести указанный план до сведения учащихся и их родителей, поместить данную информацию на классном уголке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С. К. Липоневичу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Виноградов Р. А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_________ ___________   Липоневичус В. С. 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Черномор Г. 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2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9 клас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965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Умение определять на карте географические координа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имать географические следствия движений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ние определять по карте расстоя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ние объяснять существенные признаки географических объектов и явлений. Знать и понимать природные и антропогенные причины возникновения геологических проб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2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      С. К. Липоневичус</w:t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23:00Z</dcterms:created>
  <dc:creator>inform9</dc:creator>
  <dc:description/>
  <cp:keywords/>
  <dc:language>en-US</dc:language>
  <cp:lastModifiedBy>inform4</cp:lastModifiedBy>
  <cp:lastPrinted>2018-12-19T09:11:00Z</cp:lastPrinted>
  <dcterms:modified xsi:type="dcterms:W3CDTF">2019-03-28T09:29:00Z</dcterms:modified>
  <cp:revision>3</cp:revision>
  <dc:subject/>
  <dc:title/>
</cp:coreProperties>
</file>