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ализ результатов краевой диагностической работы по географи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9 классе 15.02.2019 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приказа управления образования от 04 октября 2018 года № 711-од «</w:t>
      </w:r>
      <w:r>
        <w:rPr>
          <w:rFonts w:cs="Times New Roman" w:ascii="Times New Roman" w:hAnsi="Times New Roman"/>
          <w:bCs/>
          <w:sz w:val="24"/>
          <w:szCs w:val="24"/>
        </w:rPr>
        <w:t>О проведении федеральных и региональных оценочных процедур в общеобразовательных организациях муниципального образования Крымский район в 2018-2019 учебном году</w:t>
      </w:r>
      <w:r>
        <w:rPr>
          <w:rFonts w:cs="Times New Roman" w:ascii="Times New Roman" w:hAnsi="Times New Roman"/>
          <w:sz w:val="24"/>
          <w:szCs w:val="24"/>
        </w:rPr>
        <w:t>», в</w:t>
      </w:r>
      <w:r>
        <w:rPr>
          <w:rFonts w:cs="Times New Roman" w:ascii="Times New Roman" w:hAnsi="Times New Roman"/>
          <w:bCs/>
          <w:sz w:val="24"/>
          <w:szCs w:val="24"/>
        </w:rPr>
        <w:t xml:space="preserve">целях проверки уровня усвоения полученных знаний учащимися 9 класса по географии и умение использовать их при решении конкретных заданий в </w:t>
      </w:r>
      <w:r>
        <w:rPr>
          <w:rFonts w:cs="Times New Roman" w:ascii="Times New Roman" w:hAnsi="Times New Roman"/>
          <w:sz w:val="24"/>
          <w:szCs w:val="24"/>
        </w:rPr>
        <w:t>Муниципальном бюджетном общеобразовательном учреждении основной общеобразовательной школе № 66 хутора Евсеевского муниципального образования Крымский район была проведена краевая диагностическая работа по географ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классе 11 учащихся. Присутствовало 7 учащихся. Оценивалось 7 работ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личество полученных оценок в классе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2225</wp:posOffset>
                </wp:positionV>
                <wp:extent cx="4862195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219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4"/>
                              <w:gridCol w:w="1914"/>
                              <w:gridCol w:w="1914"/>
                              <w:gridCol w:w="1915"/>
                            </w:tblGrid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2»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3»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4»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5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85pt;height:29.1pt;mso-wrap-distance-left:9pt;mso-wrap-distance-right:9pt;mso-wrap-distance-top:0pt;mso-wrap-distance-bottom:0pt;margin-top:-1.75pt;mso-position-vertical-relative:text;margin-left:4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4"/>
                        <w:gridCol w:w="1914"/>
                        <w:gridCol w:w="1914"/>
                        <w:gridCol w:w="1915"/>
                      </w:tblGrid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2»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3»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4»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5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Cs/>
          <w:sz w:val="24"/>
          <w:szCs w:val="24"/>
        </w:rPr>
        <w:t>Как видно из приведенных ниже результатов работы наибольшее затруднения вызвали умение определять на карте географические координаты – 3; понимать географические следствия движений Земли - 4; умение определять по карте расстояния – 6;  умение объяснять существенные признаки географических объектов и явлений. Знать и понимать природные и антропогенные причины возникновения геологических проблем не справилось 5 учени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личество учащихся, верно выполнивших задания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нать и понимать основные термины и понятия, уметь использовать приобретенные знания и умения в практической деятельности и повседневной жизни для решения практических задач - 5;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мение определять на местности, плане и карте направления – 5;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мение анализировать информацию, необходимую для изучения разных территорий Земли- 6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мение определять на карте географические координаты – 4;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нимать географические следствия движений Земли – 3;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мение определять по карте расстояния – 1;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мение объяснять существенные признаки географических объектов и явлений. Знать и понимать природные и антропогенные причины возникновения геологических проблем – 2;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мение определять по карте направление – 6;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мение выделять существенные признаки географических объектов и явлений</w:t>
      </w:r>
    </w:p>
    <w:p>
      <w:pPr>
        <w:pStyle w:val="Style17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ложения.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проведенного анализа учителю географии Черномор Галине Васильевне необходимо отработать с учащимися темы, вызвавшие затруднения у учащихся, по следующему плану (смотреть ниже)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я с учащимися провести во внеурочное врем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ировать присутствие каждого ученика в общей ведомости под личную подпись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сному руководителю 9 класса Липоневичусу Владимиру Сергеевичу довести указанный план до сведения учащихся и их родителей. Разместить данную информацию на классном уголк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отработки западающих тем</w:t>
      </w:r>
    </w:p>
    <w:tbl>
      <w:tblPr>
        <w:tblW w:w="89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47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ние определять на карте географические координа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ть географические следствия движений Зем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определять по карте расстоя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объяснять существенные признаки географических объектов и явлений. Знать и понимать природные и антропогенные причины возникновения геологических проб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итель географии</w:t>
        <w:tab/>
        <w:tab/>
        <w:tab/>
        <w:tab/>
        <w:tab/>
        <w:tab/>
        <w:t xml:space="preserve">                               Черномор Г. В.</w:t>
      </w:r>
    </w:p>
    <w:sectPr>
      <w:type w:val="nextPage"/>
      <w:pgSz w:w="11906" w:h="16838"/>
      <w:pgMar w:left="1701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54:00Z</dcterms:created>
  <dc:creator>secretar</dc:creator>
  <dc:description/>
  <cp:keywords/>
  <dc:language>en-US</dc:language>
  <cp:lastModifiedBy>inform4</cp:lastModifiedBy>
  <cp:lastPrinted>2016-11-03T12:52:00Z</cp:lastPrinted>
  <dcterms:modified xsi:type="dcterms:W3CDTF">2019-03-28T09:30:00Z</dcterms:modified>
  <cp:revision>3</cp:revision>
  <dc:subject/>
  <dc:title/>
</cp:coreProperties>
</file>