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нализ результатов краевой диагностической работы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обществознанию в 9 классе 01.03.2019 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риказа управления образования от 04 октября 2018 года № 711-од «</w:t>
      </w:r>
      <w:r>
        <w:rPr>
          <w:rFonts w:cs="Times New Roman" w:ascii="Times New Roman" w:hAnsi="Times New Roman"/>
          <w:bCs/>
          <w:sz w:val="24"/>
          <w:szCs w:val="24"/>
        </w:rPr>
        <w:t>О проведении федеральных и региональных оценочных процедур в общеобразовательных организациях муниципального образования Крымский район в 2018-2019 учебном году</w:t>
      </w:r>
      <w:r>
        <w:rPr>
          <w:rFonts w:cs="Times New Roman" w:ascii="Times New Roman" w:hAnsi="Times New Roman"/>
          <w:sz w:val="24"/>
          <w:szCs w:val="24"/>
        </w:rPr>
        <w:t>», в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ях проверки уровня усвоения полученных знаний учащимися 9 класса по обществознанию и умение использовать их при решении конкретных заданий в </w:t>
      </w:r>
      <w:r>
        <w:rPr>
          <w:rFonts w:cs="Times New Roman" w:ascii="Times New Roman" w:hAnsi="Times New Roman"/>
          <w:sz w:val="24"/>
          <w:szCs w:val="24"/>
        </w:rPr>
        <w:t>Муниципальном бюджетном общеобразовательном учреждении основной общеобразовательной школе № 66 хутора Евсеевского муниципального образования Крымский район была проведена краевая диагностическая работа по обществознанию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классе 11 учащихся. Присутствовало 8 учащихся. Оценивалось 8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полученных оценок в класс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4862195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21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4"/>
                              <w:gridCol w:w="1914"/>
                              <w:gridCol w:w="1914"/>
                              <w:gridCol w:w="1915"/>
                            </w:tblGrid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5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5pt;height:29.1pt;mso-wrap-distance-left:9pt;mso-wrap-distance-right:9pt;mso-wrap-distance-top:0pt;mso-wrap-distance-bottom:0pt;margin-top:-1.75pt;mso-position-vertical-relative:text;margin-left:4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4"/>
                        <w:gridCol w:w="1914"/>
                        <w:gridCol w:w="1914"/>
                        <w:gridCol w:w="1915"/>
                      </w:tblGrid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5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Как видно из приведенных ниже результатов работы наибольшее затруднения вызвали экономическая сфера жизни общества не справилось 6 ученик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личество учащихся, верно выполнивших задания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о как форма жизнедеятельности людей; взаимодействие общества и природы; основные сферы общественной жизни, их взаимосвязь – 6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ество и человек – 7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фера духовной культуры и ее особенности – 5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ономическая сфера жизни общества – 2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ая структура общества, семья как малая группа, многообразие социальных ролей в подростковом возрасте – 7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ятие правоотношений, право на труд – 6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ное содержание в разных вариантах – 8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ное содержание в разных вариантах – 6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ное содержание в разных вариантах – 7;</w:t>
      </w:r>
    </w:p>
    <w:p>
      <w:pPr>
        <w:pStyle w:val="Style17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личное содержание в разных вариантах - 6</w:t>
      </w:r>
    </w:p>
    <w:p>
      <w:pPr>
        <w:pStyle w:val="Style17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ложения.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проведенного анализа учителю обществознания Черномор Галине Васильевне необходимо отработать с учащимися темы, вызвавшие затруднения у учащихся, по следующему плану (смотреть ниже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с учащимися провести во внеурочное врем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овать присутствие каждого ученика в общей ведомости под личную подпис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ному руководителю 9 класса Липоневичусу Владимиру Сергеевичу довести указанный план до сведения учащихся и их родителей. Разместить данную информацию на классном угол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отработки западающих т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6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47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ономическая сфера жизни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фера духовной культуры и ее особ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правоотношений, право на тр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о как форма жизнедеятельности людей; взаимодействие общества и природы; основные сферы общественной жизни, их взаимо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итель обществознания</w:t>
        <w:tab/>
        <w:tab/>
        <w:tab/>
        <w:tab/>
        <w:tab/>
        <w:t xml:space="preserve">                               Черномор Г.В.</w:t>
      </w:r>
    </w:p>
    <w:sectPr>
      <w:type w:val="nextPage"/>
      <w:pgSz w:w="11906" w:h="16838"/>
      <w:pgMar w:left="1701" w:right="850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16:00Z</dcterms:created>
  <dc:creator>secretar</dc:creator>
  <dc:description/>
  <cp:keywords/>
  <dc:language>en-US</dc:language>
  <cp:lastModifiedBy>inform4</cp:lastModifiedBy>
  <cp:lastPrinted>2016-11-03T12:52:00Z</cp:lastPrinted>
  <dcterms:modified xsi:type="dcterms:W3CDTF">2019-03-28T09:35:00Z</dcterms:modified>
  <cp:revision>5</cp:revision>
  <dc:subject/>
  <dc:title/>
</cp:coreProperties>
</file>