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раевой диагностической работы по русскому языку в 7 классе МБОУ ООШ № 66 от 23.01.2019г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– 18 чел. Писали – 13 чел.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езультаты: «5» - 4, «4» - 5, «3» - 3, «2» - 1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ческая работа для учащихся 7-х классов представляла  собой деформированный текст и к нему тестовые 7 заданийс кратким ответом в соответствии с опубликованной и утверждённой демоверсией КДР-2019  по русскому языку. Были полностью сохранены структура и  содержание заданий.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ом результаты работы можно считать удовлетворительными: успеваемость – 72%, качество-6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%.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нализ </w:t>
      </w:r>
      <w:r>
        <w:rPr/>
        <w:t>работы</w:t>
      </w:r>
    </w:p>
    <w:tbl>
      <w:tblPr>
        <w:tblW w:w="1020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5"/>
        <w:gridCol w:w="1694"/>
        <w:gridCol w:w="565"/>
        <w:gridCol w:w="807"/>
        <w:gridCol w:w="807"/>
        <w:gridCol w:w="807"/>
        <w:gridCol w:w="807"/>
        <w:gridCol w:w="807"/>
        <w:gridCol w:w="807"/>
        <w:gridCol w:w="807"/>
        <w:gridCol w:w="810"/>
        <w:gridCol w:w="782"/>
      </w:tblGrid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бучающихс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</w:t>
            </w:r>
          </w:p>
        </w:tc>
        <w:tc>
          <w:tcPr>
            <w:tcW w:w="7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требования (умения)</w:t>
            </w:r>
          </w:p>
        </w:tc>
      </w:tr>
      <w:tr>
        <w:trPr/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рф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пун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7 баллов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вдеенко Анастас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ндреева Анастас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абаян Ангелин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Болтенко Надежд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ймистр Юл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менюк Александр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ова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иков Артем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фименко Алин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енко Ксен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доренко Андрей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ова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а  Екатерин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щенко Варвар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роян Анжела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ёмик Кирилл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уренкова Валерия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и всех заданий тестовой части на высоком уровн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учащиеся справились с заданиями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, 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мысловой анализ текста Причастный и деепричастный обор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90 %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,3,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сочетание: виды подчинительной связи. </w:t>
      </w:r>
      <w:r>
        <w:rPr>
          <w:rFonts w:cs="Times New Roman" w:ascii="Times New Roman" w:hAnsi="Times New Roman"/>
          <w:sz w:val="24"/>
          <w:szCs w:val="24"/>
        </w:rPr>
        <w:t>Наречие, способы его образования. Грамматическая основа предложени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ый низкий результат – 1 задание(  Орфографические (9 чел выполнили и п</w:t>
      </w:r>
      <w:r>
        <w:rPr>
          <w:rFonts w:cs="Times New Roman" w:ascii="Times New Roman" w:hAnsi="Times New Roman"/>
          <w:sz w:val="24"/>
          <w:szCs w:val="24"/>
        </w:rPr>
        <w:t>унктуационные нормы -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.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Максимальный балл (7 б.) получили 4 человека Буймистр Ю., Ефименко А., Смирнова Е., Тыщенко В.,  по 6 б. – 5 человек,  низкие баллы получили. (3б), Болтенко Н., Есиков А., Цуренкова В. и самый низкий результат показал Цёмик  К. (1б.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этими учащимися будут проведены индивидуальные консультации по проблемным темам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шибки, допущенные в работах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4860925" cy="1809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2"/>
                              <w:gridCol w:w="4686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означение задания в работе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яемые элементы содерж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 ошиб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е 1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рфографические нор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е 1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унктуационные норм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е 2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корне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е 3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сновные способы образова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е 4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вописание приставок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е 5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фология. Наречие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ние 6</w:t>
                                  </w:r>
                                </w:p>
                              </w:tc>
                              <w:tc>
                                <w:tcPr>
                                  <w:tcW w:w="4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частный и деепричастный обороты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42.5pt;mso-wrap-distance-left:9pt;mso-wrap-distance-right:9pt;mso-wrap-distance-top:0pt;mso-wrap-distance-bottom:0pt;margin-top:3.75pt;mso-position-vertical-relative:text;margin-left:4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2"/>
                        <w:gridCol w:w="4686"/>
                        <w:gridCol w:w="1417"/>
                      </w:tblGrid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означение задания в работе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яемые элементы содерж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 ошиб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е 1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рфографические норм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е 1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унктуационные норм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е 2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корней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е 3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сновные способы образова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е 4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вописание приставок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е 5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фология. Наречие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ние 6</w:t>
                            </w:r>
                          </w:p>
                        </w:tc>
                        <w:tc>
                          <w:tcPr>
                            <w:tcW w:w="4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частный и деепричастный обороты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зможные причины выявленных ошиб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абые теоретические знания по разделу «Орфография» - неумение применять изученные орфограммы или их  незнание. Причины трудностей в освоении норм пунктуации связаны с недостаточным усвоением учащимися тем морфологии и пунктуации в 7 классе</w:t>
      </w:r>
    </w:p>
    <w:p>
      <w:pPr>
        <w:pStyle w:val="Normal"/>
        <w:spacing w:lineRule="auto" w:line="240" w:before="0" w:after="0"/>
        <w:ind w:firstLine="426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Орфографические ошиб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авописание – тся-, -ться-   - 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авописание проверяемых и непроверяемых безударных гласных в корне слова - 8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писание чередующихся гласных в корне слова- 5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описание букв З и С на конце приставок- 5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5. Правописание  наречий  – 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описание личных  окончаний глаголов – 4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унктуационные ошибки: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ки препинания при однородных членах предложения – 10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ки препинания в сложном предложении – 11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мение находить в тексте слова с чередующейся гласной в корне – 6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мение правильно определять род, падеж прилагательного – 3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Умение правильно определять способ образования слова –2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наки препинания при причастном и деепричастном оборотах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ожно считать, что учащиеся хорошо справились с заданиями, за исключением  задания (1), на которое  следует обратить особое внима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должить активную работу по подготовке учащихся к итогов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и в формате КДР- 2019 с учётом полученных результатов и трудностей, выявленных КДР 23.012019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ратить серьёзное внимание на сравнительно низкий уровен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задания 1 связанного с орфографическими и пунктуационными нормами  на выполнения задания 5 – повторить тему «Нареч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овывать систематическое обобщающее повторение всех разделов школьного курса русского языка, нашедших своё отражение в заданиях;</w:t>
      </w:r>
    </w:p>
    <w:p>
      <w:pPr>
        <w:pStyle w:val="Normal"/>
        <w:shd w:fill="FFFFFF" w:val="clear"/>
        <w:spacing w:lineRule="atLeast" w:line="294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 внимания уделять повторению трудных разделов грамматики, орфографии и пунктуации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ольше проводить словарных, объяснительных, выборочных диктантов;</w:t>
      </w:r>
    </w:p>
    <w:p>
      <w:pPr>
        <w:pStyle w:val="Normal"/>
        <w:shd w:fill="FFFFFF" w:val="clear"/>
        <w:spacing w:lineRule="atLeast" w:line="294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тически практиковать графический синтаксический и пунктуационный разбор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урочно повторять орфограммы и пунктограммы, на которые были допущены ошиб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дополнительные занятия со слабоуспевающими учащими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контрольные тес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                     </w:t>
        <w:tab/>
        <w:tab/>
        <w:tab/>
        <w:tab/>
        <w:tab/>
        <w:t xml:space="preserve">       Ахмедова Т. Б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44:00Z</dcterms:created>
  <dc:creator>Дмтрий</dc:creator>
  <dc:description/>
  <cp:keywords/>
  <dc:language>en-US</dc:language>
  <cp:lastModifiedBy>inform4</cp:lastModifiedBy>
  <cp:lastPrinted>2019-04-11T12:19:00Z</cp:lastPrinted>
  <dcterms:modified xsi:type="dcterms:W3CDTF">2019-03-28T09:15:00Z</dcterms:modified>
  <cp:revision>4</cp:revision>
  <dc:subject/>
  <dc:title/>
</cp:coreProperties>
</file>