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1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усскому языку для учащихся 7, 8 классов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русскому языку для учащихся 7, 8 классов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чителю русского языка Ахмедовой Тамаре Борисовне необходимо отработать с учащимися темы, вызвавшие затруднения у учащихся, по следующему плану (Приложение № 1, Приложение № 2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лассным руководителям Ярыш Наталье Викторовне (7 класса),  Ахмедовой Тамаре Борисовне (8 класса) довести указанный план до сведения учащихся и их родителей, поместить данную информацию на классных уголках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 ___________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Ярыш Н. 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 ___________  Ахмедова Т. Б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1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7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уационны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фограф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авописание кор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рфология. Нареч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</w:t>
            </w:r>
          </w:p>
        </w:tc>
      </w:tr>
    </w:tbl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2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655" w:hanging="0"/>
        <w:jc w:val="both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1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8 класс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фограф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средств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2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уационны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9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фографические нор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.0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иректор школы</w:t>
        <w:tab/>
        <w:tab/>
        <w:tab/>
        <w:t xml:space="preserve">                                              С. К. Липоневичус</w:t>
      </w:r>
    </w:p>
    <w:p>
      <w:pPr>
        <w:pStyle w:val="Normal"/>
        <w:ind w:left="360" w:right="119" w:hanging="5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44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9:18:00Z</dcterms:modified>
  <cp:revision>3</cp:revision>
  <dc:subject/>
  <dc:title/>
</cp:coreProperties>
</file>