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аевой диагностической работы по русскому языку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8 классе МБОУ ООШ № 66 от 23.01.2019 г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классе – 13 чел. Писали – 12 чел.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: «5» - 4, «4» - 4, «3» - 3, «2» - 1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ческая работа для учащихся 8-х классов представляла  собой деформированный текст и к нему тестовые задания в полном соответствии с опубликованной и утверждённой демоверсией КДР-2019  по русскому языку. Были полностью сохранены структура и  содержание заданий.</w:t>
      </w:r>
    </w:p>
    <w:p>
      <w:pPr>
        <w:pStyle w:val="Normal"/>
        <w:tabs>
          <w:tab w:val="clear" w:pos="708"/>
          <w:tab w:val="left" w:pos="1155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ом результаты работы можно считать удовлетворительными: успеваемость – 99%, качество- 67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Анализ работы</w:t>
      </w:r>
    </w:p>
    <w:tbl>
      <w:tblPr>
        <w:tblW w:w="11015" w:type="dxa"/>
        <w:jc w:val="left"/>
        <w:tblInd w:w="-11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4"/>
        <w:gridCol w:w="1804"/>
        <w:gridCol w:w="61"/>
        <w:gridCol w:w="527"/>
        <w:gridCol w:w="61"/>
        <w:gridCol w:w="766"/>
        <w:gridCol w:w="797"/>
        <w:gridCol w:w="797"/>
        <w:gridCol w:w="797"/>
        <w:gridCol w:w="797"/>
        <w:gridCol w:w="797"/>
        <w:gridCol w:w="797"/>
        <w:gridCol w:w="800"/>
        <w:gridCol w:w="786"/>
        <w:gridCol w:w="61"/>
        <w:gridCol w:w="731"/>
        <w:gridCol w:w="72"/>
      </w:tblGrid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ок обучающихся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</w:t>
            </w:r>
          </w:p>
        </w:tc>
        <w:tc>
          <w:tcPr>
            <w:tcW w:w="792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 требования (умения)</w:t>
            </w:r>
          </w:p>
        </w:tc>
        <w:tc>
          <w:tcPr>
            <w:tcW w:w="7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орф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пунк.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б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о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8 баллов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Аблаев Никит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Болтенко Дмитрий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Галат Виктор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hd w:fill="FFFFFF" w:val="clear"/>
              <w:spacing w:before="280" w:after="0"/>
              <w:rPr>
                <w:color w:val="000000"/>
              </w:rPr>
            </w:pPr>
            <w:r>
              <w:rPr>
                <w:bCs/>
                <w:color w:val="000000"/>
              </w:rPr>
              <w:t>Гулинян Мариет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ыбина Татьян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оненко Ольг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Анна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енко Наталья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  <w:lang w:eastAsia="ru-RU"/>
              </w:rPr>
              <w:t>отсутствовала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вакшонов Виталий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ракановская Юлия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ноходенко Анастасия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щенко Анастасия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ыш Игорь</w:t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реди всех заданий тестовой части на высоком уровн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0 %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ащиеся справились с заданиями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,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Смысловой анализ текста Причастный и деепричастный оборо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90 %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,4,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овосочетание: виды подчинительной связи </w:t>
      </w:r>
      <w:r>
        <w:rPr>
          <w:rFonts w:cs="Times New Roman" w:ascii="Times New Roman" w:hAnsi="Times New Roman"/>
          <w:sz w:val="24"/>
          <w:szCs w:val="24"/>
        </w:rPr>
        <w:t>Наречие, способы его образования. Грамматическая основа предложения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ый низкий результат – 1 задание( </w:t>
      </w:r>
      <w:r>
        <w:rPr>
          <w:rFonts w:cs="Times New Roman" w:ascii="Times New Roman" w:hAnsi="Times New Roman"/>
          <w:sz w:val="24"/>
          <w:szCs w:val="24"/>
        </w:rPr>
        <w:t>Орфографические норм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полнили 6 человек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аксимальный балл (8 б.) получили 4 человека: Невакшонов  В., Темноходенко А., Кузьменко А., Ярыш И., по 7 б. –.4 человека,  низкие баллы получил. (1б), 1 человек – Болтенко Д.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тим  учащимся будут проведены индивидуальные консультации по проблемным темам.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шибки, </w:t>
      </w:r>
      <w:r>
        <w:rPr/>
        <w:t>допущенные в работах:</w:t>
      </w:r>
    </w:p>
    <w:tbl>
      <w:tblPr>
        <w:tblW w:w="8187" w:type="dxa"/>
        <w:jc w:val="left"/>
        <w:tblInd w:w="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5077"/>
        <w:gridCol w:w="15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задания в работе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е элементы содерж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шибок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е норм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уационные норм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овой анализ текс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: виды подчинительной связ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, способы его образован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6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редств выразительности.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7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ный и деепричастный обороты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можные причины выявленных ошибок: слабые теоретические знания по разделу «Орфография» - неумение применять изученные орфограммы или их  незнание..Причины трудностей в освоении норм пунктуации связаны с недостаточным усвоением учащимися тем синтаксиса и пунктуации в 8 классе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.Орфографические ошибк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1.Правописание проверяемых и непроверяемых безударных гласных в корне слова.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Правописание  –н,   -нн, в суффиксах имен прилагательных 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описание не с разными частями  речи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унктуационные ошибки: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ки препинания при однородных членах предложения </w:t>
      </w:r>
    </w:p>
    <w:p>
      <w:pPr>
        <w:pStyle w:val="Normal"/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2. Знаки препинания в сложном предложении  </w:t>
      </w:r>
    </w:p>
    <w:p>
      <w:pPr>
        <w:pStyle w:val="Normal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Знаки препинания в предложениях с деепричастным оборотом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 и рекомендаци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можно считать, что учащиеся хорошо справились с заданиями, за исключением  заданий (1,6), на которые  следует обратить особое внимани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должить активную работу по подготовке учащихся к итогов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ттестации в формате КДР- 2019 с учётом полученных результатов и трудностей, выявленных КДР (23.01.2019)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братить серьёзное внимание на сравнительно низкий уровен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задания 1 связанного с орфографическими и пунктуационными нормами. на выполнения задания 6 - анализ средств выразительности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рганизовывать систематическое обобщающее повторение всех разделов школьного курса русского языка, нашедших своё отражение в заданиях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 внимания уделять повторению трудных разделов грамматики, орфографии и пунктуации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ольше проводить словарных, объяснительных, выборочных диктантов;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истематически практиковать графический синтаксический и пунктуационный разбор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урочно повторять орфограммы и пунктограммы, на которые были допущены ошибки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индивидуальные занятия с Болтенко Д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контрольные тес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 русского языка                </w:t>
        <w:tab/>
        <w:tab/>
        <w:tab/>
        <w:tab/>
        <w:t xml:space="preserve">                                 Ахмедова Т. Б.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23:00Z</dcterms:created>
  <dc:creator>Дмтрий</dc:creator>
  <dc:description/>
  <cp:keywords/>
  <dc:language>en-US</dc:language>
  <cp:lastModifiedBy>inform4</cp:lastModifiedBy>
  <cp:lastPrinted>2019-04-11T12:19:00Z</cp:lastPrinted>
  <dcterms:modified xsi:type="dcterms:W3CDTF">2019-03-28T09:15:00Z</dcterms:modified>
  <cp:revision>4</cp:revision>
  <dc:subject/>
  <dc:title/>
</cp:coreProperties>
</file>