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сновная общеобразовательная школа № 66 хутора Евсеев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го образования Крым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___.02.2019 г.                                                                                             №  ____ – 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. Евсеевский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</w:t>
      </w:r>
      <w:r>
        <w:rPr>
          <w:b/>
        </w:rPr>
        <w:t xml:space="preserve">результатов анализа </w:t>
      </w:r>
      <w:r>
        <w:rPr>
          <w:b/>
          <w:bCs/>
        </w:rPr>
        <w:t>краевой диагностической рабо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атематике для учащихся 9 класса в образовательном процесс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</w:t>
      </w:r>
      <w:r>
        <w:rPr>
          <w:bCs/>
          <w:sz w:val="28"/>
          <w:szCs w:val="28"/>
        </w:rPr>
        <w:t>краевой диагностической работы по математике для учащихся 9 класса</w:t>
      </w:r>
      <w:r>
        <w:rPr>
          <w:sz w:val="28"/>
          <w:szCs w:val="28"/>
        </w:rPr>
        <w:t>, п р и к а з ы в а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чителю матем</w:t>
      </w:r>
      <w:bookmarkStart w:id="0" w:name="_GoBack"/>
      <w:bookmarkEnd w:id="0"/>
      <w:r>
        <w:rPr>
          <w:sz w:val="28"/>
          <w:szCs w:val="28"/>
        </w:rPr>
        <w:t xml:space="preserve">атики Виноградову Роману Анатольевичу необходимо отработать с учащимися темы, вызвавшие затруднения у учащихся, по следующему плану (Приложение № 1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Занятия с учащимися провести во внеурочное врем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Фиксировать присутствие каждого ученика в общей ведомости под личную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лассному руководителю 9 класса Липоневичусу Владимиру Сергеевичу довести указанный план до сведения учащихся и их родителей, поместить данную информацию на классном уголке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С. К. Липоневичус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С приказом ознакомлен: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___________  Виноградов Р. А.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 xml:space="preserve">_________ ___________   Липоневичус В. С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7655" w:hanging="0"/>
        <w:jc w:val="both"/>
        <w:rPr/>
      </w:pPr>
      <w:r>
        <w:rPr/>
        <w:t>к приказу №_____ -од</w:t>
      </w:r>
    </w:p>
    <w:p>
      <w:pPr>
        <w:pStyle w:val="Normal"/>
        <w:autoSpaceDE w:val="false"/>
        <w:ind w:left="7655" w:hanging="0"/>
        <w:jc w:val="both"/>
        <w:rPr/>
      </w:pPr>
      <w:r>
        <w:rPr/>
        <w:t>от ___.02.2019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отработки тем, вызвавших наибольшие затруднения у учащихся 9 класс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8395</wp:posOffset>
                </wp:positionH>
                <wp:positionV relativeFrom="paragraph">
                  <wp:posOffset>-31115</wp:posOffset>
                </wp:positionV>
                <wp:extent cx="5692775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4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мение выполнять действия с геометрическими фигурами, координатами и векторами (параллелограмм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мение выполнять действия с геометрическими фигурами, координатами и векторами (фигура на клетчатой бумаге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роводить доказательные рассуждения при решении задач, оценивать логическуюправильность рассуждений, распознавать ошибочные заключения (фигура на клетчатой бумаге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мение выполнять действия с геометрическими фигурами, координатами и векторами (треугольник)из Части 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41pt;mso-wrap-distance-left:9pt;mso-wrap-distance-right:9pt;mso-wrap-distance-top:0pt;mso-wrap-distance-bottom:0pt;margin-top:-2.45pt;mso-position-vertical-relative:text;margin-left:88.85pt;mso-position-horizontal-relative:page">
                <v:fill opacity="0f"/>
                <v:textbox inset="0in,0in,0in,0in">
                  <w:txbxContent>
                    <w:tbl>
                      <w:tblPr>
                        <w:tblW w:w="8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47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Умение выполнять действия с геометрическими фигурами, координатами и векторами (параллелограмм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Умение выполнять действия с геометрическими фигурами, координатами и векторами (фигура на клетчатой бумаге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Проводить доказательные рассуждения при решении задач, оценивать логическуюправильность рассуждений, распознавать ошибочные заключения (фигура на клетчатой бумаге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9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Умение выполнять действия с геометрическими фигурами, координатами и векторами (треугольник)из Части 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.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      С. К. Липоневичус</w:t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0:00Z</dcterms:created>
  <dc:creator>inform9</dc:creator>
  <dc:description/>
  <cp:keywords/>
  <dc:language>en-US</dc:language>
  <cp:lastModifiedBy>inform4</cp:lastModifiedBy>
  <cp:lastPrinted>2018-12-19T09:11:00Z</cp:lastPrinted>
  <dcterms:modified xsi:type="dcterms:W3CDTF">2019-03-28T07:08:00Z</dcterms:modified>
  <cp:revision>3</cp:revision>
  <dc:subject/>
  <dc:title/>
</cp:coreProperties>
</file>