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сновная общеобразовательная школа № 66 хутора Евсеев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муниципального образования Крым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___.02.2019 г.                                                                                             №  ____ – 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. Евсеевский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ьзовании </w:t>
      </w:r>
      <w:r>
        <w:rPr>
          <w:b/>
        </w:rPr>
        <w:t xml:space="preserve">результатов анализа </w:t>
      </w:r>
      <w:r>
        <w:rPr>
          <w:b/>
          <w:bCs/>
        </w:rPr>
        <w:t>краевой диагностической работ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усскому языку для учащихся 9 класса в образовательном процесс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</w:t>
      </w:r>
      <w:r>
        <w:rPr>
          <w:bCs/>
          <w:sz w:val="28"/>
          <w:szCs w:val="28"/>
        </w:rPr>
        <w:t>краевой диагностической работы по русскому языку для учащихся 9 класса</w:t>
      </w:r>
      <w:r>
        <w:rPr>
          <w:sz w:val="28"/>
          <w:szCs w:val="28"/>
        </w:rPr>
        <w:t>, п р и к а з ы в а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чителю русского языка Ахмедовой Тамаре Борисовне необходимо отработать с учащимися темы, вызвавшие затруднения у учащихся, по следующему плану (Приложение № 1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Занятия с учащимися провести во внеурочное врем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Фиксировать присутствие каждого ученика в общей ведомости под личную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Классному руководителю 9 класса Липоневичусу Владимиру Сергеевичу довести указанный план до сведения учащихся и их родителей, поместить данную информацию на классном уголке.</w:t>
      </w:r>
    </w:p>
    <w:p>
      <w:pPr>
        <w:pStyle w:val="Normal"/>
        <w:ind w:right="-22" w:firstLine="567"/>
        <w:jc w:val="both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иректор  школы</w:t>
        <w:tab/>
        <w:tab/>
        <w:tab/>
        <w:t xml:space="preserve">                                                  С. К. Липоневичус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>С приказом ознакомлен: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>_________ ___________   Виноградов Р. А.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 xml:space="preserve">_________ ___________   Липоневичус В. С. 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>_________ ___________   Ахмедова Т. Б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left="76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7655" w:hanging="0"/>
        <w:jc w:val="both"/>
        <w:rPr/>
      </w:pPr>
      <w:r>
        <w:rPr/>
        <w:t>к приказу №_____ -од</w:t>
      </w:r>
    </w:p>
    <w:p>
      <w:pPr>
        <w:pStyle w:val="Normal"/>
        <w:autoSpaceDE w:val="false"/>
        <w:ind w:left="7655" w:hanging="0"/>
        <w:jc w:val="both"/>
        <w:rPr/>
      </w:pPr>
      <w:r>
        <w:rPr/>
        <w:t>от ___.02.2019 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отработки тем, вызвавших наибольшие затруднения у учащихся 9 класс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8395</wp:posOffset>
                </wp:positionH>
                <wp:positionV relativeFrom="paragraph">
                  <wp:posOffset>-31115</wp:posOffset>
                </wp:positionV>
                <wp:extent cx="5692775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54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интаксический анализ сложного предложени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ложненное простое предложени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Лексика и фразеология. Синонимы. Фразеологические обороты. Группы слов по происхождению и употреблению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описание приставок. Слитное, дефисное, раздельное написание приставо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6.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99.6pt;mso-wrap-distance-left:9pt;mso-wrap-distance-right:9pt;mso-wrap-distance-top:0pt;mso-wrap-distance-bottom:0pt;margin-top:-2.45pt;mso-position-vertical-relative:text;margin-left:88.85pt;mso-position-horizontal-relative:page">
                <v:fill opacity="0f"/>
                <v:textbox inset="0in,0in,0in,0in">
                  <w:txbxContent>
                    <w:tbl>
                      <w:tblPr>
                        <w:tblW w:w="8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547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интаксический анализ сложного предложени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3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сложненное простое предложени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Лексика и фразеология. Синонимы. Фразеологические обороты. Группы слов по происхождению и употреблению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7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равописание приставок. Слитное, дефисное, раздельное написание приставок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6.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школы</w:t>
        <w:tab/>
        <w:tab/>
        <w:tab/>
        <w:t xml:space="preserve">                                                        С. К. Липоневичус</w:t>
      </w:r>
    </w:p>
    <w:p>
      <w:pPr>
        <w:pStyle w:val="Normal"/>
        <w:ind w:right="11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1:00Z</dcterms:created>
  <dc:creator>inform9</dc:creator>
  <dc:description/>
  <cp:keywords/>
  <dc:language>en-US</dc:language>
  <cp:lastModifiedBy>inform4</cp:lastModifiedBy>
  <cp:lastPrinted>2018-12-19T09:11:00Z</cp:lastPrinted>
  <dcterms:modified xsi:type="dcterms:W3CDTF">2019-03-28T08:22:00Z</dcterms:modified>
  <cp:revision>3</cp:revision>
  <dc:subject/>
  <dc:title/>
</cp:coreProperties>
</file>