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Отчёт о работе муниципального тьютора ЕГЭ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Крыл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кисян Людмилы Леонидовны</w:t>
      </w:r>
    </w:p>
    <w:p>
      <w:pPr>
        <w:pStyle w:val="Normal"/>
        <w:jc w:val="center"/>
        <w:rPr/>
      </w:pPr>
      <w:r>
        <w:rPr>
          <w:b/>
        </w:rPr>
        <w:t>по химии в 2019-2020 учебном год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Основными направлениями деятельности тьютора в течение всего учебного 2019-2020 года бы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ое обеспеч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ическое направл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агностико - аналитическое направл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ая деятельность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</w:t>
      </w:r>
      <w:r>
        <w:rPr/>
        <w:t xml:space="preserve">В течение года,  работа тьютора  неотрывно была связана с работой районного методического объединения. </w:t>
      </w:r>
    </w:p>
    <w:p>
      <w:pPr>
        <w:pStyle w:val="Normal"/>
        <w:ind w:firstLine="709"/>
        <w:jc w:val="both"/>
        <w:rPr/>
      </w:pPr>
      <w:r>
        <w:rPr/>
        <w:t xml:space="preserve">На районном методическом объединении был проведен анализ результатов ЕГЭ  по химии за 2019-2020 учебный год, откорректирован план работы, определены задачи на 2020-2021 учебный год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ходя из поставленных задач,  в  начале учебного года был  составлен график проведения консультаций  для учащихся преподавателями школ района по подготовке к ЕГЭ по химии на 2020- 2021 учебный год, разработаны рекомендации для учителей, родителей и учащихся. </w:t>
      </w:r>
      <w:r>
        <w:rPr>
          <w:color w:val="000000"/>
          <w:spacing w:val="-5"/>
        </w:rPr>
        <w:t>Организована работа по оформлению в кабинетах химии уголков для подготовки к ЕГЭ и ОГЭ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ям химии была предложена форма диагностической карты для оценки уровня подготовки учащихся к ЕГЭ и ОГЭ. Учителя района в течение года получали информацию</w:t>
      </w:r>
      <w:r>
        <w:rPr>
          <w:color w:val="000000"/>
          <w:spacing w:val="-4"/>
        </w:rPr>
        <w:t xml:space="preserve">  об </w:t>
      </w:r>
      <w:r>
        <w:rPr>
          <w:color w:val="000000"/>
          <w:spacing w:val="1"/>
        </w:rPr>
        <w:t xml:space="preserve">изменениях в нормативно-правовой и методической </w:t>
      </w:r>
      <w:r>
        <w:rPr>
          <w:color w:val="000000"/>
          <w:spacing w:val="-5"/>
        </w:rPr>
        <w:t xml:space="preserve">базе </w:t>
      </w:r>
      <w:r>
        <w:rPr>
          <w:color w:val="000000"/>
          <w:spacing w:val="-7"/>
        </w:rPr>
        <w:t xml:space="preserve">(кодификатор, демоверсия, спецификация) </w:t>
      </w:r>
      <w:r>
        <w:rPr>
          <w:color w:val="000000"/>
          <w:spacing w:val="-5"/>
        </w:rPr>
        <w:t>при подготовке ЕГЭ и ОГЭ в 2019 - 2020 год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октябре месяце преподаватели предмета химии провели мониторинг по выявлению учащихся,  желающих сдавать  ЕГЭ по химии  в этом  учебном году, и  составлен  банк данных по учащимся. Каждый  преподаватель  провел   диагностику знаний учащихся,  результаты диагностики довели  до  родителей. Составлен план и методические рекомендации по подготовке к итоговой аттес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Были проведены краевые диагностические контрольные работы по химии в первом полугодии и ВПР во втором полугодии, подведены итоги, рассмотрены вопросы, которые вызвали общие затруднения у учащихся. Итоги  контрольных работ были обсуждены на заседании РМО, намечен план работы по ликвидации пробелов знаний и спланирована работа по повышению качества знаний учащихся 11 клас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ыли проведены мастер – классы для учителей  химии школ района, на которых были рассмотрены все запланированные вопросы как теоретического, так и практического характера.  </w:t>
      </w:r>
      <w:r>
        <w:rPr>
          <w:color w:val="000000"/>
          <w:spacing w:val="-6"/>
        </w:rPr>
        <w:t xml:space="preserve">Продолжена работа по </w:t>
      </w:r>
      <w:r>
        <w:rPr>
          <w:color w:val="000000"/>
          <w:spacing w:val="-7"/>
        </w:rPr>
        <w:t xml:space="preserve">созданию базы учебных пособий и методической </w:t>
      </w:r>
      <w:r>
        <w:rPr>
          <w:color w:val="000000"/>
          <w:spacing w:val="-5"/>
        </w:rPr>
        <w:t>литературы для подготовки к итоговой аттестации по химии.</w:t>
      </w:r>
    </w:p>
    <w:p>
      <w:pPr>
        <w:pStyle w:val="Normal"/>
        <w:ind w:firstLine="709"/>
        <w:jc w:val="both"/>
        <w:rPr/>
      </w:pPr>
      <w:r>
        <w:rPr/>
        <w:t>В течение года учителя школ посетили вебинары, проводимые ИРО КК на базе МБОУ СОШ № 3, после чего  были обсуждены вопросы подготовки к ЕГЭ-2020 по хим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года проводился </w:t>
      </w:r>
      <w:r>
        <w:rPr>
          <w:color w:val="000000"/>
          <w:spacing w:val="-3"/>
        </w:rPr>
        <w:t>мониторинг результатов тренировочно-</w:t>
      </w:r>
      <w:r>
        <w:rPr>
          <w:color w:val="000000"/>
          <w:spacing w:val="-5"/>
        </w:rPr>
        <w:t xml:space="preserve">диагностических работ по химии для учащихся 9, 11 классов, а также мониторинг типичных ошибок учащихся и </w:t>
      </w:r>
      <w:r>
        <w:rPr>
          <w:color w:val="000000"/>
          <w:spacing w:val="-7"/>
        </w:rPr>
        <w:t xml:space="preserve">составление планов работы по преодолению </w:t>
      </w:r>
      <w:r>
        <w:rPr>
          <w:color w:val="000000"/>
          <w:spacing w:val="-6"/>
        </w:rPr>
        <w:t>затрудн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марте в школах района был </w:t>
      </w:r>
      <w:r>
        <w:rPr>
          <w:color w:val="000000"/>
          <w:spacing w:val="-5"/>
        </w:rPr>
        <w:t xml:space="preserve">проведен пробный экзамен по химии для подготовки </w:t>
      </w:r>
      <w:r>
        <w:rPr>
          <w:color w:val="000000"/>
          <w:spacing w:val="-7"/>
        </w:rPr>
        <w:t xml:space="preserve">учащихся, к государственной (итоговой) </w:t>
      </w:r>
      <w:r>
        <w:rPr>
          <w:color w:val="000000"/>
          <w:spacing w:val="-2"/>
        </w:rPr>
        <w:t xml:space="preserve">аттестации в форме ЕГЭ и ОГЭ. Для  его проведения были подготовлены тексты заданий. По итогам составлен анализ, выявлены типичные ошибки учащихся, даны рекомендации администрации и учителям – предметникам. 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Как тьютор,  принимала участие в краевом семинаре «Особенности  подготовки к ОГЭ-2020 года» , в методическом семинаре тьюторов по химии «Совершенствование деятельности тьюторов по повышению качества подготовки выпускников к итоговой аттестации по химии». В октябре 2019  года  прошла курсовую подготовку в ИРО КК по теме «Деятельность тьюторов с учителями химии в соответствии с новыми образовательными стандартами и при подготовке к федеральным оценочным процедурам.» и "Методика работы тьютора с учителями химии". Принимала участие в вебинарах, проводимых ИРО КК - "Результаты ВПР-2019 по химии", "Особенности подготовки к ЕГЭ-2020 по химии", "Особенности подготовки к ОГЭ-2020 по химии", "О ВПР по химии", "Подготовка к ГИА по химии" и т.д.</w:t>
      </w:r>
    </w:p>
    <w:p>
      <w:pPr>
        <w:pStyle w:val="Normal"/>
        <w:ind w:firstLine="709"/>
        <w:jc w:val="both"/>
        <w:rPr/>
      </w:pPr>
      <w:r>
        <w:rPr/>
        <w:t>В течение всего года оказывалась  методическая помощь как теоретического, так и практического характера учителям, осуществляющим подготовку учащихся к ЕГЭ по хим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воды и предложения: </w:t>
      </w:r>
    </w:p>
    <w:p>
      <w:pPr>
        <w:pStyle w:val="Normal"/>
        <w:jc w:val="both"/>
        <w:rPr/>
      </w:pPr>
      <w:r>
        <w:rPr/>
        <w:t>- рекомендовать учителям повышать уровень методической подготовки через систему самообразования, самостоятельного решения заданий повышенного и высокого уровня сложности, изучения методической литературы;</w:t>
      </w:r>
    </w:p>
    <w:p>
      <w:pPr>
        <w:pStyle w:val="Normal"/>
        <w:jc w:val="both"/>
        <w:rPr/>
      </w:pPr>
      <w:r>
        <w:rPr/>
        <w:t>- повышение уровня владения ИКТ учителями химии для обмена информацией и опытом с помощью сайтов и электронной почты;</w:t>
      </w:r>
    </w:p>
    <w:p>
      <w:pPr>
        <w:pStyle w:val="Normal"/>
        <w:jc w:val="both"/>
        <w:rPr/>
      </w:pPr>
      <w:r>
        <w:rPr/>
        <w:t>- организация и проведение семинаров, методической учебы, мастер-классов опытными педагогам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ьютор  по химии       </w:t>
      </w:r>
    </w:p>
    <w:p>
      <w:pPr>
        <w:pStyle w:val="Normal"/>
        <w:ind w:firstLine="709"/>
        <w:jc w:val="both"/>
        <w:rPr/>
      </w:pPr>
      <w:r>
        <w:rPr/>
        <w:t>МО Крыловский район                                            Л.Л. Саркисян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20:01:00Z</dcterms:created>
  <dc:creator>www.PHILka.RU</dc:creator>
  <dc:description/>
  <cp:keywords/>
  <dc:language>en-US</dc:language>
  <cp:lastModifiedBy>www.PHILka.RU</cp:lastModifiedBy>
  <cp:lastPrinted>2018-04-08T22:52:00Z</cp:lastPrinted>
  <dcterms:modified xsi:type="dcterms:W3CDTF">2021-02-09T20:13:00Z</dcterms:modified>
  <cp:revision>7</cp:revision>
  <dc:subject/>
  <dc:title>Отчёт о работе муниципального тьютора ЕГЭ</dc:title>
</cp:coreProperties>
</file>