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лан работы  муниципального тьютора  ЕГЭ</w:t>
      </w:r>
    </w:p>
    <w:p>
      <w:pPr>
        <w:pStyle w:val="Normal"/>
        <w:jc w:val="center"/>
        <w:rPr/>
      </w:pPr>
      <w:r>
        <w:rPr>
          <w:rFonts w:eastAsia="Times New Roman"/>
          <w:b/>
        </w:rPr>
        <w:t xml:space="preserve"> </w:t>
      </w:r>
      <w:r>
        <w:rPr>
          <w:b/>
        </w:rPr>
        <w:t>по химии на 2020 - 2021 учебный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 Крыловский район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553"/>
        <w:gridCol w:w="1620"/>
        <w:gridCol w:w="218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онное обеспе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ое изучение нормативно-правовой и методической базы и её изменения для ЕГЭ и О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>
          <w:trHeight w:val="7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 демоверсией ОГЭ и ЕГЭ на 2020-2021 уч.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учителей района с приказами Минобрнауки о порядке проведения ЕГЭ и ОГЭ и использовании средств связи на ПП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нка данных учителей района при подготовке к ОГЭ и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мен опытом по изготовлению информационных уголков в кабинетах химии О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учителей об изменении в документах по итоговой аттестации (кодификатор, демоверсия, спецификация, обобщенный план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мере необходимост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консультаций на межшкольном уровне для преподавателей по подготовке к итоговой аттес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раза в год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ботка методических рекомендаций и учебно-методической базы по подготовке к ЕГЭ  и ОГЭ для учащихся и преподавател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</w:t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рганизационная деятельност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плана и методических рекомендаций по подготовке к итоговой аттес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, янва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работы постоянно действующих  семинаров учителей по повышению научно-методической грамот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, ма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,</w:t>
            </w:r>
          </w:p>
          <w:p>
            <w:pPr>
              <w:pStyle w:val="Normal"/>
              <w:rPr/>
            </w:pPr>
            <w:r>
              <w:rPr/>
              <w:t>учител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пакетом документов (диагностическая карта, анализ результатов КДР по мониторингу подготовки к государственной (итоговой) аттестации;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ординация  деятельности педагогических работников, учащихся образовательных учреждений при подготовке к ГИА в форме ЕГЭ и ОГЭ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ение на курсах повышения квалификации тьюторов в ИРОК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ок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тивация к сдаче ГИА в форме ОГЭ и ЕГЭ среди учащихся и их родите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ирование базы данных контрольно-тематических зада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нировочного экзамена в форме ЕГЭ и ОГ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учащихся  в  написание работ НИКО, ВПР, КД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графику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муниципального районного входного тестирования по химии для обучающихся 10-11 классо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  <w:p>
            <w:pPr>
              <w:pStyle w:val="Normal"/>
              <w:rPr/>
            </w:pPr>
            <w:r>
              <w:rPr/>
              <w:t>РМ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тодическое 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модели тьюториальной поддержки через консолидацию образовательной среды муниципалите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улярно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обучающих семинаров и мастер-классов для учителей район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, мар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  <w:p>
            <w:pPr>
              <w:pStyle w:val="Normal"/>
              <w:rPr/>
            </w:pPr>
            <w:r>
              <w:rPr/>
              <w:t>учителя хим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йонных мероприятиях по обмену опыто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хождение курсовой подготовки по программе «Деятельность тьюторов с учителями химии в соответствии с новыми образовательными стандартами и при подготовке к федеральным оценочным процедурам"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, ок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с учителями, имеющими низкие результаты итоговой аттес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азы КИМ для ВПР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ция работы по повышению квалификации учителей МО Крыловского рай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консультации, разработка обзорных углубленных занятий по основным темам кодификатора ОГЭ и ЕГ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агностико - аналитическое направл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ление аналитических справок по результатам  ВПР и итоговой аттестации учащихся;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юнь, сентябрь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результатов входного тестирования,  пробных экзаменов по предмету, выявление типичных ошибок учащихся и составление планов работы по преодолению затруднен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ле диагностических рабо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ктировка планов работы с учетом мониторинга результатов пробных и диагностических работ по предмету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ечение года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явление у учителей затруднений методического и дидактического характера в ходе подготовки к ЕГЭ   и ОГЭ через анкетирование и собеседовани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, май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ркисян Л.Л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результатов пробных экзаменов, результатов ЕГЭ и ОГЭ 2020 г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 август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униципальный тьютор  ЕГЭ  по химии 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</w:t>
      </w:r>
      <w:r>
        <w:rPr/>
        <w:t>Л.Л. Саркисян</w:t>
      </w:r>
    </w:p>
    <w:p>
      <w:pPr>
        <w:pStyle w:val="Normal"/>
        <w:rPr/>
      </w:pPr>
      <w:r>
        <w:rPr/>
        <w:t>МО Крыловский райо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6:29:00Z</dcterms:created>
  <dc:creator>www.PHILka.RU</dc:creator>
  <dc:description/>
  <cp:keywords/>
  <dc:language>en-US</dc:language>
  <cp:lastModifiedBy>www.PHILka.RU</cp:lastModifiedBy>
  <dcterms:modified xsi:type="dcterms:W3CDTF">2021-02-09T20:13:00Z</dcterms:modified>
  <cp:revision>4</cp:revision>
  <dc:subject/>
  <dc:title>План работы  муниципального тьютора  ЕГЭ</dc:title>
</cp:coreProperties>
</file>