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РАЗВИТИЕ РЕЧИ ЧЕРЕЗ ОПЫТНО-ЭКСПЕРИМЕНТАЛЬНУЮ ДЕЯТЕЛЬНОСТЬ С ИСПОЛЬЗОВАНИЕМ МЕТОДА «СИНКВЕЙН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дошкольных образовательных учреждениях одной из главных задач педагогов является развитие речи. Эта задача особенно актуальна при работе с детьми с ОВЗ. У детей с ОВЗ часто наблюдаются нарушения таких сторон психической деятельности, как внимание, память, мышление, речь, моторика. При обследовании старших дошкольников было выявлено, что у них часто возникают трудности в пересказе текста, составлении рассказов по серии сюжетных картинок, разучивании стихов, загадок. В дальнейшем это может привести к возникновению трудностей при обучении письму и чтению в школе. Кроме того, от грамотно поставленной и эмоционально насыщенной речи зависит и социальный статус ребенка на протяжении всей жизни. Поэтому логопедическое воздействие на развитие речи дошкольников – кропотливая, ежедневная и необходимая работ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ывая, что дошкольники лучше всего познают окружающий мир на уровне опытов и экспериментов, меня и заинтересовала работа по развитию речи через опытно-экспериментальную деятельность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с ОВЗ испытывают трудности в составлении последовательности проделанного опыта, в пересказе увиденного, умении выделять главную мысль и делать вывод из-за недостаточно сформированного словарного запаса, нарушений лексико-грамматических конструкций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ому в своей работе я использовала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у: «Опыт ты расскажи, все как нужно разложи», целью, которой является обучение умению последовательно составлять и пересказывать проделанный опыт. Данная разработка подходит для любой опытно-экспериментальной деятельности дошкольников. Дети могут наглядно продемонстрировать начало, середину и конец проделанного опыта, опираясь на схемы и разрезные карточки-картинки опыта. Работая по данной теме, я стремилась к развитию связной речи. Поэтому в дополнение ко всему вышесказанному решила воспользоваться уже всеми известным методом «Синквейн»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го реализация опирается на личностно ориентированный, системно-деятельностный, комплексный и дифференцированный подходы, что соответствует ФГОС ДО и запросам современного обще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нквейн - французское слово, означающее в переводе нерифмованное стихотворение из пяти строк. В логопедической практике в непосредственно образовательной деятельности по развитию речи широко используются символы, схемы, мнемотаблицы. Дети с ОВЗ нуждаются во вспомогательной помощи из-за недостаточно развитых высших психических функций. Поэтому для доступности метода «Синквейн» мы используем символы, которые помогают понять, что такое предмет, действие, признак, ассоциация и границы предложения. В пирамиде «Синквейн» представлены символы, которые служат опорой при составлении нерифмованного пятистрочного стихотвор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же взаимодействие опытно-экспериментальной деятельности с использованием метода «Синквейн» происходит на практике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ведение опытно-экспериментальной деятельности по лексической теме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следовательное составление и предсказывание опыта с опорой на разрезные карточки-картинки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оставление связного рассказа о проделанном опыте с использованием символов метода «Синквейн»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: по лексической теме «Осень» проводился опыт «Дождик в стакане». Далее дети, используя символы метода «Синквейн», составляли рассказ о проделанном опыте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мет - это дожд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к - разноцветный, холодный (дети описывают увиденное в опыте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Действие - капали, наливали, выдавливали (рассказ детей об использовании материалов в момент проведения опыта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оставление предложения о полученном результате («Мы увидели разноцветный дождь»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Слово-ассоциация, которое вызывает слово дождь (ответы детей: «Радуга», «Осень» и т.д.)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и значимость синквейна заключается в том, что, являясь простым игровым приемом, который могут составить дети дошкольного возраста, он развивает их творческие способности, способствует выражению чувств, проявлению индивидуальности и инициативы детей. Синквейн активизирует познавательную деятельность детей: учит анализировать, делать выводы, находить в большом потоке информации самые главные и существенные признаки, способствует развитию критического мышления. Составление синквейна можно использовать как заключительное задание по пройденному материалу. В опытно-экспериментальной деятельности дети используют метод «Синквейн», чтобы составить связный рассказ о проделанном опыт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над развитием речи через опытно-экспериментальную деятельность с использованием метода «Синквейн» велась поэтапно. В таблице представлены этапы работы и сделана подборка игр в зависимости от целе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Этапы работы над развитием речи через опытно-экспериментальную деятельность </w:t>
      </w:r>
      <w:r>
        <w:rPr/>
        <w:t>с использованием метода «Синквейн»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5"/>
      </w:tblGrid>
      <w:tr>
        <w:trPr/>
        <w:tc>
          <w:tcPr>
            <w:tcW w:w="95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ытно-экспериментальная деятель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 «Синквейн»</w:t>
            </w:r>
          </w:p>
        </w:tc>
      </w:tr>
      <w:tr>
        <w:trPr/>
        <w:tc>
          <w:tcPr>
            <w:tcW w:w="95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этап: подготовительный (сентябрь - декабрь)</w:t>
            </w:r>
          </w:p>
        </w:tc>
      </w:tr>
      <w:tr>
        <w:trPr/>
        <w:tc>
          <w:tcPr>
            <w:tcW w:w="95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</w:t>
              <w:br/>
              <w:t>Познакомить дошкольников со словами-понятиями «слово-предмет», «слово-действие», «слово-признак», «слово-ассоциация», «предложение», введение символов этих с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Живое - неживое», «Назови предмет», «Отгадай загадку», «Что это?», «На что похоже?», «Опиши, но не смотри» и т.д. (см. картотеку игр для педагогов и родителей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 подготовительном этапе завершается, знакомством детей с символами - обозначениями: «слов - предметов», «слов - действий», «слов - признаков», «слов - ассоциаций»</w:t>
            </w:r>
          </w:p>
        </w:tc>
      </w:tr>
      <w:tr>
        <w:trPr/>
        <w:tc>
          <w:tcPr>
            <w:tcW w:w="95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этап: основной (январь - март)</w:t>
            </w:r>
          </w:p>
        </w:tc>
      </w:tr>
      <w:tr>
        <w:trPr/>
        <w:tc>
          <w:tcPr>
            <w:tcW w:w="95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ть умение из проделанной опытно-экспериментальной деятельности делать выводы, высказывать свои суж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сти понятие «Синквейн» и его ви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Обучение составлению «Синквейна» (с помощью педагог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Знакомство и составление дидактического синквейна, синквейн-загадки, синквейн-рисунки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Что из чего?», «Что каким бывает?», «Какого это цвета?», «Кто что умеет делать?», «Разложи картинки»</w:t>
            </w:r>
          </w:p>
        </w:tc>
      </w:tr>
      <w:tr>
        <w:trPr/>
        <w:tc>
          <w:tcPr>
            <w:tcW w:w="95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этап: заключительный (апрель - май)</w:t>
            </w:r>
          </w:p>
        </w:tc>
      </w:tr>
      <w:tr>
        <w:trPr/>
        <w:tc>
          <w:tcPr>
            <w:tcW w:w="95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 совершенствование навыка составления разных видов синквейна через опытно-экспериментальную деятельность (подготовительная группа – второй год обучения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опытно-экспериментальной деятельности с использованием метода «Синквейн» дети не только учились рассуждать и высказывать свои мысли, но и соглашались или не соглашались с мнением педагога и своих сверстников, начинали общаться друг с другом с вопросами. У детей формировалось умение убеждать в своей правоте, накапливался речевой опыт. Они учились грамотному общению, вследствие которого на смену монологу приходил партнерский диалог. Речь детей становилась более грамотной, сформированной и развернуто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считаю, что использование метода «Синквейн» в процессе опытно-экспериментальной деятельности позволяет сформировать более грамотную, развернутую речь у детей старшего дошкольного возраста. Данный метод может быть использован в практической деятельности логопедов и педагогов дошкольного образ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9:52:00Z</dcterms:created>
  <dc:creator>Пользователь</dc:creator>
  <dc:description/>
  <dc:language>en-US</dc:language>
  <cp:lastModifiedBy>Пользователь</cp:lastModifiedBy>
  <dcterms:modified xsi:type="dcterms:W3CDTF">2020-05-21T20:29:00Z</dcterms:modified>
  <cp:revision>1</cp:revision>
  <dc:subject/>
  <dc:title/>
</cp:coreProperties>
</file>