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Критерии  агрессивного  ребенк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Анкета.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Временам кажется, что в него вселился злой ду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 Он не может, промолчат, когда чем-то недоволе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 Когда кто-то причиняет ему зло, он обязательно старается отплатить тем ж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 Иногда ему без всякой причины хочется выругать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 Бывает, что он с удовольствием ломает игрушки, что-то разбивает, потроши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 Иногда он так настаивает на чем-то, что окружающие теряют терп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. Он не прочь подразнить животны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8. Переспорить его трудно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9. Очень сердится, когда ему кажется, что кто-то над ним подшучива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Иногда у него вспыхивает желание сделать что-то плохо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окирующее окружающ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В ответ на обычные распоряжения стремится сделать все на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оро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Часто не по возрасту ворчли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Воспринимает себя как самостоятельного и решительно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4. Любит быть первым, командовать, подчинят себе друг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5. Неудачи вызывают у него сильное раздражение, жел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йти винов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6. Легко ссорится, вступает в дра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7. Старается общаться с младшими и физически более слабы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8. У него нередко приступы мрачной раздражитель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9. Не считается со сверстниками, не уступает, не дели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Уверен, что любое задание выполнит лучше все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ый ответ на каждое предложенное утвержд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тся в 1 бал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оцен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грессивность - 15-20 балл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яя агрессивность - 7-14 балл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агрессивность - 1-6 бал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5:58:00Z</dcterms:created>
  <dc:creator>Л.С.П</dc:creator>
  <dc:description/>
  <cp:keywords/>
  <dc:language>en-US</dc:language>
  <cp:lastModifiedBy>user</cp:lastModifiedBy>
  <cp:lastPrinted>2006-04-13T22:03:00Z</cp:lastPrinted>
  <dcterms:modified xsi:type="dcterms:W3CDTF">2014-04-02T10:22:00Z</dcterms:modified>
  <cp:revision>4</cp:revision>
  <dc:subject/>
  <dc:title> </dc:title>
</cp:coreProperties>
</file>