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ДИАГНОСТИЧЕСКИЕ МЕТОДИКИ СОЦИАЛЬНОГО ПЕДАГОГ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1. АНКЕТА «Анализ работы социального педагога с детьми «группы риска» и их семьям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Анкета предназначена для анализа деятельности социального педагога педагогическим составом и администрацией образовательного учрежде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едагогам необходимо в 5-тибальной системе оценить работу социального педагога с детьми "группы риска" и их семья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1. Сбор и систематизация данных о детях "группы риска" и их семьях; ведение базы данных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5 баллов       4 балла       3 балла       2 балла       1 ба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2. Проведение консультаций и собеседований с детьми, их родителями, классными руководителями, учителями-предметниками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5 баллов       4 балла       3 балла       2 балла       1 ба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3. Посещение уроков, на которых возникают проблемы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5 баллов       4 балла       3 балла       2 балла       1 ба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4. Привлечение к сотрудничеству по решению проблем учащихся и их семей социального характера психолога, классного руководителя, администрации образовательного учреждения.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5 баллов       4 балла       3 балла       2 балла       1 ба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5. Организация взаимодействия с советом по профилактике правонарушений, комиссиями по делам несовершеннолетних и защите их прав, милицией и другими структурами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5 баллов       4 балла       3 балла       2 балла       1 ба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6. Проведение тематических мероприятий (индивидуальных и групповых) с целевой группой - детьми «группы риска», например, по вопросам гигиены, здорового образа жизни, правового просвещения, профориентации и др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5 баллов       4 балла       3 балла       2 балла       1 ба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7. Организация тематических общешкольных и внеклассных мероприятий для учащихся школы по вопросам, касающимся деятельности социального педагога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5 баллов       4 балла       3 балла       2 балла       1 ба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8. Организация индивидуальной и групповой работы с родителями учащихся (посещения семей, родительский всеобуч, тематические беседы и тренинги, родительские собрания и др.)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5 баллов       4 балла       3 балла       2 балла       1 ба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9. Мониторинг ситуации с посещением учащимися учебных занятий и состояния здоровья учащихся, а также своевременное реагирование на возникновение проблем в данной сфере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5 баллов       4 балла       3 балла       2 балла       1 ба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10. Организация обучения педагогов (классных руководителей, педагогов-предметников) по вопросам, касающимся сферы деятельности социального педагога (например: вредные привычки, здоровый образ жизни, права детей, профориентация детей и др.); а также работа по самообразованию самого социального педагога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5 баллов       4 балла       3 балла       2 балла       1 ба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 xml:space="preserve">2. </w:t>
      </w:r>
      <w:r>
        <w:rPr>
          <w:rFonts w:eastAsia="Times New Roman" w:cs="Calibri" w:ascii="Times New Roman" w:hAnsi="Times New Roman"/>
          <w:b/>
          <w:caps/>
          <w:sz w:val="24"/>
          <w:szCs w:val="24"/>
          <w:lang w:eastAsia="ar-SA"/>
        </w:rPr>
        <w:t xml:space="preserve">Анкета </w:t>
      </w: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«Определение детей группы риск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Данная предназначена для экспресс-диагностики  детей групп риск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тветить на вопросы анкеты предлагается учителям или родител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 xml:space="preserve">Инструкция: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Пожалуйста, отметьте, присуще ли Вашему ребенку (ученику) перечисленные ниже формы поведения. Для этого поставьте «плюс» в соответствующем столбц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948"/>
        <w:gridCol w:w="502"/>
        <w:gridCol w:w="62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Утверждени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порученного дела всегда  требует контроля со стороны взрослого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чень переживает перед любой проверочной работой, контрольной, диктантом, экзаменом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ение по  какому-либо вопросу  принимает с трудом, часто перекладывая его на других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да и во всем исполнителен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сто бывает несдержанным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орошо делает что-либо по образцу или по примеру, но свои способы  выполнения предлагает редк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успехам или неуспехам в школе относится равнодушно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своих делах и действиях часто надеется на «авось»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ильность и качество своей работы сам не проверяет, доверяя сделать это кому-нибудь другом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сто перепроверяется, постоянно что-то исправляет в сделанном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 выполнением чего-либо требуется период «раскачки»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 выполнении какой-либо работы может то очень быстро ее делать, то, постоянно отвлекаясь, медленне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ную работу обычно не проверяет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огда проявляются невротические реакции: грызет ногти, кончик карандаша или ручки, теребит волосы и т.п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 выполнении какой-либо работы очень быстро устает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да и во всем претендует на самые высокие результаты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сто бывает неаккуратным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 необходимости поменять вид работы или род деятельности делает это с трудом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сто не может уложиться во временные рамки при выполнении  чего-либо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ще поддерживает чужую точку зрения, свою отстаивает редко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сто отвлекается при выполнении какой-либо работы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работе часто бывает небрежен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да стремится получать только отличные оценки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да и во все медлителен и малоподвижен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ычно в начале делает что-либо быстро и активно, а затем темп выполнения становится все медленнее и медленнее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арается все делать очень быстро, но часто не проверяет сделанное, пропускает ошибки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да стремится быть и выполнять все лучше всех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 время выполнения чего-либо необходимы перерывы для отдыха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оянно требует подтверждения правильности  своего выполнения чего-либо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внодушен  к оценке своей работы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ранее  свои действия планирует с трудом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сто жалуется на усталость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 делает медленно, но основательно</w:t>
              <w:tab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КЛЮЧ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Группа риска: Ответ «да» на вопрос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. Дети с низким уровнем самоконтроля, волевых процессов: 1, 8, 13, 30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2. Дети с трудностями произвольности и самоорганизации: 12, 19, 21, 3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3. Тревожные дети: 2, 10, 14, 29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4. Астеничные дети: 15, 25, 28, 3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5. Неуверенные дети: 3, 6, 9, 20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6. Гипертимные дети: 5, 7, 17, 22, 2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7. Отличники» и перфекционисты: 4, 16, 23, 27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8. Застревающие дети: 11, 18, 24, 3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3. АНКЕТА «ВЫЯВЛЕНИЕ ПОЛЯ ПРОБЛЕМ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 проблемах обучающихся классный руководитель может сообщить социальному педагогу или психологу как непосредственно, так и отвечая на вопросы традиционной анкеты, прилагающейся к отчету об успевае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редлагаем вашему вниманию образец данной анкеты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АНКЕТА «ВЫЯВЛЕНИЕ ПОЛЯ ПРОБЛЕМ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Класс: ______ Классный руководитель 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. Обучающиеся, имеющие пропуски уроков и учебных дней (укажите фамилии и количество пропуско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уважительным причинам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неуважительным причинам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2. Обучающиеся, имеющие проблем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а) в учебной сфере (укажите, пожалуйста,  предметы и предполагаемую причину учебных затруднений): 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________________________________________________________________________________</w:t>
        <w:br/>
        <w:t>________________________________________________________________________________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б) социально-эмоциональны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18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блемы п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блемы в общен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ругие проблемы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в) в социальной сфер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526"/>
        <w:gridCol w:w="1300"/>
        <w:gridCol w:w="2199"/>
        <w:gridCol w:w="1993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изисная ситуация в семь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циально-уязвимые семьи (родители - инвалиды, пенсионеры, семьи с низк. дост.</w:t>
              <w:br/>
              <w:t xml:space="preserve">и др.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Поздние дети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Жесткий стиль семейного воспитания (применение к детям </w:t>
              <w:br/>
              <w:t>физич. наказаний и др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едостаток внимания ребенку со стороны родителей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3. Семьи, не поддерживающие контакт со школой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________________________________________________________________________________</w:t>
        <w:br/>
        <w:t>________________________________________________________________________________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« ___»  ____________20____г. Классный руководитель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 xml:space="preserve">4. АНКЕ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Для уточнения </w:t>
      </w: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уровня социального благополучия семьи в беседе с ребенком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(наедине) используются следующие вопрос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«Хотел бы ты в своей будущей семь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1. Иметь такие отношения между мужем и женой, как у твоих родителей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2. Воспитывать детей также,  как это делают твои родител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3. Относиться к пожилым родителям, как это принято в твоей родительской семь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4. Разделять домашнюю работу, как это делается в семье твоих родителей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5. Проводить свободное время так же, как твои родители?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Каждый из поставленных вопросов допускает дополнительные уточняющие вопросы для получения развернутого ответа: «Почему ты так думаешь? Что именно тебе нравиться (не нравиться)?» и т.п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одержание ответов  позволяет сделать выводы о ситуации в семье, взаимоотношениях между всеми ее член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АНКЕТА ДЛЯ ИЗУЧЕНИЯ ОСОБЕННОСТЕЙ СЕМЕЙНОГО ВОСПИТА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ИЗУЧЕНИЕ ОСОБЕННОСТЕЙ СЕМЕЙНОГО ВОСПИТ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45"/>
        <w:gridCol w:w="26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 заполн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амилия, имя, отчеств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ичество детей в семь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ичество членов семь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становлен ли для ребенка дома режим дня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стояние здоровья ребенка (наличие хронич. заболев. и др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редные привычки ребенка (если есть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кем ребенок проводит большую часть  времени дома? Чем чаще дома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к дома ласково называют ребенка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водятся ли дома закаливающие процедуры или другие оздоровительные мероприятия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уляет ли ребенок после школы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ем занимается ребенок после школы и в выходные дни? Посещает ли кружки, спортивные секции и т.д.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к родители чаще всего  реагируют на нежелательное поведение ребенка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уществуют ли запреты в семье для ребенка? Какие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олько времени ребенок затрачивает. на выполнение. дом. задания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казывают ли  ему при этом помощь? Если да, то какую и кто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спользуя данные анкеты социальный педаго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г, психолог и классный руководитель совместно разрабатывают план индивидуального сопровождения.</w:t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. Тест-анкета «Мои способност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  <w:t>Ф. И. 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  <w:t>Возраст_____ Класс _____ Дата 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Инструкция.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Оцени в баллах от 2 до 5 степень выраженности каждого характерного признак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5 — ярко выражен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4 — хорошо выражен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3 — средняя степень выраженности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2 — слабо выражен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63"/>
        <w:gridCol w:w="952"/>
      </w:tblGrid>
      <w:tr>
        <w:trPr/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иды способност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ал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нтеллектуальные способно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обладаю хорошей память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ыстро усваиваю новый школьный матери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юблю читать научную литератур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 уроках мне бывает скучно из-за того, что учебный материал уже хорошо знаком из книг, журналов, телепередач, рассказов взрослы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орошо информирован о событиях и проблемах на уровне города, региона, страны, м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ывает, беседуя со сверстниками, ощущаю себя более взрослым человек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ня трудно убедить в чем-либо, если я имею на этот счет собственное мн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орошо понимаю недосказанное, догадываюсь о том, что часто прямо не высказывается, но имеется в виду. Устанавливаю причины поступков других людей, мотивы их повед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мею богатый словарный запас, легко могу использовать новые слова, выражая свои мысл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сего баллов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реднее значени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 Способности к обучени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усваиваю новые знания очень быстро, все «схватываю на лету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достаточно быстро запоминаю услышанное и прочитанное на уроке без специального заучивания, не трачу много времени на осмысление того, что нужно запомни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много знаю о таких событиях и проблемах, о которых многие мои сверстники обычно не знаю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обгоняю в учебе одноклассников на год или два и должен учиться в более старшем классе, чем учусь сейча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очень любознателен, мне интересует практически вс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очень много читаю книг, научно-популярных статей по разным отраслям зна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легко могу анализировать прочитанный тест, делать на основе него выводы и обобщ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тать научно-популярные издания (специализированные и детские энциклопедии, справочники) для меня гораздо интереснее, чем художественные книги (сказки, детективы и пр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интересно все, что связано с измерениями, вычислениями или упорядочиванием предм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интересны естественнонаучные опыты и эксперименты по химии, физике, биологии и другим областям естествозн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баллов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еднее значени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. Лидерские способ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кругу незнакомых мне людей я чувствую себя уверенно и комфорт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легко дается общение как со сверстниками так и со взрослы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хорошо понимаю причины поступков других людей, мотивы их поведения. Хорошо понимаю недосказанно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совместных играх и занятиях с другими ребятами я становлюсь ведущим или руководителем, проявляю инициати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щении я склонен принимать на себя ответственность за решения и поступ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ще всего другие ребята предпочитают выбирать меня в качестве партнера по играм и занятия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легко могу убедить других людей в своей точке зрения, способен внушить свои идеи други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к правило, я активно участвую в различных общественных мероприятиях и вношу в них положительный вкла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 случае возникновения споров в классе или среди моих друзей, они чаще всего обращаются ко мне как к арбитру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очень энергичный, легко справляюсь с любыми социальными трудностя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баллов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еднее значени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. Творческие способ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ня отличает развитое чувство юм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не боюсь пробовать что-то новое, стремлюсь всегда проверить новую иде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сли у меня что-то не получается, я всегда предпринимаю несколько попыток чтобы все-таки добиться цел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отличаюсь большой изобретательностью в выборе и использовании различных предм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сли меня что-то интересует, то я погружаюсь в это занятие с голово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одной и той же проблеме я способен подойти по-разном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могу не только предлагать, но и разрабатывать собственные и чужие иде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сли передо мной стоит какая-то трудная жизненная задача, то я предпочитаю попробовать новый способ ее решения, а не уже испытанный и всем известный вариа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ем бы я не занимался, я всегда предлагаю большое количество самых разных идей и реш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ня интересуют множество вещей и явлений, я очень любознателе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баллов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еднее значени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5. Художественно-изобразительные способ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моих рисунках нет однообразия, мне легко выбрать сюжет, героев, предметы и ситу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гда я вижу хорошую картину, скульптуру или любую другую художественную вещь, это вызывает во мне восхищение и интере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охотно рисую, леплю, создаю композиции, имеющие художественное назначение (например, украшения для дома, одежды) по собственной инициатив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легко удается составление оригинальных композиций из цветов, рисунков, камней, марок, открыток и других материал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сли мне нужно выразить свои чувства и настроение, я обращаюсь к рисунку или лепк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нравится создавать объемные изображения, работать с глиной, пластилинов, бумагой и клее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нравится в своих рисунках и поделках использовать новые материал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сли мне понравилась какая-либо картина или другое художественное произведение, я попытаюсь воспроизвести его или создать нечто похоже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сказывать свои оценки художественным произведениям для меня не составляет никакого тру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которые прочитанные произведения или увиденные фильмы и мультфильмы мне хотелось проиллюстрирова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баллов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еднее значени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6. Музыкальные способ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очень нравятся уроки музыки в школ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гда я слышу музыку, я очень четко реагирую на ее характер и настро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хорошо п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гда я пою или играю на музыкальном инструменте, то вкладываю в это много чувств и энерг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 меня есть много музыкальных запис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с удовольствием хожу на музыкальные концер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хорошо играю на музыкальном инструмент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вои чувства и настроения я стремлюсь выразить в музык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сочиняю собственные мелод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гда я слышу хорошую музыку, у меня бегут «мурашки» по кож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баллов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еднее значени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. Спортивные способ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 свое свободное время я стараюсь посвящать спор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никогда не устаю, всегда активен и бод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сли выбирать между чтением журналов и книг, просмотром телевизора и реальными спортивными состязаниями и играми, то я обязательно выбрал бы спортивные соревно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все время хочется двигать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внимательно слежу за спортивной жизнью нашей школы, города, региона, стран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ще всего в спортивных играх и состязаниях я выигрываю у своих сверстник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 меня есть определенные достижения в одном (нескольких) из видов спорта (например, призовые мета на соревнованиях, звания и пр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очень нравится активный отды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люблю ходить в походы, выезжать «на природу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заметно выносливее своих сверстник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баллов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еднее значени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8. Литературные способ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гу легко составить рассказ, начиная с завязки сюжета и кончая разрешением какого-либо конфли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гда я рассказываю что-то знакомое и известное всем, стараюсь привносить от себя что-то новое и необычно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юблю сочинять рассказы и стих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казывая о чем-то, я всегда придерживаюсь выбранного сюжета, не теряю основной мысл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нравится изменять тексты уже известных стихов и песе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нравится писать сочинения и эсс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нравится придумывать окончания к неоконченным рассказа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6"/>
                <w:sz w:val="24"/>
                <w:szCs w:val="24"/>
                <w:lang w:eastAsia="ar-SA"/>
              </w:rPr>
              <w:t xml:space="preserve">Если я что-то рассказываю, стараюсь выбирать такие слова, которые хорошо </w:t>
            </w:r>
            <w:r>
              <w:rPr>
                <w:rFonts w:eastAsia="Times New Roman" w:cs="Times New Roman" w:ascii="Times New Roman" w:hAnsi="Times New Roman"/>
                <w:spacing w:val="-10"/>
                <w:w w:val="106"/>
                <w:sz w:val="24"/>
                <w:szCs w:val="24"/>
                <w:lang w:eastAsia="ar-SA"/>
              </w:rPr>
              <w:t>передают эмоциональное состояние героев, их переживания и чув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гда я что-нибудь рассказываю, мне важно описать своих героев живыми, передать их чувства, настроение, характе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литературных произведениях мне хорошо видны такие линии сюжета и событий, которые скрыты на первый взгля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баллов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еднее значени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. Артистические способ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очень легко изобразить другого человека, животного, персона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очень интересна «кухня» актерской игр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 мечтаю стать актером (актрисой), играть в театре и ки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легко дается передать чувства и эмоциональные пережи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сли я что-то рассказываю, то мне важно вызвать эмоциональные реакции у своих слуша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сли мне нужно передать какое-то эмоциональное переживание или настрой, я активно использую мимику, жесты, пластику движ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з моего активного участия не обходится не один концерт и спектакль в классе, школ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сли у меня есть возможность изобразить какую-либо драматическую ситуацию, мне удается хорошо изобразить конфли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не часто говорят о моей артистичности и спрашивают, собираюсь ли я в будущем стать актер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гда возникает необходимость кому-то что-то объяснить, мне проще всего это сделать, изобразив при помощи мимики, жестов, интонаций голос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баллов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еднее значени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15:00Z</dcterms:created>
  <dc:creator>user</dc:creator>
  <dc:description/>
  <dc:language>en-US</dc:language>
  <cp:lastModifiedBy>user</cp:lastModifiedBy>
  <dcterms:modified xsi:type="dcterms:W3CDTF">2014-04-24T14:19:00Z</dcterms:modified>
  <cp:revision>1</cp:revision>
  <dc:subject/>
  <dc:title/>
</cp:coreProperties>
</file>