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ЫЛОВСКОГО СЕЛЬСКОГО ПОСЕЛЕНИЯ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от ___________        № ____</w:t>
      </w:r>
    </w:p>
    <w:p>
      <w:pPr>
        <w:pStyle w:val="Normal"/>
        <w:jc w:val="center"/>
        <w:rPr/>
      </w:pPr>
      <w:r>
        <w:rPr/>
        <w:t>станица Крыловская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рыловского сельского поселения от 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06 октября 2003 года 131-ФЗ «Об общих принципах организации местного самоуправления в Российской Федерации», Устава Крыловского сельского поселения, и с целью поддержки деятельности территориального общественного самоуправления на территории Крыловского сельского поселения, стимулирования и поощрения активности руководителей органов территориального общественного самоуправления п о с т а н о в л я ю:</w:t>
      </w:r>
    </w:p>
    <w:p>
      <w:pPr>
        <w:pStyle w:val="TextBody"/>
        <w:numPr>
          <w:ilvl w:val="0"/>
          <w:numId w:val="3"/>
        </w:numPr>
        <w:spacing w:before="0" w:after="0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Крыловского сельского поселения </w:t>
      </w:r>
      <w:r>
        <w:rPr>
          <w:bCs/>
          <w:sz w:val="28"/>
          <w:szCs w:val="28"/>
        </w:rPr>
        <w:t>от 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»: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«Ресурсное обеспечение программы» изложить в следующей редакции: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14"/>
        <w:gridCol w:w="1800"/>
        <w:gridCol w:w="22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Затраты 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Компенсационные выплаты членам ТОС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53 200 ру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го с/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достовере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ру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450" w:hanging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ру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1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Раздел 7. «Механизм реализации муниципальной программы изложить в следующей редакции:</w:t>
      </w:r>
      <w:r>
        <w:rPr>
          <w:sz w:val="28"/>
          <w:szCs w:val="28"/>
        </w:rPr>
        <w:t xml:space="preserve"> «Реализация программы осуществляется в установленном законодательством порядке за счет средств бюджета Крыловского сельского поселения.»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98"/>
        <w:gridCol w:w="2087"/>
        <w:gridCol w:w="2048"/>
      </w:tblGrid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роводит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ведение мероприятий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Компенсационные выплаты  членам ТОС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 таль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го с/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53 200 руб.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достовер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 руб.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54 400 руб.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у организационно-производственного отдела Крыловского сельского поселения С.М.Гаджимурад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Крыловского сельского поселения Крыловского района В.А.Сиденко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ы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района   </w:t>
        <w:tab/>
        <w:tab/>
        <w:tab/>
        <w:tab/>
        <w:tab/>
        <w:tab/>
        <w:tab/>
        <w:t xml:space="preserve">          С.Н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от _____________2020 г.                         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постановлении администрации Крыловского сельского поселения от </w:t>
      </w:r>
      <w:r>
        <w:rPr>
          <w:bCs/>
          <w:sz w:val="28"/>
          <w:szCs w:val="28"/>
        </w:rPr>
        <w:t>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С.И.Пузы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го отдела                                                     С.М. Гаджимурад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                                                                      В.Н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4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435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40:00Z</dcterms:created>
  <dc:creator>45</dc:creator>
  <dc:description/>
  <cp:keywords/>
  <dc:language>en-US</dc:language>
  <cp:lastModifiedBy>Microsoft</cp:lastModifiedBy>
  <cp:lastPrinted>2019-11-21T14:07:00Z</cp:lastPrinted>
  <dcterms:modified xsi:type="dcterms:W3CDTF">2020-02-17T07:41:00Z</dcterms:modified>
  <cp:revision>3</cp:revision>
  <dc:subject/>
  <dc:title>Обоснование целевой программы администрации Крыловского сельского поселения  по организации деятельности на территории муницип</dc:title>
</cp:coreProperties>
</file>