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609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к решению Совета Крыловского 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14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26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 ИНДИКАТИВНОГО ПЛА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огноза) социально - экономического развит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Крыловского сельского поселения на  2015   и плановый период 2016-201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964"/>
        <w:gridCol w:w="1020"/>
        <w:gridCol w:w="992"/>
        <w:gridCol w:w="993"/>
        <w:gridCol w:w="993"/>
        <w:gridCol w:w="850"/>
        <w:gridCol w:w="142"/>
        <w:gridCol w:w="992"/>
        <w:gridCol w:w="992"/>
      </w:tblGrid>
      <w:tr>
        <w:trPr>
          <w:trHeight w:val="341" w:hRule="atLeast"/>
        </w:trPr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индикативного план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ерритории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оянного населения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душевой денежный доход на одного жител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экономически активного на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экономи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" w:leader="none"/>
              </w:tabs>
              <w:ind w:left="98" w:hanging="98"/>
              <w:jc w:val="center"/>
              <w:rPr/>
            </w:pPr>
            <w:r>
              <w:rPr/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личных подсобных хозяйств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ые доходы занятых в личных подсобных хозяйств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ок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- сальд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6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500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46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74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ча полезных ископаемых (С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ие производства (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и распределение электроэнергии, газа, воды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61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в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,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тепловой энерги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дукции сельского хозяйства всех категорий хозяй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6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личных подсобных хозяй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основных видов с/х продукции во всех категориях хоз-в: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 (в весе после доработ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ная свек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лнечн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 ЛП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 ЛП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 и птица в живом вес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 ЛП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 ЛП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ды и ягоды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 ЛП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овая рыб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 ЛП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головья скота и птицы во всех категориях хозяйст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поголовья крупного рогатого скота – коровы, го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250" w:right="-108" w:firstLine="250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 и коз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361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ынки товаров и услу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щий объем предоставляемых услуг курортно-туристским комплексом – всего (с учетом объемов малых организаций и физических лиц), всего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уск товаров и услуг по полному кругу предприятий транспорта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5</w:t>
            </w:r>
          </w:p>
        </w:tc>
      </w:tr>
      <w:tr>
        <w:trPr>
          <w:trHeight w:val="647" w:hRule="atLeast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уск товаров и услуг по полному кругу предприятий связи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детей в дошкольных учрежден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ют ДО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кратковременного пребы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семейного воспит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 в общеобразовательных учрежден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обучающихся в первую смену к общему числу школь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ых домов предприятиями всех форм собственност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м.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итога – построенные населением за свой счет и с помощью креди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х школ, ученических мес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их учре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 в с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обеспеченность населения площадью жилых квартир (на конец года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 на 1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Больничными кой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к на 1 тыс. ж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количество больничных кое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Амбулаторно-поликлиническими учреждениям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й в смену на 1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Врач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 на 1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Средним медицинским персонал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 на 1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Стационарными учреждениями социального обслужи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Дошкольными образовательными учреждениям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 на 1000 детей дошкольн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количество мест в учреждениях дошкольного образ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обеспеченность спортивными сооружениям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 на 1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рганизаций, зарегистрированных на территории сельского поселен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свещенных ули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водопроводных се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анализационных се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автомобильных дорог местного знач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с твердым покрыт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зничная, оптовая торговля и общ. пит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чие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принимателей (без образования юридического лиц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финансово-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экономического отдела           </w:t>
        <w:tab/>
        <w:tab/>
        <w:tab/>
        <w:tab/>
        <w:t xml:space="preserve"> </w:t>
        <w:tab/>
        <w:tab/>
        <w:t xml:space="preserve">          Н.В.Вартанян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Совета Крыловского сельского поселения «Об индикативном плане (прогнозе) социально-экономического развития Крыловского сельского поселения Крыловского района на 2015 год и плановый период 2016-201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готовка проекта индикативного плана социально-экономического развития  на 2015-2017 годы  разрабатывалась в соответствии со  ", </w:t>
      </w:r>
      <w:hyperlink r:id="rId2">
        <w:r>
          <w:rPr>
            <w:rStyle w:val="InternetLink"/>
            <w:sz w:val="28"/>
            <w:szCs w:val="28"/>
          </w:rPr>
          <w:t>статьями 4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Закона Краснодарского края от 10 июля 2001 года N 384-КЗ "О прогнозировании, индикативном планировании, стратегии и программах социально-экономического развития Краснодарского края", в соответствии с  постановлением главы администрации(губернатора) Краснодарского края от 25.07.2011 года № 796  «О порядке разработки прогноза и индикативного плана социально-экономического развития Краснодарского края на очередной финансовый год и плановый период».</w:t>
      </w:r>
      <w:r>
        <w:rPr/>
        <w:t xml:space="preserve"> </w:t>
      </w:r>
      <w:r>
        <w:rPr>
          <w:sz w:val="28"/>
          <w:szCs w:val="28"/>
        </w:rPr>
        <w:t>Индикативный план разрабатывается на основе уточненного прогноза с детализацией и расширением круга показателей на планируем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существлении плановых расчетов на 2015-2017 годы  использовались индексы-дефляторы минэкономразвития РФ. Проект составлен  на основании анализа ситуации в экономике и социальной сфере Краснодарского края, анализа развития поселения в соответствии с макроэкономической ситуацией и сценарными условиями развития экономики поселения и  Российской Федерации в целом. Учитывалась динамика изменения показателей социально-экономического развития поселения за два прошедших года , причины и факторы роста (снижения) прогнозируемых значений, действия и меры, направленные на достижение прогнозируемых значений показателей.</w:t>
      </w:r>
      <w:r>
        <w:rPr/>
        <w:t xml:space="preserve"> </w:t>
      </w:r>
      <w:r>
        <w:rPr>
          <w:sz w:val="28"/>
          <w:szCs w:val="28"/>
        </w:rPr>
        <w:t>Прогноз социально-экономического развития разрабатывается в целях определения тенденций социально- экономического развития поселения  на среднесрочную перспективу и является основой для разработки проекта бюджета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у экономического потенциала поселения составляет сельскохозяйственный комплекс. Основные направления – растениеводство, животноводство. Сельскохозяйственный комплекс представлен  предприятиями, индивидуальными предпринимателями и личными подсобными хозяйствами. В Крыловском сельском поселении основное направление растениеводческой отрасли - производство зерновых культур, сахарной свеклы, кукурузы. С целью поддержания высокой урожайности сельскохозяйственных культур, сохранения плодородия почвы сельхозпроизводители увеличили внесение как органических, так и минеральных удобрений, в оптимальные сроки проведен сев, проведен полный комплекс уходных работ. Все это позволит выполнить показатели индикативного плана по растениеводческой отрас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овым периодом для планирования показателей приняты 2012год, 2013год   и 9 месяцев 2014 года. Исполнение индикативного плана за базовые периоды  удалось достичь по основным индикаторам. Ожидается рост в соответствии с утвержденным прогнозом минэкономразвития Р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ожидается снижение показателей производства молока, мяса, сельхозпродукции по сравнению с 2013 годом. Поголовье КРС стабильно, отсутствие свинопоголовья  в личных подсобных хозяйствах привело к перепрофилированию ЛПХ. Жители интересуются разведением птицы, кроликов, нутрий, индюков, баранов, откормом быков, строят теплицы, выращивают саженцы фруктовых деревь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населению суточного молодняка различных пород птицы работает ООО «Дуэт» и ООО «Птицевод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плановых показателей по ЦРБ по посещениям в смену на 1 тыс. человек, уточнен прогноз, представленный ЦРБ на планируемый период. Количество посещений в смену на 1 тыс. человек соответствует  по справкам ЦР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женность водопроводных сетей, автомобильных дорог и освещенных улиц изменена на основании проведенной в 2014 году сельским поселением инвентар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од общей площади жилья соответствует отчету архитектора поселения и планируемому вводу жилья по ул. Северной и строительству жилья частного сектора. По отчету за 9 месяцев построено 23 жилых дома, введено 2775,6 квадратных метров жилья, введен в эксплуатацию спорткомплек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ст розничной торговли и  платных услуг связан с увеличением количества  торговых точек ( за 9 месяцев построено 2 магазина, 1 апте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мографические показатели, численность экономически активного населения и работников в непроизводственной сфере, показатели производства сельхозпродукции, ввод в эксплуатацию жилых домов планируются на уровне достигнутого, показатели по ЖКХ представлены на основании прогноза самих пред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клонение в сторону уменьшения  показателей объясняется отсутствием  поголовья свиней и сокращением численности работников на сельхозпредприятиях,  соответственно фонда оплаты труда, возникновение у предприятий и организаций проблем с получением кредитных ресурсов на развитие и обновление собственн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финанс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отдела</w:t>
        <w:tab/>
        <w:tab/>
        <w:tab/>
        <w:tab/>
        <w:tab/>
        <w:tab/>
        <w:tab/>
        <w:t xml:space="preserve">          Н.В.Вартан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32"/>
      <w:szCs w:val="32"/>
    </w:rPr>
  </w:style>
  <w:style w:type="character" w:styleId="Style14">
    <w:name w:val="Основной текст Знак"/>
    <w:basedOn w:val="Style13"/>
    <w:qFormat/>
    <w:rPr>
      <w:b/>
      <w:bCs/>
      <w:sz w:val="28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character" w:styleId="21">
    <w:name w:val="Основной текст с отступом 2 Знак"/>
    <w:basedOn w:val="Style13"/>
    <w:qFormat/>
    <w:rPr/>
  </w:style>
  <w:style w:type="character" w:styleId="4">
    <w:name w:val="Знак Знак4"/>
    <w:basedOn w:val="Style13"/>
    <w:qFormat/>
    <w:rPr>
      <w:b/>
      <w:bCs/>
      <w:sz w:val="32"/>
      <w:szCs w:val="32"/>
      <w:lang w:val="ru-RU" w:bidi="ar-SA"/>
    </w:rPr>
  </w:style>
  <w:style w:type="character" w:styleId="3">
    <w:name w:val="Знак Знак3"/>
    <w:basedOn w:val="Style13"/>
    <w:qFormat/>
    <w:rPr>
      <w:b/>
      <w:bCs/>
      <w:sz w:val="28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bCs/>
      <w:sz w:val="16"/>
      <w:szCs w:val="16"/>
    </w:rPr>
  </w:style>
  <w:style w:type="character" w:styleId="Style17">
    <w:name w:val="Верхний колонтитул Знак"/>
    <w:basedOn w:val="Style13"/>
    <w:qFormat/>
    <w:rPr>
      <w:bCs/>
      <w:sz w:val="28"/>
      <w:szCs w:val="28"/>
    </w:rPr>
  </w:style>
  <w:style w:type="character" w:styleId="PageNumber">
    <w:name w:val="Page Number"/>
    <w:basedOn w:val="Style13"/>
    <w:rPr/>
  </w:style>
  <w:style w:type="character" w:styleId="Style18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>
      <w:tabs>
        <w:tab w:val="clear" w:pos="720"/>
        <w:tab w:val="left" w:pos="0" w:leader="none"/>
        <w:tab w:val="right" w:pos="9638" w:leader="none"/>
      </w:tabs>
      <w:ind w:firstLine="709"/>
      <w:jc w:val="both"/>
    </w:pPr>
    <w:rPr>
      <w:rFonts w:ascii="Tahoma" w:hAnsi="Tahoma" w:cs="Tahoma"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77" w:leader="none"/>
        <w:tab w:val="right" w:pos="9355" w:leader="none"/>
        <w:tab w:val="right" w:pos="9638" w:leader="none"/>
      </w:tabs>
      <w:ind w:firstLine="709"/>
      <w:jc w:val="both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1384.4" TargetMode="External"/><Relationship Id="rId3" Type="http://schemas.openxmlformats.org/officeDocument/2006/relationships/hyperlink" Target="garantf1://23801384.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7:59:00Z</dcterms:created>
  <dc:creator>Дягилева Ольга</dc:creator>
  <dc:description/>
  <cp:keywords/>
  <dc:language>en-US</dc:language>
  <cp:lastModifiedBy>Мащенко</cp:lastModifiedBy>
  <cp:lastPrinted>2014-12-27T11:15:00Z</cp:lastPrinted>
  <dcterms:modified xsi:type="dcterms:W3CDTF">2014-12-27T08:19:00Z</dcterms:modified>
  <cp:revision>61</cp:revision>
  <dc:subject/>
  <dc:title>Об утверждении целевой программы Крыловского сельского поселения «О памятных и знаменательных датах на 2010 год»</dc:title>
</cp:coreProperties>
</file>