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Ы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                                            №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ница Крыловск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и дополнений в постановление администрации Крыловского сельского поселения от 23.11.2018 № 106 «Об утверждении целевой программы поддержки и развития малого </w:t>
        <w:br/>
        <w:t>предпринимательства в муниципальном образовании Крыловское сельское поселение на 2019 - 2021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в редакции от 08.12.2020 №143)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4.07.2007 года № 209-ФЗ «О развитии малого и среднего предпринимательства в Российской Федерации», Уставом   Крыловского сельского поселения п о с т а н о в л я ю:</w:t>
      </w:r>
      <w:bookmarkStart w:id="0" w:name="sub_1"/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Крыловского сельского поселения от 23.11.2018 № 106 «Об утверждении целевой программы поддержки и развития малого предпринимательства в муниципальном образовании Крыловское сельское поселение на 2019-2021 годы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в редакции от 08.12.2020 №143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8 раздела 4. «Система программных мероприятий»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Итого за весь период реализации программы планируется выделение 10,00 тысяч рублей, в том числе: в 2019 году-0,00 тысяч рублей; в 2020 году -0,00 тысяч рублей; в 2021 году -10,00 тысяч рублей».</w:t>
      </w:r>
      <w:bookmarkStart w:id="1" w:name="sub_3"/>
      <w:bookmarkEnd w:id="0"/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чальнику организационно-производственного отдела Крыловского сельского поселения Крыловского района И.Б. Булан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2" w:name="sub_4"/>
      <w:bookmarkEnd w:id="1"/>
      <w:r>
        <w:rPr>
          <w:sz w:val="28"/>
          <w:szCs w:val="28"/>
        </w:rPr>
        <w:t>Контроль за выполнением настоящего постановления возложить на заместителя главы Крыловского сельского поселения Крыловского района по общим вопросам О.А. Шайхутдинову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рыл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</w:t>
        <w:tab/>
        <w:tab/>
        <w:tab/>
        <w:tab/>
        <w:tab/>
        <w:tab/>
        <w:tab/>
        <w:tab/>
        <w:t>С.Н. Яковлева</w:t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ры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и дополнений в постановление администрации Крыловского сельского поселения от 23.11.2018 № 106 «Об утверждении целевой программы поддержки и развития малого </w:t>
        <w:br/>
        <w:t>предпринимательства в муниципальном образовании Крыловское сельское поселение на 2019 - 2021 годы»</w:t>
      </w:r>
    </w:p>
    <w:p>
      <w:pPr>
        <w:pStyle w:val="Normal"/>
        <w:widowControl w:val="false"/>
        <w:autoSpaceDE w:val="false"/>
        <w:ind w:hanging="142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от 08.12.2020 №143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-экономического отдела                                                    С.И. Пузы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одственного отдела                                                          О.А. Шайхутдинова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оизвод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                                                                                         С.М. Гаджимурадова</w:t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3:03:00Z</dcterms:created>
  <dc:creator>Пользователь</dc:creator>
  <dc:description/>
  <cp:keywords/>
  <dc:language>en-US</dc:language>
  <cp:lastModifiedBy>Microsoft</cp:lastModifiedBy>
  <cp:lastPrinted>2007-04-02T09:39:00Z</cp:lastPrinted>
  <dcterms:modified xsi:type="dcterms:W3CDTF">2021-03-23T06:58:00Z</dcterms:modified>
  <cp:revision>3</cp:revision>
  <dc:subject/>
  <dc:title>РЕШЕНИЕ</dc:title>
</cp:coreProperties>
</file>