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ПРИЛОЖЕНИЕ № 3</w:t>
      </w:r>
    </w:p>
    <w:p>
      <w:pPr>
        <w:pStyle w:val="Normal"/>
        <w:ind w:firstLine="5670"/>
        <w:jc w:val="both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firstLine="567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8"/>
        </w:rPr>
      </w:pPr>
      <w:r>
        <w:rPr>
          <w:sz w:val="28"/>
        </w:rPr>
        <w:t>Крыловское сельское поселение</w:t>
      </w:r>
    </w:p>
    <w:p>
      <w:pPr>
        <w:pStyle w:val="Normal"/>
        <w:ind w:firstLine="5670"/>
        <w:jc w:val="both"/>
        <w:rPr>
          <w:sz w:val="28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01. 12. 2014.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21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учета предложений и участия граждан в обсуждении проекта бюджета муниципального образования Крыловское сельское поселение в составе муниципального образования Крыловский район </w:t>
      </w:r>
    </w:p>
    <w:p>
      <w:pPr>
        <w:pStyle w:val="TextBody"/>
        <w:rPr/>
      </w:pPr>
      <w:r>
        <w:rPr>
          <w:b w:val="false"/>
        </w:rPr>
        <w:t>на 201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Население муниципального образования Крыловское сельское поселение со дня опубликования (обнародования) проекта  бюджета муниципального образования Крыловское сельское поселения на 2015 год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</w:rPr>
        <w:t>2) массового обсуждения проекта бюджета муниципального образования Крыловское сельское поселение</w:t>
      </w:r>
      <w:r>
        <w:rPr>
          <w:bCs/>
          <w:sz w:val="28"/>
          <w:szCs w:val="28"/>
        </w:rPr>
        <w:t xml:space="preserve"> на</w:t>
      </w:r>
      <w:r>
        <w:rPr>
          <w:sz w:val="28"/>
        </w:rPr>
        <w:t xml:space="preserve">  2015 год на условиях предусмотренных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) проведение публичных слушаний по проекту бюджета муниципального образования Крыловское сельское поселение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 2015 г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едложения о дополнениях и (или) изменениях по опубликованному проекту бюджета муниципального образования Крыловское сельское посе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</w:rPr>
        <w:t xml:space="preserve">  2015 год (далее – предложения), выдвинутые населением на публичных слушаниях, указываются в итоговом документе публичных слушаний, который передается в оргкомитет, где учитываются как предложения, дополнения, либо изменения по проекту бюджета муниципального образования Крыловского сельского поселения </w:t>
      </w:r>
      <w:r>
        <w:rPr>
          <w:bCs/>
          <w:sz w:val="28"/>
          <w:szCs w:val="28"/>
        </w:rPr>
        <w:t xml:space="preserve">на </w:t>
      </w:r>
      <w:r>
        <w:rPr>
          <w:sz w:val="28"/>
        </w:rPr>
        <w:t xml:space="preserve">2015 год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Предложения населения к опубликованному (обнародованному) проекту бюджета муниципального образования Крыловское сельское поселение </w:t>
      </w:r>
      <w:r>
        <w:rPr>
          <w:bCs/>
          <w:sz w:val="28"/>
          <w:szCs w:val="28"/>
        </w:rPr>
        <w:t xml:space="preserve">на </w:t>
      </w:r>
      <w:r>
        <w:rPr>
          <w:sz w:val="28"/>
        </w:rPr>
        <w:t>2015 год могут вноситься в течение 8 дней со дня его обнародования в оргкомитет и рассматриваются им в соответствии с настоящим Порядк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Внесенные предложения регистрируются секретарем оргкомитета. Предложения о дополнениях и (или) изменениях по обнародованному проекту бюджета вносятся в оргкомитет только в письменной форм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редложения должны соответствовать Конституции РФ, требованиям Федерального закона от 06.10.2003 года № 131 –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, Уставу муниципального образования Крыловское сельское посел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sz w:val="28"/>
        </w:rPr>
        <w:t>1) обеспечивать однозначное толкование положений проекта о бюджете муниципального образования Крыловское сельское посел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2) не допускать противоречия либо несогласованности с иными положениями бюджета муниципального образования Крыловское сельское посел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 Заключение оргкомитета на внесенные предложения должно содержать следующие предлож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количество поступивших предложений, оставленных в соответствии с настоящим Порядком без рассмотр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sz w:val="28"/>
        </w:rPr>
        <w:t>5) предложения, рекомендуемые оргкомитетом для внесения в проект о бюджете муниципального образования Крыловское сельское посел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10. Организационный комитет представляет в Совет муниципального образования Крыловское сельское поселение свое заключение и материалы деятельности оргкомитета с приобщ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11. Перед решением вопроса о принятии (включении в текст проекта о бюджете муниципального образования Крыловское сельское поселение) или отклонения предложений, Совет муниципального образования Крыловское сельское поселение, в соответствии с регламентом, заслушивает доклад председателя оргкомитета, либо уполномоченного члена оргкомитета о его деят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12. Итоги рассмотрения поступивших предложений с обязательным содержанием принятых (включенных в отчет о бюджете муниципального образования Крыловское сельское поселение) предложений подлежат официальному опубликованию (обнарод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jc w:val="both"/>
        <w:rPr/>
      </w:pPr>
      <w:r>
        <w:rPr>
          <w:sz w:val="28"/>
        </w:rPr>
        <w:t xml:space="preserve">экономического отдела </w:t>
        <w:tab/>
        <w:tab/>
        <w:tab/>
        <w:tab/>
        <w:tab/>
        <w:tab/>
        <w:tab/>
        <w:t xml:space="preserve">        Н. В. Вартан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Style14">
    <w:name w:val="Цитата"/>
    <w:basedOn w:val="Normal"/>
    <w:qFormat/>
    <w:pPr>
      <w:tabs>
        <w:tab w:val="clear" w:pos="720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39:00Z</dcterms:created>
  <dc:creator>Дягилева Ольга</dc:creator>
  <dc:description/>
  <cp:keywords/>
  <dc:language>en-US</dc:language>
  <cp:lastModifiedBy>Мащенко</cp:lastModifiedBy>
  <cp:lastPrinted>2014-12-04T10:55:00Z</cp:lastPrinted>
  <dcterms:modified xsi:type="dcterms:W3CDTF">2014-12-04T08:01:00Z</dcterms:modified>
  <cp:revision>49</cp:revision>
  <dc:subject/>
  <dc:title>Об обнародовании проекта бюджета муниципального образования Крыловское сельское поселение в составе муниципального образования</dc:title>
</cp:coreProperties>
</file>