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РЫЛОВ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 12. 2014.</w:t>
      </w: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  <w:u w:val="single"/>
        </w:rPr>
        <w:t>21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/>
        <w:t>станица Крыловска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бюджета Крыловского сельского поселения Крыловского района на 2015 год назначении даты проведения публичных слушаний, образовании уполномоченного органа – организационного комитета, утверждении порядка учета и участия граждан в обсуждении проекта бюджета Крыловского сельского поселения Крыловского района на 2015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соответствии с Бюджетным кодексам Российской Федерации и  Уставом Крыловского сельского поселения Крыловского района, принятым решением Совета Крыловского сельского поселения от 06 мая  2014 года № 286, Совет Крыловского сельского поселение р е ш и л: </w:t>
      </w:r>
    </w:p>
    <w:p>
      <w:pPr>
        <w:pStyle w:val="TextBodyIndent"/>
        <w:rPr/>
      </w:pPr>
      <w:r>
        <w:rPr>
          <w:szCs w:val="28"/>
        </w:rPr>
        <w:t xml:space="preserve">1.Обнародовать проект бюджета Крыловского сельского поселения Крыловского района на  2015 год. (приложение № 1). </w:t>
      </w:r>
    </w:p>
    <w:p>
      <w:pPr>
        <w:pStyle w:val="TextBodyIndent"/>
        <w:rPr/>
      </w:pPr>
      <w:r>
        <w:rPr>
          <w:szCs w:val="28"/>
        </w:rPr>
        <w:t>2. Назначить проведение публичных слушаний по теме «Проект бюджета Крыловского сельского поселения Крыловского района  на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2015 год » на  16  декабря 2014 года.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уполномоченный орган – организационный комитет по проведению публичных слушаний по теме «Проект бюджета Крыловского сельского поселения Крыловского района на 2015 год»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 бюджета Крыловского сельского поселения Крыловск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2015 год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чальнику общего отдела администрации Крыловского сельского поселения  Крыловского района  (О. Н. Дягилева) обнародовать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настоящего решения возложить на постоянную комиссию Совета Крыловского сельского поселения Крыловского района по экономике, бюджету и налогам (С.Н.Затонска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рыловского 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/>
          <w:b/>
          <w:bCs/>
          <w:sz w:val="32"/>
          <w:szCs w:val="32"/>
        </w:rPr>
      </w:pPr>
      <w:r>
        <w:rPr>
          <w:szCs w:val="28"/>
        </w:rPr>
        <w:t>сельского поселения                                                                   Е. Н  Олифе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ы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                Н. Д. Синько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 12. 2014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21                   </w:t>
      </w:r>
    </w:p>
    <w:p>
      <w:pPr>
        <w:pStyle w:val="Normal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Normal"/>
        <w:jc w:val="center"/>
        <w:rPr/>
      </w:pPr>
      <w:r>
        <w:rPr/>
        <w:t>финансирования дефицита бюджета Крылов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19"/>
      </w:tblGrid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доходов и источников финансирования бюджета Крыловского сельского поселения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и источников финансирования бюджета Крыловского сельского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Крыловского сельского поселения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 за нарушение бюджетного законодательства (в части бюджетов поселений)</w:t>
            </w:r>
          </w:p>
        </w:tc>
      </w:tr>
      <w:tr>
        <w:trPr>
          <w:trHeight w:val="10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Крыловский рай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рыловского сельского поселени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1 13 02065 10 0000 1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за нарушения бюджетного законодательства( в части бюджетов поселений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1050 10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й ущерба, зачисляемые в бюджеты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7 05050 10 0021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местные бюджеты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 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171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 3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 3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 5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 5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Н. В. Варт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 12. 2014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21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8"/>
        <w:gridCol w:w="5320"/>
        <w:gridCol w:w="120"/>
        <w:gridCol w:w="1418"/>
        <w:gridCol w:w="102"/>
      </w:tblGrid>
      <w:tr>
        <w:trPr>
          <w:trHeight w:val="6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поступлений доходов в бюджет  Крыловского сельского  поселения на 2015 год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949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           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29,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*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1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          1 03 02240 01 0000 110                           1 03 02250 01 0000 110           1 03 02260 01 0000 1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1,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5 03000 01 0000 110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6,7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 работ) получателями средств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 от компенсации затрат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13 0000 43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,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503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* В части доходов, зачисляемых в  бюджет поселений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4"/>
        <w:gridCol w:w="4087"/>
        <w:gridCol w:w="374"/>
        <w:gridCol w:w="252"/>
        <w:gridCol w:w="260"/>
        <w:gridCol w:w="466"/>
        <w:gridCol w:w="123"/>
        <w:gridCol w:w="1073"/>
        <w:gridCol w:w="874"/>
        <w:gridCol w:w="1310"/>
        <w:gridCol w:w="10"/>
      </w:tblGrid>
      <w:tr>
        <w:trPr>
          <w:trHeight w:val="1170" w:hRule="atLeast"/>
        </w:trPr>
        <w:tc>
          <w:tcPr>
            <w:tcW w:w="95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отдела                                                                  Н. В. Вартан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Крыловского 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 12. 2014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21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расходов бюджета Крыловского сельского поселения  по разделам и подразделам классификации расходов бюджетов на 2015 год.</w:t>
            </w:r>
          </w:p>
        </w:tc>
      </w:tr>
      <w:tr>
        <w:trPr>
          <w:trHeight w:val="435" w:hRule="atLeast"/>
        </w:trPr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ыс. руб./</w:t>
            </w:r>
          </w:p>
        </w:tc>
      </w:tr>
      <w:tr>
        <w:trPr>
          <w:trHeight w:val="576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503,0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76,0</w:t>
            </w:r>
          </w:p>
        </w:tc>
      </w:tr>
      <w:tr>
        <w:trPr>
          <w:trHeight w:val="112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150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9,5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,1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,5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</w:tr>
      <w:tr>
        <w:trPr>
          <w:trHeight w:val="274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29,5</w:t>
            </w:r>
          </w:p>
        </w:tc>
      </w:tr>
      <w:tr>
        <w:trPr>
          <w:trHeight w:val="112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8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93,7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1</w:t>
            </w:r>
          </w:p>
        </w:tc>
      </w:tr>
      <w:tr>
        <w:trPr>
          <w:trHeight w:val="39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123,2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8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4,2</w:t>
            </w:r>
          </w:p>
        </w:tc>
      </w:tr>
      <w:tr>
        <w:trPr>
          <w:trHeight w:val="39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4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</w:tr>
      <w:tr>
        <w:trPr>
          <w:trHeight w:val="75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703,8</w:t>
            </w:r>
          </w:p>
        </w:tc>
      </w:tr>
      <w:tr>
        <w:trPr>
          <w:trHeight w:val="40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3,8</w:t>
            </w:r>
          </w:p>
        </w:tc>
      </w:tr>
      <w:tr>
        <w:trPr>
          <w:trHeight w:val="40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9</w:t>
            </w:r>
          </w:p>
        </w:tc>
      </w:tr>
      <w:tr>
        <w:trPr>
          <w:trHeight w:val="40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517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</w:t>
            </w:r>
            <w:r>
              <w:rPr>
                <w:color w:val="000000"/>
                <w:sz w:val="28"/>
                <w:szCs w:val="28"/>
              </w:rPr>
              <w:t>ци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0</w:t>
            </w:r>
          </w:p>
        </w:tc>
      </w:tr>
      <w:tr>
        <w:trPr>
          <w:trHeight w:val="517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отдела                                                                  Н. В. Вартан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Крыловского 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01. 12. 2014.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21 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</w:t>
            </w:r>
          </w:p>
        </w:tc>
      </w:tr>
      <w:tr>
        <w:trPr>
          <w:trHeight w:val="375" w:hRule="atLeast"/>
        </w:trPr>
        <w:tc>
          <w:tcPr>
            <w:tcW w:w="955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одразделам, целевым статьям и видам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исполнительного органа исполнительной власти муниципального образования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0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1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0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7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9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.7</w:t>
            </w:r>
          </w:p>
        </w:tc>
      </w:tr>
      <w:tr>
        <w:trPr>
          <w:trHeight w:val="8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.9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устойчивого исполнения местного бюджет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11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.5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11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.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11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811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администрации муниципального образ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05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05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10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0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10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0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Крыловского сельского поселения "О памятных и знаменательных датах " на 2015 год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«Противодействие коррупции в Крыловском сельском поселении на 2015 го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«Расширение информационного пространства  Крыловского сельского поселения» на 2015 го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по информатизации в администрации Крыловского сельского поселения Крыловского района на 2015 го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"Противодействие экстремизму и профилактика терроризма на территории Крыловского сельского поселения на 2015-2017 годы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на 2015 год "Об организации деятельности на территории Крыловского сельского поселения территориального общественного управления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5</w:t>
            </w:r>
          </w:p>
        </w:tc>
      </w:tr>
      <w:tr>
        <w:trPr>
          <w:trHeight w:val="7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5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5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"Развитие муниципальной службы в Крыловском сельском поселении на 2014-2016 годы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Подготовка населения и организаций к действиям в чрезвычайных ситуациях в мирное и военное время на период 2015-2017 годов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7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7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.5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5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5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.5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Обеспечение первичных мер пожарной безопасности на территории Крыловского сельского поселения на 2014-2016 годы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государственных функций, связанных с обеспечением национальной безопасности и правоохранительной деятельности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Обеспечение охраны общественного правопорядка на территории Крыловского сельского поселения Крыловского района на 2015-2017 годы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1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ассажирского транспорт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пассажирского транспорт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10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, строительство и ремонт доро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1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4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 поддержки и развития малого и среднего предпринимательства в  Крыловском сельском поселении на 2013 - 2015 год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1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101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7.8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.0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.0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Крыловского сельского поселения "Ремонт и содержание специализированного жилого фонда Крыловского сельского поселения на 2015 год"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1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.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коммунального хозяйств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10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.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10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 «Развитие водоснабжения Крыловского сельского поселения» на 2015 го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.2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81.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и его техническое обслуживани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.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.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.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2102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.0</w:t>
            </w:r>
          </w:p>
        </w:tc>
      </w:tr>
      <w:tr>
        <w:trPr>
          <w:trHeight w:val="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5.7</w:t>
            </w:r>
          </w:p>
        </w:tc>
      </w:tr>
      <w:tr>
        <w:trPr>
          <w:trHeight w:val="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5.7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одействия занятости лиц, осужденных к исправительным работам в Крыловском сельском поселении на 2015 год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5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ниципальная программа Крыловского сельского поселения «Молодежь Крыловского сельского поселения» на 2015 го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.4</w:t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10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.4</w:t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населения услугами по организации досуга и услугами организаций культур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7.7</w:t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ы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7.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517.7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9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9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.4</w:t>
            </w:r>
          </w:p>
        </w:tc>
      </w:tr>
      <w:tr>
        <w:trPr>
          <w:trHeight w:val="9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.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.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 "Развитие  культуры в сельском поселении"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1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1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7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«Развитие массового спорта в Крыловском сельском поселении на 2015 год»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65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65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гражданам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мероприятия в области  социальной политик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Крыловского сельского поселения   "Социальная поддержка жителей Крыловского сельского поселения»" на 2015 год 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10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10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 по поддержке  ветеранов Крыловского сельского поселения на 2015 год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1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1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устойчивого исполнения местного бюджет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 отдельных полномочий Краснодарского края по  образованию и организации  деятельности административных комиссий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6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( государственных) муниципальных нужд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6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.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4.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1.2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.4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1018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селений по осуществлению внешнего муниципального контроля  за исполнением местных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4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0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4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7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0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4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Н. В. Вартан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 12. 2014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21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00"/>
        <w:gridCol w:w="736"/>
        <w:gridCol w:w="540"/>
        <w:gridCol w:w="607"/>
        <w:gridCol w:w="1218"/>
        <w:gridCol w:w="117"/>
        <w:gridCol w:w="708"/>
        <w:gridCol w:w="1276"/>
      </w:tblGrid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рыловского сельского поселения на 2015 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03.0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76.0</w:t>
            </w:r>
          </w:p>
        </w:tc>
      </w:tr>
      <w:tr>
        <w:trPr>
          <w:trHeight w:val="10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 Российской Федерации и муниципального 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12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исполнительного органа исполнительной власт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8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13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1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.4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9.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1.6</w:t>
            </w:r>
          </w:p>
        </w:tc>
      </w:tr>
      <w:tr>
        <w:trPr>
          <w:trHeight w:val="33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.7</w:t>
            </w:r>
          </w:p>
        </w:tc>
      </w:tr>
      <w:tr>
        <w:trPr>
          <w:trHeight w:val="7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.9</w:t>
            </w:r>
          </w:p>
        </w:tc>
      </w:tr>
      <w:tr>
        <w:trPr>
          <w:trHeight w:val="5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устойчивого исполнения местного бюджета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 отдельных полномочий Краснодарского края по  образованию и организации  деятельности административных комиссий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( государственных) муниципальных нужд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селений по осуществлению внешнего муниципального контроля  за исполнением местных бюджетов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98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7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администраци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2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9.1</w:t>
            </w:r>
          </w:p>
        </w:tc>
      </w:tr>
      <w:tr>
        <w:trPr>
          <w:trHeight w:val="9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4.6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4.6</w:t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1.2</w:t>
            </w:r>
          </w:p>
        </w:tc>
      </w:tr>
      <w:tr>
        <w:trPr>
          <w:trHeight w:val="69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.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0</w:t>
            </w:r>
          </w:p>
        </w:tc>
      </w:tr>
      <w:tr>
        <w:trPr>
          <w:trHeight w:val="6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Крыловского сельского поселения "О памятных и знаменательных датах " на 2015 год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2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8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«Противодействие коррупции в Крыловском сельском поселении на 2015 год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по информатизации в администрации Крыловского сельского поселения Крыловского района на 2015 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на 2015 год "Об организации деятельности на территории Крыловского сельского поселения территориального общественного управления"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5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"Развитие муниципальной службы в Крыловском сельском поселении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устойчивого исполнения местного бюдж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8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9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"Противодействие экстремизму и профилактика терроризма на территории Крыловского сельского поселения на 2015-2017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Подготовка населения и организаций к действиям в чрезвычайных ситуациях в мирное и военное время на период 2015-2017 годов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.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Обеспечение первичных мер пожарной безопасности на территории Крыловского сельского поселени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государственных функций, связанных с обеспечением национальной безопасности и правоохранительной деятельности 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Обеспечение охраны общественного правопорядка на территории Крыловского сельского поселения Крыловского района на 2015-2017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3.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ассажирского тран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пассажирского тран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, строительство и ремонт доро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42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1018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1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1.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.8</w:t>
            </w:r>
          </w:p>
        </w:tc>
      </w:tr>
      <w:tr>
        <w:trPr>
          <w:trHeight w:val="3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.8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 поддержки и развития малого и среднего предпринимательства в  Крыловском сельском поселении на 2013 - 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.8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.0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.0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.8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.2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Крыловского сельского поселения "Ремонт и содержание специализированного жилого фонда Крыловского сельского поселения на 2015 год"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.2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.8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.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.8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 «Развитие водоснабжения Крыловского сельского поселения» на 2015 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.2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4.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81.7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и его техническое обслужи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.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.0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.0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5.7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5.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одействия занятости лиц, осужденных к исправительным работам в Крыловском сельском поселении на 2015 год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5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5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5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.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.4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ниципальная программа Крыловского сельского поселения «Молодежь Крыловского сельского поселения» на 2015 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.4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.4</w:t>
            </w:r>
          </w:p>
        </w:tc>
      </w:tr>
      <w:tr>
        <w:trPr>
          <w:trHeight w:val="3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3.8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3.8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населения услугами по организации досуга и услугами организац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3.8</w:t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7.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7.7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7.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.4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.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.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.7</w:t>
            </w:r>
          </w:p>
        </w:tc>
      </w:tr>
      <w:tr>
        <w:trPr>
          <w:trHeight w:val="3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 "Развитие  культуры в сельском поселении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7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7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«Развитие массового спорта в Крыловском сельском поселении на 2015 год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65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7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65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.9</w:t>
            </w:r>
          </w:p>
        </w:tc>
      </w:tr>
      <w:tr>
        <w:trPr>
          <w:trHeight w:val="2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граждана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.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мероприятия в области  социальной полит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Крыловского сельского поселения   "Социальная поддержка жителей Крыловского сельского поселения»" на 2015 год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 по поддержке  ветеранов Крыловского сельского поселения на 2015 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.9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.9</w:t>
            </w:r>
          </w:p>
        </w:tc>
      </w:tr>
      <w:tr>
        <w:trPr>
          <w:trHeight w:val="54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.9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рыловского сельского поселения «Расширение информационного пространства  Крыловского сельского поселения» на 2015 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 муниципальной программ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  <w:tr>
        <w:trPr>
          <w:trHeight w:val="2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отдела                                                                        Н. В. Вартаня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Крыловского </w:t>
      </w:r>
    </w:p>
    <w:p>
      <w:pPr>
        <w:pStyle w:val="Normal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5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01. 12. 2014</w:t>
      </w:r>
      <w:r>
        <w:rPr>
          <w:color w:val="000000"/>
          <w:sz w:val="28"/>
          <w:szCs w:val="28"/>
        </w:rPr>
        <w:t xml:space="preserve"> .  № </w:t>
      </w:r>
      <w:r>
        <w:rPr>
          <w:color w:val="000000"/>
          <w:sz w:val="28"/>
          <w:szCs w:val="28"/>
          <w:u w:val="single"/>
        </w:rPr>
        <w:t>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387"/>
        <w:gridCol w:w="1620"/>
      </w:tblGrid>
      <w:tr>
        <w:trPr>
          <w:trHeight w:val="375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го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ыловского сельского поселения на 2015 год</w:t>
            </w:r>
          </w:p>
        </w:tc>
      </w:tr>
      <w:tr>
        <w:trPr>
          <w:trHeight w:val="315" w:hRule="atLeast"/>
        </w:trPr>
        <w:tc>
          <w:tcPr>
            <w:tcW w:w="3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br/>
              <w:t xml:space="preserve">                                                                                         </w:t>
            </w:r>
            <w:r>
              <w:rPr/>
              <w:t>/тыс. руб./</w:t>
            </w:r>
          </w:p>
        </w:tc>
      </w:tr>
      <w:tr>
        <w:trPr>
          <w:trHeight w:val="229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/подпрограмм/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64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112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112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0</w:t>
            </w:r>
          </w:p>
        </w:tc>
      </w:tr>
      <w:tr>
        <w:trPr>
          <w:trHeight w:val="31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отдела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Н. В. Вартанян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 12. 2014.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u w:val="single"/>
        </w:rPr>
        <w:t xml:space="preserve"> 21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Кры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ыловского района в валюте Российской Федерации на 2015год</w:t>
      </w:r>
    </w:p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43"/>
      </w:tblGrid>
      <w:tr>
        <w:trPr/>
        <w:tc>
          <w:tcPr>
            <w:tcW w:w="9513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ивлечение в 201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гашение в 201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в местный  бюджет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tabs>
          <w:tab w:val="clear" w:pos="708"/>
          <w:tab w:val="left" w:pos="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Н. В. Варт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 12. 2014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рограмма муниципальных гарантий Крыловского сельского поселения в валюте Российской Федерации на 2015 год </w:t>
      </w:r>
      <w:bookmarkStart w:id="0" w:name="sub_22100"/>
    </w:p>
    <w:p>
      <w:pPr>
        <w:pStyle w:val="Heading1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</w:t>
        <w:br/>
        <w:t xml:space="preserve">Крыловского сельского поселения в 2015 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43"/>
        <w:gridCol w:w="992"/>
        <w:gridCol w:w="1276"/>
        <w:gridCol w:w="1418"/>
        <w:gridCol w:w="1417"/>
        <w:gridCol w:w="1985"/>
        <w:gridCol w:w="56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22200"/>
      <w:r>
        <w:rPr>
          <w:sz w:val="28"/>
          <w:szCs w:val="28"/>
        </w:rPr>
        <w:t>Раздел 2. Общий объем бюджетных ассигнований, предусмотренных</w:t>
        <w:br/>
        <w:t>на исполнение муниципальных гарантий Крыловского сельского поселения</w:t>
        <w:br/>
        <w:t xml:space="preserve">по возможным гарантийным случаям, в 2015 году 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50"/>
      </w:tblGrid>
      <w:tr>
        <w:trPr/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 рублей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районного бюджета муниципального образования, всег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/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Н. В. Вартанян</w:t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 Крыловского сельского поселения Крыловского района «О бюджете Крыловского сельского поселения Крыловского района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рогноза налоговых и неналоговых доходов Крыловского сельского поселения Крыловского района на 2015 год произведен на основе показателей Прогноза социально-экономического развития Крыловского сельского поселения на 2015-2017г.г., в соответствии с Законом Краснодарского края от 4 февраля 2002 года N 437-КЗ "О бюджетном процессе в Краснодарском крае" (с изменениями и дополнениями) и ожидаемых поступлений доходов в бюджет Крыловского сельского поселения в 2015 году,  с учетом данных главных администраторов доходов о налогооблагаемой базе бюджета, а также исходя из фактических поступлений налогов и сборов за ряд предыдущи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сех необходимых расходов бюджета Крыловского сельского поселения при оценке налогового и неналогового потенциалов бюджета учитывался максимально возможный уровень собираемости налогов, поступление недоимки прошлых периодов, а также усиление мер по администрированию налогов и сб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ышестоящих уровней бюджета бюджету Крыловского сельского поселения выде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убвенции на осуществление полномочий по первичному воинскому учету на территориях, где отсутствуют военные комиссариаты – 545,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Субвенции бюджетам поселений на исполнение  поселениями государственных полномочий по образованию и организации деятельности административных комиссий 7,9 тыс.рублей</w:t>
      </w:r>
    </w:p>
    <w:p>
      <w:pPr>
        <w:pStyle w:val="TextBodyIndent"/>
        <w:ind w:right="-114" w:firstLine="540"/>
        <w:rPr/>
      </w:pPr>
      <w:r>
        <w:rPr>
          <w:bCs/>
          <w:szCs w:val="28"/>
        </w:rPr>
        <w:t>В течение 2015г. Крыловскому сельскому поселению могут быть выделены дополнительно субсидии, субвенции, иные межбюджетные трансферты из вышестоящих бюджетов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Налог на доходы физических лиц:</w:t>
      </w:r>
      <w:r>
        <w:rPr>
          <w:sz w:val="28"/>
          <w:szCs w:val="28"/>
        </w:rPr>
        <w:t xml:space="preserve"> прогноз на 2015 год рассчитан с учетом ожидаемых поступлений 2014 года, исходя из усредненного удельного веса поступлений за 10 месяцев 2014 года и годовых поступлениях за 2010-2012года. с учетом произошедшего в 2012-2013 годах повышения заработной платы работникам бюджетной сферы. В Прогнозе социально-экономического развития Крыловского сельского поселения на 2015 год  заложен коэффициент роста фонда заработной платы по сравнению с 2014 годом в целом по поселению– 108,6. Учитывая, что темп роста поступлений за 10 мес. 2014 года к поступлениям за 10 мес. 2013г. составил 9,8 %, прогноз НДФЛ на 2015 год рассчитан с учетом темпа роста 108,6 % и уровнем собираемости 96 %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Единый сельскохозяйственный налог:</w:t>
      </w:r>
      <w:r>
        <w:rPr>
          <w:sz w:val="28"/>
          <w:szCs w:val="28"/>
        </w:rPr>
        <w:t xml:space="preserve"> прогноз на 2015 год рассчитан с учетом ожидаемых поступлений 2014 года, исходя из усредненного удельного веса поступлений за 10 месяцев 2014 года, и имеющейся задолженности на 01.11.2014г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ab/>
        <w:t xml:space="preserve">Налог на имущество физических лиц: </w:t>
      </w:r>
      <w:r>
        <w:rPr>
          <w:sz w:val="28"/>
          <w:szCs w:val="28"/>
        </w:rPr>
        <w:t>прогноз на 2015г. рассчитан исходя из фактических поступлений за 2013 год, количества строений и общей инвентаризационной стоимости строений, помещений и сооружений, находящихся в собственности физических лиц.  Сумма налога рассчитана в соответствии с налоговой базой и структурой начислений налога на имущество за  2013 год. Уровень собираемости 95%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b/>
          <w:sz w:val="28"/>
          <w:szCs w:val="28"/>
        </w:rPr>
        <w:t>Земельный налог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земельного налога на 2015г. рассчитаны по категориям земель, исходя из кадастровой оценки земель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Учтено уменьшение земельного налога за счет  земельных участков, не прошедших государственную регистрацию. На 2015 г учтены льготы по земельному налогу в соответствии НК и ставки налога, утвержденные решением Совета  Крыловского сельского поселения. По отчету ФНС начисление составит 15064,0 тыс. рублей. Задолженность на 01.11.2014 года  886 тыс. рублей, на  07.11.2014 года 3900,0 тыс.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виде доходов от уплаты акцизов на дизельное топливо, моторные масла, автомобильный бензин, прямогонный бензин по нормативу в соответствии с дифференцированными нормативами отчислений от акцизов на нефтепродукты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: </w:t>
      </w:r>
      <w:r>
        <w:rPr>
          <w:sz w:val="28"/>
          <w:szCs w:val="28"/>
        </w:rPr>
        <w:t>прогноз на 2015 год рассчитан исходя из  ожидаемых поступлений 2014 года по нормативу 50% и сведениями управления имущественных отношений Крыловск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очие поступления от использования имущества, находящегося в собственности поселений (за исключение имущества муниципальных автономных учреждений, а также имущества МУП, в том числе казенных):</w:t>
      </w:r>
      <w:r>
        <w:rPr>
          <w:sz w:val="28"/>
          <w:szCs w:val="28"/>
        </w:rPr>
        <w:t xml:space="preserve"> По данному виду отражается плата за размещенный на территории поселения банкомат. Сумма доходов рассчитана согласно заключенного договора 900 рублей в меся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чие доходы от оказания платных услуг (работ) получателями средств бюджетов поселений: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виду доходов отражаются поступления средств граждан, проживающих в общежитии, за ремонт и содержание здания исходя из стоимости жилья, утвержденного решением Совета Крыловского сельского поселения от 05.04.2012 № 185. 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чие доходы от компенсации затрат бюджетов поселений: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иду расходов  отражается компенсация затрат поселения за  использованную жильцами общежития электроэнергию 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:  </w:t>
      </w:r>
      <w:r>
        <w:rPr>
          <w:sz w:val="28"/>
          <w:szCs w:val="28"/>
        </w:rPr>
        <w:t>прогноз на 2015г. согласован с Управлением муниципальным имуществом по Крыловскому району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 xml:space="preserve">В расходной части бюджета Крыловского сельского поселения на 2015 год на содержание работников аппарата администрации  и здания администрации предусмотрены расходы в соответствии с </w:t>
      </w:r>
      <w:r>
        <w:rPr/>
        <w:t>утвержденным нормативом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5 год</w:t>
      </w:r>
      <w:r>
        <w:rPr>
          <w:szCs w:val="28"/>
        </w:rPr>
        <w:t xml:space="preserve"> за минусом расходов на содержание централизованной бухгалтерии. Учтен рост заработной платы на 5% с 01 октября 201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в расходной части бюджета заложены средства на оплату коммунальных услуг, в том числе потребление тепловой и электрической энергии, холодное  водоснабжение, водоотведение и вывоз ТБО. Расходы рассчитываются исходя из утвержденных лимитов  потребления и роста тарифов, а также требований ст.24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Ф» о сокращении объемов потребленных энергоресур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числений на выплаты по оплате труда определен в размере 1,302 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разделу «Общегосударственные  вопросы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«Общегосударственные вопросы» на 2015 год прогнозируемые расходы  по обеспечению деятельности органов местного самоуправления по выполнению функций, направленных на организацию предоставления услуг населению поселения, в соответствии с вопросами местного значения, и на реализацию отдельных государственных полномочий. Данные расходы  включают в себя следующе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органов местного самоуправления. При планировании фонда оплаты труда предусмотрено осуществление выплат и надбавок согласно  нормативно-правовых актов Крыл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зервные фонды в соответствии с действующим Положением «О порядке расходования средств резервного фонда»  на непредвиденные расх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сходы  на обеспечение деятельности административной комиссии в размере, предусмотренном администрацие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расходы на проведение ежегодного подворового обхода в размере, </w:t>
      </w:r>
      <w:r>
        <w:rPr>
          <w:sz w:val="28"/>
          <w:szCs w:val="28"/>
        </w:rPr>
        <w:t>не превышающем  финансирования в 2013 и 2014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реализацию мероприятий муниципальной программы Крыловского сельского поселения на 2015 год "Об организации деятельности на территории Крыловского сельского поселения территориального общественного управления" в размере, не превышающем  предусмотренного финансирования в 2013 и 2014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 обеспечение деятельности подведомственных учреждений (централизованная бухгалтерия) для организации  ведения бухгалтерского учета казенных учреждений и бюджетных учреждений культуры согласно бюджетной сметы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осуществление внешнего муниципального контроля ( принимаемые обязательств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реализацию мероприятий муниципальной программы</w:t>
        <w:tab/>
        <w:t xml:space="preserve"> Крыловского сельского поселения «Противодействие коррупции в Крыловском сельском поселении на 2015 год» в размере, не превышающем  предусмотренного финансирования в 2014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сходы на реализацию мероприятий муниципальной программы Крыловского сельского поселения "О памятных и знаменательных датах " на 2015 год в размере, не превышающем  предусмотренного финансирования в 2013 и 2014 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сходы на реализацию мероприятий муниципальной программы  </w:t>
      </w:r>
      <w:r>
        <w:rPr>
          <w:color w:val="000000"/>
          <w:sz w:val="28"/>
          <w:szCs w:val="28"/>
        </w:rPr>
        <w:t>Крыловского сельского поселения «Развитие муниципальной службы в Крыловском сельском поселении»</w:t>
      </w:r>
      <w:r>
        <w:rPr>
          <w:sz w:val="28"/>
          <w:szCs w:val="28"/>
        </w:rPr>
        <w:t xml:space="preserve"> в размере, не превышающем  предусмотренного финансирования в 2014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 расходы на</w:t>
      </w:r>
      <w:r>
        <w:rPr>
          <w:sz w:val="28"/>
          <w:szCs w:val="28"/>
        </w:rPr>
        <w:t xml:space="preserve"> реализацию мероприятий</w:t>
      </w:r>
      <w:r>
        <w:rPr>
          <w:color w:val="000000"/>
          <w:sz w:val="28"/>
          <w:szCs w:val="28"/>
        </w:rPr>
        <w:t xml:space="preserve"> муниципальной программы по информатизации в администрации Крыловского сельского поселения Крыловского района </w:t>
      </w:r>
      <w:r>
        <w:rPr>
          <w:color w:val="000000"/>
        </w:rPr>
        <w:t>на</w:t>
      </w:r>
      <w:r>
        <w:rPr>
          <w:color w:val="000000"/>
          <w:sz w:val="28"/>
          <w:szCs w:val="28"/>
        </w:rPr>
        <w:t xml:space="preserve"> 2015 год</w:t>
      </w:r>
      <w:r>
        <w:rPr>
          <w:sz w:val="28"/>
          <w:szCs w:val="28"/>
        </w:rPr>
        <w:t xml:space="preserve"> в размере, не превышающем предусмотренное финансирование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реализацию мероприятий муниципальной программы по обеспечению пожарной безопасности в размере, предусмотренной мероприятиями программы, действующей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По разделу «Национальная оборона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» предусмотрены ассигнования  на организацию и осуществление мероприятий по мобилизационной подготовке. Указанные средства планируется направить на осуществление полномочий по первичному воинскому учету. Средства будут получены  в виде субвенции поквартально. Дополнительно  запланированы собственные средства бюджета поселения- 50,0 тыс.руб.. Эти деньги будут расходоваться на выплату заработной платы сотрудникам военно-учетного стола в январе-феврале 2015 года. При получении субвенций, собственные средства бюджета будут перенаправлены на други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</w:t>
        <w:tab/>
        <w:t>По разделу «Национальная безопасность и  правоохранительная деятельность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Защита населения и территории от чрезвычайных ситуаций природного и техногенного характера, гражданская оборона» на 2015 год учтены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противодействие экстремизму и профилактику терроризм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на подготовку населения и организаций к действиям в условиях чрезвычайных ситуациях в мирное и военное врем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мероприятий по содержанию аварийно-спасательного отря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</w:t>
      </w:r>
      <w:r>
        <w:rPr>
          <w:iCs/>
          <w:sz w:val="28"/>
          <w:szCs w:val="28"/>
        </w:rPr>
        <w:t>Обеспечение пожарной безопасности»</w:t>
      </w:r>
      <w:r>
        <w:rPr>
          <w:sz w:val="28"/>
          <w:szCs w:val="28"/>
        </w:rPr>
        <w:t xml:space="preserve"> на 2015 год определены расх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первичных мер пожарной безопасности (обслуживание пожарных гидрантов, оплаты услуг охранно-пожарной сигнализации, профилактику пожар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 запланированы 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реализацию государственных функций, связанных с обеспечением национальной безопасности и правоохранительной деятельности  , организацию и проведение дежурств добровольной народной дружины и каза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 По разделу «Национальная экономи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данному разделу предусмотрены расходы на 2015 год  организацию транспортного обслуживания, на дорожное хозяйство (дорожные фонды), на подготовку  проектов местных нормативов градостроительного проектирования, на формирование землеустроительных дел, на межевание земель и постановку на кадастровый учет земельных участков, в том числе для бесплатного предоставления многодетным семь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о подразделу «Дорожное хозяйство»  предусмотрены расходы дорожного фон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 общего пользования местного значения с усовершенствованным типом покры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 и ремонт тротуаров и пешеходных дорож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  безопасности  на  дорогах, находящихся в  собственност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-изготовление ПСД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предусмотрены расход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малого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  <w:tab/>
        <w:t>-формирование землеустроительных дел, межевание земель и постановку на кадастровый учет выморочных земельных участ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роведение работ по формированию земельных участков, изготовление тех паспортов под детской площадкой, сквера по ул. Первомайской, СК «Казачи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формление технической документации на объекты культурного наследия (памятни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поддержке малого и среднего предпринима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градостроительства и архите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 xml:space="preserve">По разделу «Жилищно-коммунальное хозяйство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ому разделу на 2015 год  запланированы расходы по следующим подраздел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«Жилищное хозяйство» предусмотрены расходы на улучшение бытовых условий проживания жителей общежития, </w:t>
      </w:r>
      <w:r>
        <w:rPr>
          <w:bCs/>
          <w:sz w:val="28"/>
          <w:szCs w:val="28"/>
        </w:rPr>
        <w:t xml:space="preserve">охрана с применением тревожной сигнализации  в здании  </w:t>
      </w:r>
      <w:r>
        <w:rPr>
          <w:sz w:val="28"/>
          <w:szCs w:val="28"/>
        </w:rPr>
        <w:t>за счет средств местного бюджета и средств граждан, полученных в счет оплаты  за ремонт и содержание здания общеж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«Коммунальное хозяйство» бюджетные средства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ab/>
      </w:r>
      <w:r>
        <w:rPr>
          <w:sz w:val="28"/>
          <w:szCs w:val="28"/>
        </w:rPr>
        <w:t>на реализацию мероприятий по газифик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ализацию мероприятий по муниципальной программе «Развитие водоснабжения Крыловского сельского поселения» на 2015 год.»  К расходам на эти цели относятся бюджетные обязательства по ремонту водоподъемных труб на артскважинах, ремонту водопроводных линий Крыл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оддержку коммунального хозяйства. К расходам на эти цели относится расходы по изготовлению смет на ремонт коммунальной инфраструктуры, оплату работ по созданию программы развития инфраструктуры, плата управляющей компании за капитальный ремонт жилого фонда в части 3-х квартир в двухквартирном до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предусмотрены расходы на предоставление муниципальных услуг по благоустройству и озеленению территории, организацию освещения улиц и технического обслуживания уличного освещения,  расходы, связанные с содержанием и уборкой территории улиц, площадей, тротуаров, организации и содержанию мест захоронения, а также  прочие работы по благоустройству в границах поселения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благоустройству  вклю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инимальные затраты на содержание скамеек, урн, дорожек с усовершенствованным покрытием, находящихся в парках, скверах, в  местах общего пользования и элементов малых фор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атраты по ликвидации стихийных свалок, сорной растительности, сухостоя и прочих работ по санитарному содержанию  территории поселения согласно заявке на первое полугодие 201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-оплату за газ, транспортировку газа и техническое обслуживание  газового оборудования на мемориале «Вечный огонь» согласно утвержденным лимит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зеленению  станицы предусматривают минимальные затраты по содержанию и уходу за  кустарниками, травянистой растительностью  искусственного и естественного происхождения, элементами озеленения малых архитектурных форм в парках, скверах и местах общего пользования, на приобретение посадочного материала согласно заявке МУП «Коммунальщик»  на первое полугоди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предоставление муниципальных услуг  по освещению улиц и эксплуатации сетей уличного освещения заложены с учетом оптимизации  затрат на освещение улиц и  минимальных затрат на содержание и ремонт систем наружного освещения в размере,  превышающем  финансирование в 2014 году в связи с ростом тарифов на электроэнергию и в связи с освещением новых у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запланированы расхо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на содержание территории кладбищ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на выполнение мероприятий  по муниципальной программе содействия занятости лиц, осужденных к исправительным работам в Крыловском сельском поселении на 2015 год в соответствии с заявкой Федеральной службы исполнения наказ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По разделу «Образование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юджете 2015 года предусмотрены объемы финансового обеспечения выполнения муниципальных заданий по предоставлению муниципальных услуг в сфере образования в соответствии с полномочиям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«</w:t>
      </w:r>
      <w:r>
        <w:rPr>
          <w:iCs/>
          <w:sz w:val="28"/>
          <w:szCs w:val="28"/>
        </w:rPr>
        <w:t xml:space="preserve"> Молодежная политика и оздоровление детей» предусмотрены средст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для организации дежурств по «Детскому закону», для приобретения необходимых для такой работы материалов и инвентаря, материалов для организации общественно-полезных работ,</w:t>
      </w:r>
      <w:r>
        <w:rPr>
          <w:sz w:val="28"/>
          <w:szCs w:val="28"/>
        </w:rPr>
        <w:t xml:space="preserve"> расходы на военно-патриотическое воспитание молодежи, поддержку общественной работы активистов клуба «Патриот»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 разделу «Культур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2015 года предусмотрены объемы финансового обеспечения выполнения муниципальных заданий по предоставлению муниципальных услуг по разделу «Культура» в соответствии с полномочиями поселения и с учетом сети муниципальных учреждений. Перечень мероприятий для выполнения муниципального заказа согласовывается с  бюджетной комисс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е показатели общей стоимости предоставления   муниципальных     услуг, оказываемых за счет средств местного бюджета в сфере культуры, исчислены как сумма нормативных затрат стоимости предоставления муниципальных услуг на организацию библиотечного обслуживания, комплектование и обеспечение сохранности библиотечных фондов и на создание условий для обеспечения услугами по организации  досуга и обеспечение жителей услугами организаций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ъема затрат по предоставлению муниципальных услуг в сфере культуры запланировано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на заработную плату определены исходя из сохранения в 2015 году условий оплаты труда работников муниципальных учреждений, действующих на конец 2014 года и с учетом мероприятий «Дорожной карты». </w:t>
        <w:tab/>
        <w:t>Учтен рост заработной платы  и  расходы на оплату услуг спортинструкторов, специалиста по молодежной политике. Коэффициент начислений на выплаты по оплате труда будет применен в размере 1,302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налога  на имущество  с учетом его стоимости   и ставки налога на имущество в размере 2,2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земельного налога, рассчитанного исходя из кадастровой стоимости земельных участков и ставки земельного налога, установленной нормативным правовым актом органа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на материальные затраты и оплату коммунальных услуг, рассчитанные исходя из установленных объемов потребления и тарифов, с учетом сокращения  потребления энергоресурсов в размере не менее 3% от объема потребления  2014 года, а также иные закупки товаров, работ и услуг для муниципальных нужд на обеспечение выполнения функций учреждений, отражающие отраслевую специфику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едоставление муниципальных услуг  на проведение праздничных и культурно  - массовых мероприятий в сфере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2015 года заложены объемы финансового обеспечения программы по физической культуре и спорту в соответствии с полномочиями поселения в размере, превышающем финансирование 2013 -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ъема затрат запланировано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хозяйственные расходы, приобретение материальных запасов, оплату транспортных услуг согласно утвержденного календарного плана спортивных мероприятий и сметы расходов на физическую культуру и спорт. А также на приобретение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ходы  по муниципальной программе Крыловского сельского поселения "Развитие культуры в Крыловском сельском поселении» на условиях софинансирования краевой  долгосрочной  муниципальной программой "Культура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8.   По разделу «Социальная  политика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 расходной части бюджета на  2015 год  заложены следующие сред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реализацию муниципальной программы Крыловского сельского поселения  по поддержке  ветеранов Крыловского сельского поселения на 2015 год  в соответствии с предоставленной Советом ветеранов смет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расходы на реализацию муниципальной программы Крыловского сельского поселения "Социальная поддержка жителей  Крыловского сельского поселения»" на 2015 год в размере, не превышающем  предусмотренного финансирования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По разделу «Средства массовой информ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реализацию мероприятий муниципальной программы  </w:t>
      </w:r>
      <w:r>
        <w:rPr>
          <w:color w:val="000000"/>
          <w:sz w:val="28"/>
          <w:szCs w:val="28"/>
        </w:rPr>
        <w:t>Крыловского сельского поселения «Расширение информационного пространства  Крыловского сельского поселения» на 2015 год</w:t>
      </w:r>
      <w:r>
        <w:rPr>
          <w:sz w:val="28"/>
          <w:szCs w:val="28"/>
        </w:rPr>
        <w:t xml:space="preserve"> в размере, превышающем предусмотренное финансирование 2014 года. В составе затрат предусмотрена оплата услуг средств массовой информации, публикация решений Совета, подписка на периодические из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- 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отдела</w:t>
        <w:tab/>
        <w:tab/>
        <w:t xml:space="preserve"> </w:t>
        <w:tab/>
        <w:tab/>
        <w:tab/>
        <w:tab/>
        <w:t xml:space="preserve">     </w:t>
        <w:tab/>
        <w:t xml:space="preserve">          Н.В.Вартан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19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Абзац списка"/>
    <w:basedOn w:val="Normal"/>
    <w:qFormat/>
    <w:pPr>
      <w:ind w:left="708" w:hanging="0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6:20:00Z</dcterms:created>
  <dc:creator>1</dc:creator>
  <dc:description/>
  <cp:keywords/>
  <dc:language>en-US</dc:language>
  <cp:lastModifiedBy>Мащенко</cp:lastModifiedBy>
  <cp:lastPrinted>2014-12-04T10:08:00Z</cp:lastPrinted>
  <dcterms:modified xsi:type="dcterms:W3CDTF">2014-12-04T07:47:00Z</dcterms:modified>
  <cp:revision>239</cp:revision>
  <dc:subject/>
  <dc:title>                    </dc:title>
</cp:coreProperties>
</file>