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</w:rPr>
        <w:t xml:space="preserve">к    решению Совета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Кры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</w:rPr>
        <w:t>Крыл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22. 04. 2015.</w:t>
      </w:r>
      <w:r>
        <w:rPr>
          <w:sz w:val="28"/>
        </w:rPr>
        <w:t xml:space="preserve"> № </w:t>
      </w:r>
      <w:r>
        <w:rPr>
          <w:sz w:val="28"/>
          <w:u w:val="single"/>
        </w:rPr>
        <w:t>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12"/>
        <w:gridCol w:w="2796"/>
        <w:gridCol w:w="5234"/>
        <w:gridCol w:w="241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ного орга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у вопрос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ного орга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отрение вопро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метка об исполнении</w:t>
            </w:r>
          </w:p>
        </w:tc>
      </w:tr>
      <w:tr>
        <w:trPr>
          <w:cantSplit w:val="true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б исполнении бюджета Крыловского сельского поселения за 2014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. Д. Синь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янная комиссия по экономике, бюджету и налог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ет об исполнении целевой программы Крыловского сельского поселения «Развитие массового спорта Крыловского сельского поселения Крыловского района за 2014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. А. Невежин спортинструктор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социальной политике и защите прав потребителей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плана работы Совета Крыловского сельского поселения на 2014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М. Вол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закона от 21 июля 2008 года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. Н. Олиференко – председатель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 кварт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чет об исполнении бюджета Крыловского сельского поселения за 1 квартал 2015 год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экономике, бюджету и нало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ерспективном плане администрации Крыловского сельского поселения по дальнейшему развитию уличного освещения, ремонту дорог и благоустройств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. В. Глады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строительству и коммунально-бытовому обслужи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работе депутатской комиссии по экономике, бюджету и налога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экономике и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работе депутатской комиссии по имуществу и земельным отношения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В. Ткач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имуществу и земельным отнош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поставке воды жителям Крыловского сельского поселения (ЗАО «Родник Кавказа», МУП «Водоканал»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. Д. Синько </w:t>
            </w:r>
          </w:p>
          <w:p>
            <w:pPr>
              <w:pStyle w:val="Heading2"/>
              <w:rPr/>
            </w:pPr>
            <w:r>
              <w:rPr/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. В. Гладыш</w:t>
            </w:r>
          </w:p>
          <w:p>
            <w:pPr>
              <w:pStyle w:val="Heading2"/>
              <w:rPr/>
            </w:pPr>
            <w:r>
              <w:rPr/>
              <w:t>председатель постоянной комиссии по строительству и коммунально-бытовому обслужи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б исполнении целевой программы Крыловского сельского поселения «Развитие массового спорта Крыловского сельского поселения Крыловского района на 2015 год» за I квартал 2015 год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Ю. А. Невежин спортинструктор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социальной политике и защите прав потребителей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работе депутатской комиссии по законности, правопорядку и связям с общественными организациям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Heading2"/>
              <w:rPr/>
            </w:pPr>
            <w:r>
              <w:rPr/>
              <w:t>эксперт по работе с представительным органом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Heading2"/>
              <w:rPr/>
            </w:pPr>
            <w:r>
              <w:rPr/>
              <w:t>председатель постоянной комиссии по законности, правопорядку и связям с общественным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закона от 21 июля 2008 года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. Н. Олиференко – председатель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ет об исполнении бюджета Крыловского сельского поселения за 1 полугодие  2015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Д. Синь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2"/>
              <w:jc w:val="center"/>
              <w:rPr/>
            </w:pPr>
            <w:r>
              <w:rPr/>
              <w:t>председатель постоянной комиссии по экономике, бюджету и налог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ТОСов в развитии местного самоуправления и вовлечении населения в решение проблем Крыловского сельского посел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. М. Волкова  заместитель председателя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чет о работе депутатской комиссии по социальной политике и защите прав потребителей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социальной политике и защите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закона от 21 июля 2008 года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. Н. Олиференко – председатель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варта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заключении соглашения по передаче полномоч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комиссии по экономике, бюджету и нало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бюджета Крыловского сельского поселения на 2016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Л. В. Сомкина исполняющая обязанно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а финансово-экономического отдел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экономике, бюджету и нало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ет об исполнении бюджета Крыловского сельского поселения за 9 месяцев  2015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. Н. Затон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экономике,  бюджету и нало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ыполнении Правил санитарного содержания и благоустройства населенных пунктов Крылов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Крыл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. В. Гац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постоянной комиссии по строительству и коммунально-бытовому обслужива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МУП «Коммунальщик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. Б. Вартанян</w:t>
            </w:r>
          </w:p>
          <w:p>
            <w:pPr>
              <w:pStyle w:val="Heading2"/>
              <w:rPr/>
            </w:pPr>
            <w:r>
              <w:rPr/>
              <w:t>директор МУП «Коммунальщик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. В. Гладыш</w:t>
            </w:r>
          </w:p>
          <w:p>
            <w:pPr>
              <w:pStyle w:val="Heading2"/>
              <w:rPr/>
            </w:pPr>
            <w:r>
              <w:rPr/>
              <w:t>председатель постоянной комиссии по строительству и коммунально-бытовому обслужи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МБУК «Крыловская ПБ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. В. Манькова – директор МБУК «Крыловская ПБ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по социальной политике и защите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МБУК СДК «Крыловский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В. Горлач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БУК СДК «Крыловский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социальной политике и защите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боте МБУК «Кинотеатр Октябрь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 Ю. Квитков и. о.  директора МБУК «Кинотеатр Октябрь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Ю. Щерба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социальной политике и защите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9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чет об исполнении целевой программы Крыловского сельского поселения по организации деятельности на территории муниципального образования территориального общественного самоуправления на 2015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Д. Синько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глава Крыловского сельского пос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. М. Волкова заместитель председателя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закона от 21 июля 2008 года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. В. Мащенк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. Н. Олиференко – председатель Совета Крыл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>Председатель Совета Крыловского сельского поселения                                                                              Е. Н. Олифер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9:00Z</dcterms:created>
  <dc:creator>Дягилева Ольга</dc:creator>
  <dc:description/>
  <cp:keywords/>
  <dc:language>en-US</dc:language>
  <cp:lastModifiedBy>Мащенко</cp:lastModifiedBy>
  <cp:lastPrinted>2013-03-18T12:18:00Z</cp:lastPrinted>
  <dcterms:modified xsi:type="dcterms:W3CDTF">2015-04-23T11:50:00Z</dcterms:modified>
  <cp:revision>9</cp:revision>
  <dc:subject/>
  <dc:title>                                                                                                                              </dc:title>
</cp:coreProperties>
</file>