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ЕТ  КРЫЛОВСКОГО  СЕЛЬСКОГО   ПОСЕЛЕНИЯ  КРЫЛОВСКОГО 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 04. 2015.</w:t>
      </w:r>
      <w:r>
        <w:rPr>
          <w:sz w:val="28"/>
          <w:szCs w:val="28"/>
        </w:rPr>
        <w:t xml:space="preserve">                                      № </w:t>
      </w:r>
      <w:r>
        <w:rPr>
          <w:sz w:val="28"/>
          <w:szCs w:val="28"/>
          <w:u w:val="single"/>
        </w:rPr>
        <w:t xml:space="preserve">39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аница Крыл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б утверждении плана работы Совета Крыл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ылов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Рассмотрев проект плана работы Совета Крыловского сельского поселения Крыловского района на 2015 год, Совет Крыловского сельского поселения 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план работы Совета  Крыловского сельского поселения Крыловского района на 2015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едседателям постоянных комиссий, депутатам Совета Крыловского сельского поселения  обеспечить выполнение мероприятий, предусмотренных настоящим пл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выполнением настоящего решения возложить на заместителя председателя Совета Крыловского сельского поселения Крыловского  района  Н. М. Вол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Крыл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Е. Н. Олифе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ы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            Н. Д. Синь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5:00Z</dcterms:created>
  <dc:creator>Дягилева Ольга</dc:creator>
  <dc:description/>
  <cp:keywords/>
  <dc:language>en-US</dc:language>
  <cp:lastModifiedBy>Мащенко</cp:lastModifiedBy>
  <cp:lastPrinted>2014-03-25T10:33:00Z</cp:lastPrinted>
  <dcterms:modified xsi:type="dcterms:W3CDTF">2015-04-23T11:49:00Z</dcterms:modified>
  <cp:revision>24</cp:revision>
  <dc:subject/>
  <dc:title>Об утверждении плана работы Совета Крыловского сельского поселения </dc:title>
</cp:coreProperties>
</file>