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к решению Совета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Крыловское сельское пос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u w:val="single"/>
        </w:rPr>
        <w:t xml:space="preserve">12. 03. 2015. </w:t>
      </w:r>
      <w:r>
        <w:rPr>
          <w:sz w:val="28"/>
        </w:rPr>
        <w:t xml:space="preserve"> № </w:t>
      </w:r>
      <w:r>
        <w:rPr>
          <w:sz w:val="28"/>
          <w:u w:val="single"/>
        </w:rPr>
        <w:t>3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чета предложений и участия граждан в обсуждении проекта Устава  Крыловского сельского поселения  Крыловски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Население муниципального образования Крыловское сельское поселение  со дня опубликования (обнародования) проекта Устава  муниципального образования Крыловское сельское поселение  вправе участвовать в его обсуждении в следующих форм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) проведение собраний граждан по месту жи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) массового обсуждения проекта Устава  муниципального образования Крыловское сельское поселение  на условиях предусмотренных настоящим Порядк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) проведение публичных слушаний по проекту Устава   Крыловское сельское поселе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) в иных формах, не противоречащих действующему законодательст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Предложения о дополнениях и (или) изменениях по опубликованному проекту Устава Крыловское сельское поселение  (далее – предложения), выдвинутые населением на публичных слушаниях, указываются в итоговом документе публичных слушаний, который передается в оргкомитет, где учитываются как предложения, дополнения, либо изменения по проекту Устава  Крыловского сельского посе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Предложения населения к опубликованному (обнародованному) проекту Устава  Крыловского сельского поселения  могут вноситься в течение 15 дней со дня его опубликования в оргкомитет и рассматриваются им  в соответствии с настоящим Поряд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Внесенные предложения регистрируются секретарем оргкомитета. Предложения о дополнениях и (или) изменениях  по опубликованному проекту Устава вносятся в оргкомитет только в письменной форм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 Предложения должны соответствовать Конституции РФ, требованиям Федерального закона от 06.10.2003 года № 131 –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6.  Предложения должны соответствовать следующим требовани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) обеспечивать однозначное толкование положений проекта Устава  Крылов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) не допускать противоречия либо несогласованности с иными положениями  Устава  Крылов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9. Заключение оргкомитета на внесенные предложения должно содержать следующие предлож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) общее количество поступивших предлож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) количество поступивших предложений, оставленных в соответствии с настоящим Порядком без рассмотр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) отклоненные предложения  ввиду несоответствия требованиям, предъявленным настоящим Порядк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) предложения, рекомендуемые оргкомитетом к  отклон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) предложения, рекомендуемые оргкомитетом для внесения в проект Устава  Крылов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0. Организационный комитет представляет в Совет  Крыловского сельского поселения свое заключение  и материалы деятельности оргкомитета с приобщением всех поступивших предлож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1. Перед решением вопроса о принятии (включении в текст проекта Устава  Крыловского сельского поселения) или отклонения предложений, Совет муниципального образования Крыловское сельское поселение, в соответствии с регламентом, заслушивает доклад председателя оргкомитета, либо уполномоченного члена оргкомитета о его деятельност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2. Итоги рассмотрения поступивших предложений с обязательным содержанием принятых (включенных в Устав  Крыловского сельского поселения)  подлежат официальному опубликованию (обнародован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рыл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  Н. Д. Син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03:00Z</dcterms:created>
  <dc:creator>Дягилева Ольга</dc:creator>
  <dc:description/>
  <cp:keywords/>
  <dc:language>en-US</dc:language>
  <cp:lastModifiedBy>Мащенко</cp:lastModifiedBy>
  <cp:lastPrinted>2013-03-18T10:47:00Z</cp:lastPrinted>
  <dcterms:modified xsi:type="dcterms:W3CDTF">2015-03-16T05:32:00Z</dcterms:modified>
  <cp:revision>23</cp:revision>
  <dc:subject/>
  <dc:title>                                                                                         ПРИЛОЖЕНИЕ № 3</dc:title>
</cp:coreProperties>
</file>