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</w:t>
      </w:r>
      <w:r>
        <w:rPr/>
        <w:t>ПРИЛОЖЕНИЕ 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к решению Совет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Крыловское сельское поселение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от </w:t>
      </w:r>
      <w:r>
        <w:rPr>
          <w:sz w:val="28"/>
          <w:u w:val="single"/>
        </w:rPr>
        <w:t xml:space="preserve">12. 03. 2015. </w:t>
      </w:r>
      <w:r>
        <w:rPr>
          <w:sz w:val="28"/>
        </w:rPr>
        <w:t xml:space="preserve">№ </w:t>
      </w:r>
      <w:r>
        <w:rPr>
          <w:sz w:val="28"/>
          <w:u w:val="single"/>
        </w:rPr>
        <w:t>33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/>
      </w:pPr>
      <w:r>
        <w:rPr/>
        <w:t>организационного комитета по проведению публичных слушаний по теме: «О рассмотрении проекта изменений и дополнений в  Устав Крыловского сельского поселения  Крыловского район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ащенко Л. В. – депутат по избирательному округу № 4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Терлыч Е. С. – депутат по избирательному округу № 4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аценко Т. В. – депутат по избирательному округу № 3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убинец П. И. – депутат по избирательному округу №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ураков А. Г. – депутат по избирательному округу № 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ильбрат Т. В. – депутат по избирательному округу № 1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кова Н. М. -  депутат по избирательному округу №5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лиференко Е. Н. – председатель Совета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ягилева О. Н. – начальник общего отдела администраци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Крылов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инько В. Н. – эксперт – юрист администраци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Крылов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тов Ф. И. – председатель Совета ветеранов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Крылов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сакова В. Ф. – председатель квартального комитета ул. Краснопартизанска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убина Л. Г. – председатель квартального комитета ул. Тургенев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ихляева Т. В. – председатель квартального комитета х. Казачий и Ея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5. Касьяненко Г. Д. – председатель квартального комитета ул. Ленин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Глава  Крыловского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Н. Д. Синько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27:00Z</dcterms:created>
  <dc:creator>Дягилева Ольга</dc:creator>
  <dc:description/>
  <cp:keywords/>
  <dc:language>en-US</dc:language>
  <cp:lastModifiedBy>Мащенко</cp:lastModifiedBy>
  <cp:lastPrinted>2013-03-18T11:00:00Z</cp:lastPrinted>
  <dcterms:modified xsi:type="dcterms:W3CDTF">2015-03-16T05:32:00Z</dcterms:modified>
  <cp:revision>30</cp:revision>
  <dc:subject/>
  <dc:title>                                                                                          ПРИЛОЖЕНИЕ  № 2</dc:title>
</cp:coreProperties>
</file>