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/>
          <w:sz w:val="28"/>
          <w:szCs w:val="28"/>
        </w:rPr>
        <w:t>(с изменениями от 28.02.2020 № 1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и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(с изменениями от 28.02.2020 № 18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20 год – 446 тыс. руб.                            из средств Крыл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446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157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 xml:space="preserve">приобретение наградного материала для награждения победителей соревнований (кубки, медали, грамоты, ценные призы), питание спортсменов, 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229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С.М.Гаджимурад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С.Н.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 xml:space="preserve">постановлении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Cs/>
          <w:sz w:val="28"/>
          <w:szCs w:val="28"/>
        </w:rPr>
        <w:t>(с изменениями от 28.02.2020 № 18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.о. начальника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А.Ю.Харчен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С.М. Гаджимурадова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04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0-03-25T08:12:00Z</dcterms:modified>
  <cp:revision>3</cp:revision>
  <dc:subject/>
  <dc:title/>
</cp:coreProperties>
</file>