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постановление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0год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21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и администрации Крыловского сельского поселения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11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«Об утверждении муниципальной программы  Крыловского сельского поселения «Развитие массового спорта в Крыловском сельском посе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од»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Строку 4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исполнители мероприятии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ыловского сельского поселения, муниципальное казенное учреждение культуры «Крыловский ЦРКиБО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Строку 10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ыловского сельского поселения, муниципальное казенное учреждение культуры «Крыловский ЦРКиБО»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С.М.Гаджимурад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Крыловского сельского поселения Крыловского района            В.А. Сиденко.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Cs w:val="28"/>
        </w:rPr>
        <w:tab/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Постановление вступает в силу со дня его обнародования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Крыловского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льского поселения </w:t>
        <w:tab/>
      </w:r>
    </w:p>
    <w:p>
      <w:pPr>
        <w:pStyle w:val="TextBody"/>
        <w:ind w:right="-2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рыловского района</w:t>
        <w:tab/>
        <w:tab/>
        <w:tab/>
        <w:tab/>
        <w:tab/>
        <w:tab/>
        <w:tab/>
        <w:t xml:space="preserve">           </w:t>
      </w:r>
      <w:r>
        <w:rPr>
          <w:b w:val="false"/>
          <w:bCs w:val="false"/>
          <w:sz w:val="28"/>
          <w:szCs w:val="28"/>
          <w:lang w:val="ru-RU"/>
        </w:rPr>
        <w:t>С.Н.Яковлева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>
          <w:sz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spacing w:lineRule="auto" w:line="3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тановления администрации Крыловского сельского поселения</w:t>
      </w:r>
    </w:p>
    <w:p>
      <w:pPr>
        <w:pStyle w:val="Style18"/>
        <w:spacing w:lineRule="auto" w:line="360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_____________2019 г.                          № _______</w:t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jc w:val="center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О внесении изменений в </w:t>
      </w:r>
      <w:r>
        <w:rPr>
          <w:spacing w:val="10"/>
          <w:sz w:val="28"/>
          <w:szCs w:val="28"/>
        </w:rPr>
        <w:t>постановлении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 С.И.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С.М. Гаджимурадова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пециалист 2 категории                                                             В.Н. Синь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-2" w:right="-2" w:hanging="0"/>
      <w:jc w:val="center"/>
      <w:rPr>
        <w:rStyle w:val="FontStyle38"/>
        <w:spacing w:val="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31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1-03-22T08:57:00Z</dcterms:modified>
  <cp:revision>4</cp:revision>
  <dc:subject/>
  <dc:title/>
</cp:coreProperties>
</file>