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токолу о публичных слуш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30»  апреля 2014 год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 2014 года                                                                                                                                станица Крыл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ициатор публичных слушаний: глава Кры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назначены: постановлением администрации Крыловского сельского поселения Крыловского района от 17.02.2014 года № 10 «</w:t>
      </w:r>
      <w:r>
        <w:rPr>
          <w:bCs/>
          <w:sz w:val="28"/>
          <w:szCs w:val="28"/>
        </w:rPr>
        <w:t>О назначении публичных слушаний по п</w:t>
      </w:r>
      <w:r>
        <w:rPr>
          <w:sz w:val="28"/>
          <w:szCs w:val="28"/>
        </w:rPr>
        <w:t xml:space="preserve">роекту правил землепользования и застройки территории Крыловского сельского поселения Крыловского района Краснодарского края».  </w:t>
        <w:tab/>
        <w:t>Вопрос публичных слушаний: «рассмотрение 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а правил землепользования и застройки территории Крыловского сельского поселения Крыловского района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бликование (обнародование) информации о публичных слушаниях: газета «Авангард» № 22 (10215) от 20 февраля 2014 года, в местах обнародования и на сайте Крыловского сельского поселени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rilov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Уполномоченный орган по проведению публичных слушаний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оргкомитет по проведению публичных слушаний </w:t>
      </w:r>
      <w:r>
        <w:rPr>
          <w:bCs/>
          <w:sz w:val="28"/>
          <w:szCs w:val="28"/>
        </w:rPr>
        <w:t>по п</w:t>
      </w:r>
      <w:r>
        <w:rPr>
          <w:sz w:val="28"/>
          <w:szCs w:val="28"/>
        </w:rPr>
        <w:t>роекту правил землепользования и застройки территории Крыловского сельского поселения Крыловского района Краснодарского края, назначен постановлением администрации Крыловского сельского поселения от  17.02.2014 года № 10 «</w:t>
      </w:r>
      <w:r>
        <w:rPr>
          <w:bCs/>
          <w:sz w:val="28"/>
          <w:szCs w:val="28"/>
        </w:rPr>
        <w:t>О назначении публичных слушаний по п</w:t>
      </w:r>
      <w:r>
        <w:rPr>
          <w:sz w:val="28"/>
          <w:szCs w:val="28"/>
        </w:rPr>
        <w:t>роекту правил землепользования и застройки территории Крыловского сельского поселения Крыловского района Краснодарского кра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УЧЕТА ПРЕДЛОЖЕНИЙ И ЗАМЕЧАНИЙ, ПОСТУПИВШИХ В ХОДЕ ПУБЛИЧНЫХ СЛУШАНИЙ К ПРОЕКТУ ПРАВИЛ ЗЕМЛЕПОЛЬЗОВАНИЯ И ЗАСТРОЙКИ ТЕРРИТОРИИ КРЫЛОВСКОГО СЕЛЬСКОГО ПОСЕЛЕНИЯ КРЫЛОВСКОГО РАЙОНА КРАСНОДАРСКОГО КРА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НТАРИИ К ПОСТУПИВШИМ ПРЕДЛОЖЕНИЯМ И ЗАМЕЧАНИЯМ по состоянию на 30.04.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по итогам анализа поступивших входе публичных слушаний  замечаний, предложений, а также  представления указанной таблицы на заседании Комиссии по землепользованию и застройке </w:t>
      </w:r>
      <w:r>
        <w:rPr>
          <w:b/>
          <w:bCs/>
        </w:rPr>
        <w:t>муниципального образования  Крыловское сельское поселение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720"/>
        <w:gridCol w:w="1260"/>
        <w:gridCol w:w="1260"/>
        <w:gridCol w:w="6764"/>
        <w:gridCol w:w="2835"/>
      </w:tblGrid>
      <w:tr>
        <w:trPr>
          <w:trHeight w:val="10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N входя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ind w:left="-164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NN </w:t>
            </w:r>
            <w:r>
              <w:rPr>
                <w:b/>
                <w:bCs/>
                <w:sz w:val="20"/>
                <w:szCs w:val="20"/>
              </w:rPr>
              <w:t>позиции для комментар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ind w:firstLine="5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ложение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 к поступившим предложениям, замечаниям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8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8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ыл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ind w:firstLine="59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ти изменения в текстовую часть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387" w:leader="none"/>
              </w:tabs>
              <w:ind w:firstLine="851"/>
              <w:rPr/>
            </w:pPr>
            <w:r>
              <w:rPr>
                <w:sz w:val="20"/>
                <w:szCs w:val="20"/>
                <w:u w:val="single"/>
              </w:rPr>
              <w:t>- в статье 8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по тексту</w:t>
            </w:r>
            <w:r>
              <w:rPr>
                <w:color w:val="000000"/>
                <w:sz w:val="20"/>
                <w:szCs w:val="20"/>
              </w:rPr>
              <w:t>: «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, культуры и археологического слоя путем участ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387" w:leader="none"/>
              </w:tabs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согласовании градостроительных планов земельных участков, расположенных в границах зон охраны объектов культурного наследия;»</w:t>
            </w:r>
          </w:p>
          <w:p>
            <w:pPr>
              <w:pStyle w:val="Normal"/>
              <w:tabs>
                <w:tab w:val="clear" w:pos="708"/>
                <w:tab w:val="left" w:pos="7358" w:leader="none"/>
              </w:tabs>
              <w:ind w:firstLine="59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им разъяснить на основании каких НПА и в каком порядке осуществляется согласование Г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Управления государственной охраны объектов культурного наследия Краснодарского края от 24.07.2013 N 102 "Об утверждении Положения о порядке организации проведения государственной историко-культурной экспертизы, необходимой для обоснования принятия решения законодательным (представительным) органом Краснодарского края, администрацией Краснодарского края, управлением государственной охраны объектов культурного наследия Краснодарского края или органами местного самоуправления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 Правительства РФ от 15.07.2009 N 569 (ред. от 04.09.2012) "Об утверждении Положения о государственной историко-культурной экспертизе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о государственной историко-культурной экспертиз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lt;Письмо&gt; Госстроя от 17.12.2012 N 3427-ВК/11/ГС &lt;О предоставлении государственной услуги по выдаче градостроительного плана&gt;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6 - 4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ind w:firstLine="59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сти в статью 28 Выдача разрешения на строительство» и в статью 29 «Выдача разрешения на ввод объекта в эксплуатацию» изменения в соответствии с ГК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имается ИСПРАВЛЕНО</w:t>
            </w:r>
          </w:p>
        </w:tc>
      </w:tr>
      <w:tr>
        <w:trPr>
          <w:trHeight w:val="61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ти изменения в карту градостроительного зо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ить (обозначить) границы населенных пунктов согласно картам-пл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ИСПРАВЛЕНО</w:t>
            </w:r>
          </w:p>
        </w:tc>
      </w:tr>
      <w:tr>
        <w:trPr>
          <w:trHeight w:val="56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пересечении улиц Орджоникидзе и ул. Западная в зоне П-4 расположено административное здание управления социальной защиты населения, просим изменить на зону ОД (общественно делов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имается </w:t>
            </w:r>
            <w:r>
              <w:rPr>
                <w:sz w:val="20"/>
                <w:szCs w:val="20"/>
              </w:rPr>
              <w:t>ИСПРАВЛЕНО</w:t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/>
            </w:pPr>
            <w:r>
              <w:rPr>
                <w:i/>
                <w:sz w:val="20"/>
                <w:szCs w:val="20"/>
              </w:rPr>
              <w:t>По адресу: ул. Западная, №7 зону П-4, заменить на зону Ж-МЗ (зона застройки малоэтажными жилыми домами).</w:t>
            </w:r>
          </w:p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: свидетельство о государственной регистрации права на земельный участок от 06.08.2011 года 23-АК 012022; площадь 6176 м², кадастровый номер 23:14:0301002:3783, разрешенное использование: для размещения и эксплуатации здания общежития с прилегающим земельным участком;</w:t>
            </w:r>
          </w:p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государственной регистрации права на здание жилое от 10.06.2011 года 23-АИ 824396; общая площадь 1053,6 м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Е принимается (требуется внести изменение в ГП, т.к. согласно п.2, Статьи 34. Порядок установления территориальных з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, "Градостроительный кодекс Российской Федерации" от 29.12.2004 N 190-ФЗ (ред. от 21.07.2014) {Консультант Плюс}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одготовке правил землепользования и застройки границы территориальных зон устанавливаются с учето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ункциональных зон и параметров их планируемого 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ует зона СН-2 (зона размещения отходов потребления) для МПС</w:t>
            </w:r>
          </w:p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: «Генеральный план Крыловского сельского поселения муниципального образования Крыловский район Краснодарского края» утвержден Решением Совета Крыловского сельского поселения Крыловского района №190 от 11.05.2012 года «Об утверждении Генерального плана Крыловского сельского поселения муниципального образования Крыловский район Краснодар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нимается. Требуется вымежевать участок под территорию размещения отходов. </w:t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ить в квартале улиц Тургенева, Октябрьская, Северная, Фрунзе зону ОД-2 на зону Ж-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имается </w:t>
            </w:r>
            <w:r>
              <w:rPr>
                <w:sz w:val="20"/>
                <w:szCs w:val="20"/>
              </w:rPr>
              <w:t>ИСПРАВЛЕНО ЧАСТИЧНО В ПЗЗ показана зона ЗКР (зона комплексного развития) требуется подготовка проекта планировки с межеванием, т.к. надо нанести  территории общего пользования, объекты местного значения и планировочную структуру с ГП.</w:t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ить в границах улиц Энгельса, Комсомольская, Кооперативная, Стаханова, Орджоникидзе по отношению к объектам: стадион, спортивный комплекс, храм зону Р на зону 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Е принимается (требуется внести изменение в ГП, т.к. согласно п.2, Статьи 34. Порядок установления территориальных з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, "Градостроительный кодекс Российской Федерации" от 29.12.2004 N 190-ФЗ (ред. от 21.07.2014) {Консультант Плюс}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одготовке правил землепользования и застройки границы территориальных зон устанавливаются с учето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ункциональных зон и параметров их планируемого 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смотреть возможность уменьшения зоны затопления Р=1% в связи с отсутствием обоснования и использования установленной терминологии,  установленных границ зон затопления и подтопления на основании исследований, а также информации в СТП Краснодарского края для обоснования установления такой зоны (пункты наблюдательной сети  Федерального агентства водных ресурсов в поселении отсутствуют). Учитывая принятие постановления  Правительства Российской Федерации от 18 апреля 2014 г. N 360 г., а также необходимость обеспечения намерений правообладателей объектов недвижимости при реализации их прав по содержанию (капитальному ремонту, реконструкции и т.п.) объектов недвижимости для обеспечения их эксплуатационной безопасности считаем необходимым изменить параметры зоны до проведения необходимых исследований уполномоченным органом субъекта и внесения изменений в соответствующую документацию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нимается, ВОЗМОЖНО только при условии согласования с министерством РФ по делам гражданской обороны, чрезвычайных ситуаций и ликвидации последствий стихийных бедств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у затопления помимо частного жилого сектора с численностью проживающих 1029 человек, попадает здание реконструируемого детского садика</w:t>
            </w:r>
          </w:p>
        </w:tc>
      </w:tr>
      <w:tr>
        <w:trPr>
          <w:trHeight w:val="61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 ул. Войкова от ул. Западной в сторону ул. Промышленной зону П-5, заменить на зону Ж-1Б (зона застройки индивидуальными жилыми домами с садово-огородной), границы установить по границам существующих земельных участков, рассмотреть возможность разработки рекомендаций по освоению указанной территории с учетом прилегающих территорий категории «П». </w:t>
            </w:r>
          </w:p>
          <w:p>
            <w:pPr>
              <w:pStyle w:val="Normal"/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: существующая жилая застройка, неоднократное обращение ж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Е принимается (требуется внести изменение в ГП, т.к. согласно п.2, Статьи 34. Порядок установления территориальных з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, "Градостроительный кодекс Российской Федерации" от 29.12.2004 N 190-ФЗ (ред. от 21.07.2014) {Консультант Плюс}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одготовке правил землепользования и застройки границы территориальных зон устанавливаются с учето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ункциональных зон и параметров их планируемого 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ind w:firstLine="5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борода Вадим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/>
            </w:pPr>
            <w:r>
              <w:rPr>
                <w:i/>
                <w:sz w:val="20"/>
                <w:szCs w:val="20"/>
              </w:rPr>
              <w:t>По адресу: ул. Западная, №25 А зону Ж-1Б, заменить на зону СХ-2 (зона объектов сельскохозяйственного назначения).</w:t>
            </w:r>
          </w:p>
          <w:p>
            <w:pPr>
              <w:pStyle w:val="Normal"/>
              <w:tabs>
                <w:tab w:val="clear" w:pos="708"/>
                <w:tab w:val="left" w:pos="7358" w:leader="none"/>
              </w:tabs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: свидетельство о государственной регистрации права на земельный участок от 01.10.2012 года 23-АК 921438; площадь 7407 м², кадастровый номер 23:14:0301002:3772, разрешенное использование: для размещения склада;</w:t>
            </w:r>
          </w:p>
          <w:p>
            <w:pPr>
              <w:pStyle w:val="Normal"/>
              <w:tabs>
                <w:tab w:val="clear" w:pos="708"/>
                <w:tab w:val="left" w:pos="7358" w:leader="none"/>
              </w:tabs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интересованный вид использования: базы крестьянских (фермерских)хозяй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Е принимается (требуется внести изменение в ГП, т.к. согласно п.2, Статьи 34. Порядок установления территориальных з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, "Градостроительный кодекс Российской Федерации" от 29.12.2004 N 190-ФЗ (ред. от 21.07.2014) {Консультант Плюс}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одготовке правил землепользования и застройки границы территориальных зон устанавливаются с учето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ункциональных зон и параметров их планируемого 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СО КК «Крыловский» РЦ «Солн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i/>
                <w:sz w:val="20"/>
                <w:szCs w:val="20"/>
              </w:rPr>
              <w:t>По адресам: ул. 40 лет Октября, 14А, ул. Халтурина №37, ул. Халтурина №39 зону Ж-1Б, заменить на зону с разрешенным видом использования «для размещения реабилитационного центра для детей и подростков, для размещения государственного учреждения социального обслуживания реабилитации инвалидов, для размещения реабилитационного центра, для размещения административного здания реабилитационного центра под офис».</w:t>
            </w:r>
          </w:p>
          <w:p>
            <w:pPr>
              <w:pStyle w:val="Normal"/>
              <w:tabs>
                <w:tab w:val="clear" w:pos="708"/>
                <w:tab w:val="left" w:pos="7358" w:leader="none"/>
              </w:tabs>
              <w:ind w:firstLine="56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РАВЛЯТЬ НЕ НАДО т.к. в основных видах зоны Ж-1Б есть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тские дома и иные детские учрежде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ъекты здравоохранения, в том числе пункты оказания первой медицинской помощи, поликлиники, объекты общей врачебной практики.</w:t>
            </w:r>
          </w:p>
        </w:tc>
      </w:tr>
      <w:tr>
        <w:trPr>
          <w:trHeight w:val="14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Андре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firstLine="561"/>
              <w:jc w:val="both"/>
              <w:rPr/>
            </w:pPr>
            <w:r>
              <w:rPr>
                <w:i/>
                <w:sz w:val="20"/>
                <w:szCs w:val="20"/>
              </w:rPr>
              <w:t>По адресу: ул. Войкова, №102 зону П-5, заменить на зону Ж-1Б (зона застройки индивидуальными жилыми домами с содержанием домашнего скота и птицы.</w:t>
            </w:r>
          </w:p>
          <w:p>
            <w:pPr>
              <w:pStyle w:val="Normal"/>
              <w:tabs>
                <w:tab w:val="clear" w:pos="708"/>
                <w:tab w:val="left" w:pos="7358" w:leader="none"/>
              </w:tabs>
              <w:ind w:firstLine="59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снование: свидетельство о государственной регистрации права на земельный участок от 02.12.2008 года 23-АЕ 455358; площадь 1244 м², кадастровый номер 23:14:0301002:3572, разрешенное использование: для ведения личного подсобного хозя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Е принимается (требуется внести изменение в ГП, т.к. согласно п.2, Статьи 34. Порядок установления территориальных з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, "Градостроительный кодекс Российской Федерации" от 29.12.2004 N 190-ФЗ (ред. от 21.07.2014) {Консультант Плюс}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одготовке правил землепользования и застройки границы территориальных зон устанавливаются с учето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ункциональных зон и параметров их планируемого 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snapToGrid w:val="false"/>
              <w:ind w:firstLine="59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рыл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                                        В.А. С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-й категории производственн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ыловского сельского поселения                                                                                                                            Н.В. Кобуш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15:00Z</dcterms:created>
  <dc:creator>1</dc:creator>
  <dc:description/>
  <cp:keywords/>
  <dc:language>en-US</dc:language>
  <cp:lastModifiedBy>user</cp:lastModifiedBy>
  <cp:lastPrinted>2010-07-22T08:19:00Z</cp:lastPrinted>
  <dcterms:modified xsi:type="dcterms:W3CDTF">2014-10-01T11:02:00Z</dcterms:modified>
  <cp:revision>10</cp:revision>
  <dc:subject/>
  <dc:title>ПРИЛОЖЕНИЕ</dc:title>
</cp:coreProperties>
</file>