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РЫЛ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Ы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32"/>
          <w:szCs w:val="32"/>
        </w:rPr>
        <w:t>РЕШЕНИЕ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6"/>
          <w:szCs w:val="26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46"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 12. 2014.</w:t>
      </w: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  <w:u w:val="single"/>
        </w:rPr>
        <w:t>24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землепользования и застройки территории Крыловского сельского поселения Крыловского района               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Крыловского сельского поселения, утвержденным решением Совета Крыловского сельского поселения от 06.05.2014 года  №286, с учётом протоколов публичных слушаний по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екту правил землепользования и застройки  от 30.04.2014 года и заключения о результатах публичных слушаний, Совет Крыловского сельского поселения Крыловского района         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землепользования и застройки территории Крыловского сельского поселения Крыловского района Краснодарского края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екомендовать главе Крыловского сельского поселения Крыловского района Н.Д. Синько направить Правила землепользования и застройки территории Крыловского сельского поселения Крыловского района Краснодарского кр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партаменту по архитектуре и градостроительству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униципальному образованию Крыловский район для внесения соответствующих сведений в информационную систему обеспечения градостроитель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у общего отдела администрации Крыловского сельского поселения Крыловского района (О.Н.Дягилева) опубликовать настоящее решение в районной газете «Авангард» и обеспечить его размещение на официальном сайте Крыловского сельского поселения Крыл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редседателя постоянной комиссии Совета Крыловского сельского поселения Крыловского района по строительству и коммунально-бытовому обслуживанию С. Г. Максим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Кры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Е.Н. Олифе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ы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Н.Д. Синь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699" w:right="562" w:gutter="0" w:header="720" w:top="1181" w:footer="0" w:bottom="11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00"/>
        <w:sz w:val="26"/>
        <w:szCs w:val="26"/>
        <w:lang w:val="en-US"/>
      </w:rPr>
    </w:pPr>
    <w:r>
      <w:rPr>
        <w:b/>
        <w:color w:val="000000"/>
        <w:sz w:val="26"/>
        <w:szCs w:val="26"/>
        <w:lang w:val="en-US"/>
      </w:rPr>
      <w:t xml:space="preserve">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22" w:leader="none"/>
        <w:tab w:val="right" w:pos="96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24:00Z</dcterms:created>
  <dc:creator>1</dc:creator>
  <dc:description/>
  <cp:keywords/>
  <dc:language>en-US</dc:language>
  <cp:lastModifiedBy>Мащенко</cp:lastModifiedBy>
  <cp:lastPrinted>2011-09-12T08:31:00Z</cp:lastPrinted>
  <dcterms:modified xsi:type="dcterms:W3CDTF">2014-12-12T07:24:00Z</dcterms:modified>
  <cp:revision>34</cp:revision>
  <dc:subject/>
  <dc:title/>
</cp:coreProperties>
</file>