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РЫ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</w:rPr>
        <w:t>_____                                            №_</w:t>
      </w:r>
      <w:r>
        <w:rPr>
          <w:sz w:val="24"/>
          <w:szCs w:val="24"/>
          <w:u w:val="single"/>
        </w:rPr>
        <w:t>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Крыловская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рыловского сельского поселения от 20.11.2019 № 80 «Об утверждении муниципальной  программы Крыловского сельского поселения Крыловского района «Развитие муниципальной службы в Крыловском  сельском поселении Крыловского района на 2020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2.03.2007г. № 25-ФЗ «О муниципальной службе в Российской Федерации», в целях развития и совершенствования муниципальной службы в Крыловском сельском поселении,  п о с т а н о в л я 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Внести изменения в постановление  администрации Крыловского сельского поселения Крыловского района от 20.11.2019 №80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Крыловского сельского поселения Крыловского района «Развитие муниципальной службы в Крыловском сельском поселении Крыловского района на 2020-2022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Строку 9 приложения «Паспорт муниципальной программы Крыловского сельского поселения Крыловского района «Развитие муниципальной службы в Крыловском сельском поселении Крыловского района на 2020-2022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4"/>
        <w:gridCol w:w="6537"/>
      </w:tblGrid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рограммы 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в размере 95,0 тысяч рублей, в том числе: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35  тысяч рублей;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30 тысяч рублей;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30  тысяч рублей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В разделе 3.2 текст: «Общий объем финансирования Программы составляет 90,0 тысяч рублей, в том числе по годам: в 2017 году – 30 тысяч рублей; в 2018 году – 30 тысяч рублей; в 2019 году – 30 тысяч рублей»  изложить в следующей редакции: «Общий объем финансирования Программы составляет 95 тысяч рублей, в том числе по годам: в 2020 году – 35 тысяч рублей; в 2021 году – 30 тысяч рублей; в 2022 году – 30 тысяч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ункт 2 приложения №2 «</w:t>
      </w:r>
      <w:r>
        <w:rPr>
          <w:bCs/>
          <w:sz w:val="28"/>
          <w:szCs w:val="28"/>
        </w:rPr>
        <w:t xml:space="preserve">Мероприятия к муниципальной целевой Программе </w:t>
      </w:r>
      <w:r>
        <w:rPr>
          <w:sz w:val="28"/>
          <w:szCs w:val="28"/>
        </w:rPr>
        <w:t xml:space="preserve"> Крыловского сельского поселения Крыловского района «Развитие муниципальной службы в Крыловском сельском поселении на 2020-2022 годы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471"/>
        <w:gridCol w:w="1579"/>
        <w:gridCol w:w="1865"/>
        <w:gridCol w:w="717"/>
        <w:gridCol w:w="717"/>
        <w:gridCol w:w="721"/>
      </w:tblGrid>
      <w:tr>
        <w:trPr>
          <w:trHeight w:val="129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, год, квартал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объем, тысяч рублей</w:t>
            </w:r>
          </w:p>
        </w:tc>
      </w:tr>
      <w:tr>
        <w:trPr>
          <w:trHeight w:val="64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557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3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оздание системы профессионального развития и подготовки кадров муниципальной службы</w:t>
            </w:r>
          </w:p>
        </w:tc>
      </w:tr>
      <w:tr>
        <w:trPr>
          <w:trHeight w:val="10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1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Крыловского  сель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jc w:val="center"/>
              <w:rPr/>
            </w:pPr>
            <w:r>
              <w:rPr>
                <w:color w:val="000000"/>
              </w:rPr>
              <w:t xml:space="preserve">2020-2022 годы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Крыловского сельского      поселения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236" w:before="280" w:after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Начальнику организационно-производственного отдела Крыловского сельского поселения Крыловского района О.В. Крив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Н.С Павлю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2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Крыловского 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С.Н.Яковл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9"/>
        <w:spacing w:lineRule="auto" w:line="360"/>
        <w:rPr/>
      </w:pPr>
      <w:r>
        <w:rPr>
          <w:spacing w:val="10"/>
          <w:sz w:val="28"/>
          <w:szCs w:val="28"/>
        </w:rPr>
        <w:t>постановления администрации Крыловского сельского поселения</w:t>
      </w:r>
    </w:p>
    <w:p>
      <w:pPr>
        <w:pStyle w:val="Style19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Style19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Крыл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от 20.11.2019 № 80 «Об утверждении муниципальной  программы Крыловского сельского поселения Крыловского района «Развитие муниципальной службы в Крыловском  сельском поселении Крыловского района на 2020-2022 годы»</w:t>
      </w:r>
    </w:p>
    <w:p>
      <w:pPr>
        <w:pStyle w:val="Style19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9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9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9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9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9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С.И.Пузырная</w:t>
      </w:r>
    </w:p>
    <w:p>
      <w:pPr>
        <w:pStyle w:val="Style19"/>
        <w:rPr/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9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9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9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9"/>
        <w:rPr/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         О.В. Кривова     </w:t>
      </w:r>
    </w:p>
    <w:p>
      <w:pPr>
        <w:pStyle w:val="Style19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9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eastAsia="Times New Roman"/>
      <w:b/>
      <w:bCs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48:00Z</dcterms:created>
  <dc:creator>Пользователь</dc:creator>
  <dc:description/>
  <cp:keywords/>
  <dc:language>en-US</dc:language>
  <cp:lastModifiedBy>Microsoft</cp:lastModifiedBy>
  <cp:lastPrinted>2013-12-06T16:29:00Z</cp:lastPrinted>
  <dcterms:modified xsi:type="dcterms:W3CDTF">2020-09-04T13:01:00Z</dcterms:modified>
  <cp:revision>3</cp:revision>
  <dc:subject/>
  <dc:title/>
</cp:coreProperties>
</file>