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/>
      </w:pPr>
      <w:r>
        <w:rPr>
          <w:rFonts w:cs="Times New Roman" w:ascii="Times New Roman" w:hAnsi="Times New Roman"/>
          <w:sz w:val="28"/>
          <w:szCs w:val="28"/>
        </w:rPr>
        <w:t>АДМИНИСТРАЦИЯ  КРЫЛОВСКОГО СЕЛЬСКОГО ПОСЕЛЕНИЯ</w:t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                       № 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таница Крыловск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внесении изменений в постановлении администрации Крыловского сельского поселения Крыловского района от 20.11.2019 №81 «Об утвержд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й программы «Ремонт и содержание специализированного жилого фонда Крыловского сельского поселения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06 октября 2003 года № 131-ФЗ «Об общих принципах организации местного самоуправления в Российской Федерации» в целях содержания имущества Крыловского сельского поселения в соответствии с санитарными нормами и правилами  п о с т а н о в л я ю:</w:t>
      </w:r>
      <w:bookmarkStart w:id="0" w:name="sub_10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и администрации Крыловского сельского поселения Крыловского района от 20.11.2019 №81 «Об утвержден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униципальной программы «Ремонт и содержание специализированного жилого фонда Крыловского сельского поселения на 20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. Раздел 4. «Финансовое обеспечение программы»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нансовое обеспечение программы осуществляется за счет средств бюджета Крыловского сельского поселения в размере 220,0 тыс. рублей.»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127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тыс. рублей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 здания общежития, системы отопления и канал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отопления пустующих комнат общежи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ный взнос на капитальный ремонт муниципального имущества (кВ.10,11,12 по Красноармейской 62-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пожарного и охранного оборуд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охране общежи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6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ачка грунтовых в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судебных актов по возмещению причиненного вре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2. Начальнику организационно-производственного отдела администрации Крыловского сельского поселения С. М. Гаджимурадовой обнародовать настоящее постановление и разместить на официальном сайте администрации Крыл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ыловского район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остановления возложить на заместителя главы Крыловского сельского поселения  В.А. Сиденк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рылов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ского района</w:t>
        <w:tab/>
        <w:tab/>
        <w:tab/>
        <w:tab/>
        <w:tab/>
        <w:tab/>
        <w:tab/>
        <w:t xml:space="preserve">            С.Н.Яковле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Крылов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_____________2020 г.                                        № 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и администрации Крыловского сельского поселения от 20.11.2019 №81 «Об утвержден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униципальной программы «Ремонт и содержание специализированного жилого фонда Крыл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на 20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»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и внесен: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отдела                                                                         С.И.Пузырна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рганизационно-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енного отдела                                                        С.М. Гаджимурадова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2 категории                                                                          В.Н. Синьк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3">
    <w:name w:val="Основной текст 3 Знак"/>
    <w:qFormat/>
    <w:rPr>
      <w:rFonts w:ascii="Arial" w:hAnsi="Arial" w:eastAsia="Times New Roman" w:cs="Arial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Arial" w:hAnsi="Arial" w:eastAsia="Times New Roman" w:cs="Arial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31">
    <w:name w:val="Основной текст 3"/>
    <w:basedOn w:val="Normal"/>
    <w:qFormat/>
    <w:pPr>
      <w:widowControl/>
      <w:autoSpaceDE w:val="true"/>
      <w:ind w:hanging="0"/>
      <w:jc w:val="center"/>
    </w:pPr>
    <w:rPr>
      <w:rFonts w:cs="Times New Roman"/>
      <w:b/>
      <w:bCs/>
      <w:sz w:val="36"/>
      <w:szCs w:val="3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Style1"/>
    <w:basedOn w:val="Normal"/>
    <w:qFormat/>
    <w:pPr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331"/>
      <w:ind w:firstLine="82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3:10:00Z</dcterms:created>
  <dc:creator>пользователь</dc:creator>
  <dc:description/>
  <cp:keywords/>
  <dc:language>en-US</dc:language>
  <cp:lastModifiedBy>Microsoft</cp:lastModifiedBy>
  <cp:lastPrinted>2019-11-21T13:53:00Z</cp:lastPrinted>
  <dcterms:modified xsi:type="dcterms:W3CDTF">2020-02-12T13:18:00Z</dcterms:modified>
  <cp:revision>3</cp:revision>
  <dc:subject/>
  <dc:title/>
</cp:coreProperties>
</file>