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                   № 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ница Крыло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внесении изменений в постановлении администрации Крыловского сельского поселения Крыловского района от 20.11.2019 №8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б утвер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«Ремонт и содержание специализированного жилого фонда Крыл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в редакции от 15.12.2020 № 149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 в целях содержания имущества Крыловского сельского поселения в соответствии с санитарными нормами и правилами п о с т а н о в л я ю:</w:t>
      </w:r>
      <w:bookmarkStart w:id="0" w:name="sub_10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и администрации Крыловского сельского поселения Крыловского района от 20.11.2019 №81 «Об утвержде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ой программы «Ремонт и содержание специализированного жилого фонда Крыловского сельского поселения на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»</w:t>
      </w:r>
      <w:r>
        <w:rPr>
          <w:rFonts w:cs="Times New Roman" w:ascii="Times New Roman" w:hAnsi="Times New Roman"/>
          <w:sz w:val="28"/>
          <w:szCs w:val="28"/>
        </w:rPr>
        <w:t xml:space="preserve"> (в редакции от 15.12.2020 № 149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Раздел 4. «Финансовое обеспечение программы»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ое обеспечение программы осуществляется за счет средств бюджета Крыловского сельского поселения в размере 248,5 тыс. рублей.»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127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отопления пустующих комнат общежи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й взнос на капитальный ремонт муниципального имущества (кВ.10,11,12 по Красноармейской 62-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пожарного и охранного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хране общежи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чка грунтовых 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2. Начальнику организационно-производственного отдела администрации Крыловского сельского поселения Крыловского района И.Б. Булан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ло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Крыловского сельского поселения Крыловского района по общим вопросам О.А. Шайхутдинов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ыл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ого района</w:t>
        <w:tab/>
        <w:tab/>
        <w:tab/>
        <w:tab/>
        <w:tab/>
        <w:tab/>
        <w:tab/>
        <w:t xml:space="preserve">            С.Н.Яковле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Крыл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_____________2021 г.                                        № 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О внесении изменений в постановлении администрации Крыловского сельского поселения Крыловского района от 20.11.2019 №8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Об утвержден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униципальной программы «Ремонт и содержание специализированного жилого фонда Крыл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(в редакции от 15.12.2020 № 149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ен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            С.И.Пузырн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ого отдела                                                                      И.Б. Буланая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Специалист 2 категории организационно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производственного отдела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М. Гаджимурадов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eastAsia="Times New Roman" w:cs="Arial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eastAsia="Times New Roman" w:cs="Arial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center"/>
    </w:pPr>
    <w:rPr>
      <w:rFonts w:cs="Times New Roman"/>
      <w:b/>
      <w:bCs/>
      <w:sz w:val="36"/>
      <w:szCs w:val="3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Style1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331"/>
      <w:ind w:firstLine="82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18:00Z</dcterms:created>
  <dc:creator>пользователь</dc:creator>
  <dc:description/>
  <cp:keywords/>
  <dc:language>en-US</dc:language>
  <cp:lastModifiedBy>Microsoft</cp:lastModifiedBy>
  <cp:lastPrinted>2019-11-21T13:53:00Z</cp:lastPrinted>
  <dcterms:modified xsi:type="dcterms:W3CDTF">2021-03-22T06:41:00Z</dcterms:modified>
  <cp:revision>4</cp:revision>
  <dc:subject/>
  <dc:title/>
</cp:coreProperties>
</file>