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firstLine="720"/>
        <w:rPr/>
      </w:pPr>
      <w:r>
        <w:rPr/>
        <w:t>ПРИЛОЖЕНИЕ № 3</w:t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720" w:firstLine="4383"/>
        <w:jc w:val="both"/>
        <w:rPr/>
      </w:pPr>
      <w:r>
        <w:rPr>
          <w:sz w:val="28"/>
        </w:rPr>
        <w:t>Крыловское сельское</w:t>
        <w:tab/>
        <w:t>поселение</w:t>
      </w:r>
    </w:p>
    <w:p>
      <w:pPr>
        <w:pStyle w:val="Normal"/>
        <w:ind w:firstLine="5103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7. 11. 2014. </w:t>
      </w:r>
      <w:r>
        <w:rPr>
          <w:sz w:val="28"/>
        </w:rPr>
        <w:t xml:space="preserve"> № </w:t>
      </w:r>
      <w:r>
        <w:rPr>
          <w:sz w:val="28"/>
          <w:u w:val="single"/>
        </w:rPr>
        <w:t>17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РЯДОК</w:t>
      </w:r>
    </w:p>
    <w:p>
      <w:pPr>
        <w:pStyle w:val="TextBody"/>
        <w:rPr>
          <w:szCs w:val="28"/>
        </w:rPr>
      </w:pPr>
      <w:r>
        <w:rPr>
          <w:szCs w:val="28"/>
        </w:rPr>
        <w:t>учета предложений и участия граждан в обсуждении проекта  индикативного плана социально-экономического развития Крыловского сельского поселения Крыловского района на 2015 год и плановый период 2016-2017 год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еление муниципального образования Крыловское сельское поселение  со дня опубликования (обнародования) проекта   индикативного плана социально-экономического развития Крыловского сельского поселения Крыловского района на 2015 год и плановый период 2016-2017 годов 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массового обсуждения проекта индикативного плана социально-экономического развития Крыловского сельского поселения Крыловского района на 2015 год и плановый период 2016-2017 годов на условиях предусмотренных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ведение публичных слушаний по проекту индикативного плана социально-экономического развития Крыловского сельского поселения Крыловского района на 2015 год и плановый период 2016-2017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едложения о дополнениях и (или) изменениях по опубликованному проекту индикативного плана социально-экономического развития Крыловского сельского поселения Крыловского района на 2015 год и плановый период 2016-2017 годов (далее – предложения), выдвинутые населением на публичных слушаниях, указываются в итоговом документе публичных слушаний, который передается в оргкомитет, где учитываются как предложения, дополнения, либо изменения по проекту индикативного плана социально-экономического развития Крыловского сельского поселения Крыловского района на 2015 год и плановый период 2016-201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Крыловского сельского поселения Крыловского района на 2015 год и плановый период 2016-2017 годов могут вноситься в течение 8 дней со дня его обнародования в оргкомитет и рассматриваются им  в соответствии с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несенные предложения регистрируются секретарем оргкомитета. Предложения о дополнениях и (или) изменениях  по обнародованному проекту индикативного плана социально-экономического развития Крыловского сельского поселения Крыловского района на 2015 год и плановый период 2016-2017 годов вносятся в оргкомитет только в письменной фор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 года № 131 –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, Уставу муниципального образования Крылов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еспечивать однозначное толкование положений проекта индикативного плана социально-экономического развития Крыловского сельского поселения Крыловского района на 2015 год и плановый период 2016-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не допускать противоречия либо несогласованности с иными положениями индикативного плана социально-экономического развития Крыловского сельского поселения Крыловского района на 2015 год и плановый период 2016-201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Заключение оргкомитета на внесенные предложения должно содержать следующие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тклоненные предложения  ввиду несоответствия требованиям, предъявленны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едложения, рекомендуемые оргкомитетом к 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едложения, рекомендуемые оргкомитетом для внесения в проект индикативного плана социально-экономического развития Крыловского сельского поселения Крыловского района на 2015 год и плановый период 2016-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Организационный комитет представляет в Совет муниципального образования Крыловское сельское поселение свое заключение  и материалы деятельности оргкомитета с приобщением всех поступивших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Перед решением вопроса о принятии (включении в текст проекта индикативного плана социально-экономического развития Крыловского сельского поселения Крыловского района  или отклонения предложений, Совет муниципального образования Крыловское сельское поселение, в соответствии с регламентом, заслушивает доклад председателя оргкомитета, либо уполномоченного члена оргкомитета о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Крыловского сельского поселения Крыловского района на 2015 год и плановый период 2016-2017 годов) предложений подлежа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Н. В. Вартан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03:00Z</dcterms:created>
  <dc:creator>Дягилева Ольга</dc:creator>
  <dc:description/>
  <cp:keywords/>
  <dc:language>en-US</dc:language>
  <cp:lastModifiedBy>Мащенко</cp:lastModifiedBy>
  <cp:lastPrinted>2014-11-10T09:16:00Z</cp:lastPrinted>
  <dcterms:modified xsi:type="dcterms:W3CDTF">2014-11-18T07:10:00Z</dcterms:modified>
  <cp:revision>28</cp:revision>
  <dc:subject/>
  <dc:title>                                                                                         ПРИЛОЖЕНИЕ № 3</dc:title>
</cp:coreProperties>
</file>