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</w:rPr>
      </w:pPr>
      <w:r>
        <w:rPr>
          <w:sz w:val="28"/>
        </w:rPr>
        <w:t>СОВЕТ КРЫЛОВСКОГО СЕЛЬСКОГО ПОСЕЛЕНИЯ            КРЫЛОВСКОГО РАЙОНА</w:t>
      </w:r>
    </w:p>
    <w:p>
      <w:pPr>
        <w:pStyle w:val="3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rPr/>
      </w:pPr>
      <w:r>
        <w:rPr/>
        <w:t xml:space="preserve">РЕШЕНИЕ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17. 11. 2014. </w:t>
      </w:r>
      <w:r>
        <w:rPr>
          <w:b/>
          <w:bCs/>
          <w:sz w:val="28"/>
        </w:rPr>
        <w:tab/>
        <w:tab/>
        <w:tab/>
        <w:tab/>
      </w:r>
      <w:r>
        <w:rPr>
          <w:bCs/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17            </w:t>
      </w:r>
      <w:r>
        <w:rPr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рыл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Об обнародовании проекта индикативного плана социально-экономического развития Крыловского сельского поселения Крыловского района на 2015 год и плановый период 2016-2017 годов»  назначении даты проведения публичных слушаний, образовании уполномоченного органа – организационного комитета, утверждения порядка учета и участия граждан в обсуждении проекта индикативного плана социально-экономического развития Крыловского сельского поселения Крыловского района на 2015 год и плановый период 2016-2017 год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Крыловского сельского поселения  Крыловского района принятым решением Совета Крыловское сельское поселение 06 мая 2013 года № 286 , Совет  Крыловского сельского поселение             р е ш и л:   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народовать проект индикативного плана социально-экономического развития Крыловского сельского поселения Крыловского района на 2015 год и плановый период 2016-2017 годов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значить проведение публичных слушаний по теме «Рассмотрение проекта индикативного плана социально-экономического развития Крыловского сельского поселения Крыловского района на 2015 год и плановый период 2016-2017 годов» на 03 декабря 2014 года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разовать уполномоченный орган – организационный комитет по проведению публичных слушаний по теме «Рассмотрение проекта индикативного плана социально-экономического развития Крыловского сельского поселения Крыловского района на 2015 год и плановый период 2016-2017 годов» (далее оргкомитет) (приложение № 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Крыловского сельского поселения Крыловского района на 2015 год и плановый период 2016-2017 годов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Начальнику общего отдела администрации поселения (О. Н. Дягилева) обнародовать настоящее решение.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Контроль за выполнением настоящего решения возложить на председателя постоянной комиссии Совета по экономике, бюджету и налогам С.Н.Затонск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сельского поселения                                          Е. Н. Олиф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ы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Н.Д.С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Style16">
    <w:name w:val="Цитата"/>
    <w:basedOn w:val="Normal"/>
    <w:qFormat/>
    <w:pPr>
      <w:tabs>
        <w:tab w:val="clear" w:pos="720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39:00Z</dcterms:created>
  <dc:creator>Дягилева Ольга</dc:creator>
  <dc:description/>
  <cp:keywords/>
  <dc:language>en-US</dc:language>
  <cp:lastModifiedBy>Мащенко</cp:lastModifiedBy>
  <cp:lastPrinted>2014-11-10T09:10:00Z</cp:lastPrinted>
  <dcterms:modified xsi:type="dcterms:W3CDTF">2014-11-18T06:57:00Z</dcterms:modified>
  <cp:revision>36</cp:revision>
  <dc:subject/>
  <dc:title>Об обнародовании проекта бюджета муниципального образования Крыловское сельское поселение в составе муниципального образования</dc:title>
</cp:coreProperties>
</file>