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/>
      </w:pPr>
      <w:r>
        <w:rPr>
          <w:b/>
          <w:sz w:val="28"/>
          <w:lang w:val="ru-RU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/>
        </w:rPr>
        <w:t>ПРОЕКТ</w:t>
      </w:r>
    </w:p>
    <w:p>
      <w:pPr>
        <w:pStyle w:val="3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КРЫЛОВСКОГО СЕЛЬСКОГО ПОСЕЛЕНИЯ</w:t>
      </w:r>
    </w:p>
    <w:p>
      <w:pPr>
        <w:pStyle w:val="3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КРЫЛ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_                        № 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  <w:bookmarkStart w:id="0" w:name="_Hlk26351094"/>
      <w:r>
        <w:rPr>
          <w:b/>
          <w:sz w:val="28"/>
          <w:szCs w:val="28"/>
        </w:rPr>
        <w:t>администрации Крыловского сельского поселения от 20.11.2019 №79 «Об утверждении муниципальной программы Крыловского сельского поселения «О памятных и знаменательных датах» на 2020 год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целях придания проведению культурно – массовых мероприятий на территории поселения системного характера, в соответствии с Законом Краснодарского края от 14.12.2006 года № 1145-КЗ</w:t>
        <w:br/>
        <w:t>«Об установлении праздничных дней и памятных дат в Краснодарском крае»,   п о с т а н о в л я ю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 xml:space="preserve">1. Внести изменения в постановление </w:t>
      </w:r>
      <w:r>
        <w:rPr>
          <w:bCs/>
          <w:sz w:val="28"/>
        </w:rPr>
        <w:t>администрации Крыловского сельского поселения от 20.11.2019 №79 «Об утверждении муниципальной программы Крыловского сельского поселения «О памятных и знаменательных датах»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4. «Ресурсное обеспечение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Финансирование мероприятий муниципальной программы проводится из бюджета Крыловского сельского поселения в сумме 1 124 300 (Один миллион сто двадцать четыре тысячи триста) рублей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чальнику организационно-производственного отдела администрации Крыловского сельского поселения Крыловского района О.А. Шайхутдинов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ыловского район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Крыловского сельского поселения Крыловского района, начальника отдела ЖКХ и благоустройства Крыловского сельского поселения Крыловского района Л.Г. Черную.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                                                                              Л.Г. Чер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ЛИСТ СОГЛАС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екта постановления администрации Крыл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от _____________2020 г.                       №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 внесении изменений в постановление администрации Крыловского сельского поселения от 20.11.2019 №79 «Об утверждении муниципальной программы Крыловского сельского поселения «О памятных и знаменательных датах» на 2020 год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-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экономического отдела                                                                        С.И. Пузыр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изводственного отдела                                                          </w:t>
      </w:r>
      <w:r>
        <w:rPr>
          <w:sz w:val="28"/>
          <w:szCs w:val="28"/>
        </w:rPr>
        <w:t>О.А. Шайхутди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Специалист 2 категории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изводственного отдела                                                        </w:t>
      </w:r>
      <w:r>
        <w:rPr>
          <w:sz w:val="28"/>
          <w:szCs w:val="28"/>
        </w:rPr>
        <w:t>С.М. Гаджимура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53:00Z</dcterms:created>
  <dc:creator>бухгалтерия</dc:creator>
  <dc:description/>
  <cp:keywords/>
  <dc:language>en-US</dc:language>
  <cp:lastModifiedBy>Microsoft</cp:lastModifiedBy>
  <cp:lastPrinted>2019-11-21T13:39:00Z</cp:lastPrinted>
  <dcterms:modified xsi:type="dcterms:W3CDTF">2020-12-18T06:45:00Z</dcterms:modified>
  <cp:revision>6</cp:revision>
  <dc:subject/>
  <dc:title>УТВЕРЖДЕНА</dc:title>
</cp:coreProperties>
</file>