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 А К О Н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ЛИНИНГРАДСКОЙ ОБЛАСТ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«О внесении изменения в Закон Калининградской области «О противодействии коррупции в Калининград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нят Калининградской областной Думой четвертого созыва                               25 ноября 2010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нести в Закон Калининградской области от 10 марта 2009 года № 332 «О противодействии коррупции в Калининградской области» изменение, дополнив г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34"/>
          <w:lang w:val="ru-RU" w:eastAsia="zxx" w:bidi="zxx"/>
        </w:rPr>
        <w:t>лаву 2 «Система мер предупреждения коррупционных правонарушений» статьей 8-1 следующего содержани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Style14"/>
        <w:ind w:left="0" w:right="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auto"/>
          <w:kern w:val="2"/>
          <w:sz w:val="28"/>
          <w:szCs w:val="34"/>
          <w:lang w:val="ru-RU" w:eastAsia="zxx" w:bidi="zxx"/>
        </w:rPr>
        <w:t>Статья 8-1.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34"/>
          <w:lang w:val="ru-RU" w:eastAsia="zxx" w:bidi="zxx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auto"/>
          <w:kern w:val="2"/>
          <w:sz w:val="28"/>
          <w:szCs w:val="34"/>
          <w:lang w:val="ru-RU" w:eastAsia="zxx" w:bidi="zxx"/>
        </w:rPr>
        <w:t>Обеспечение ограничений, налагаемых на гражданина, замещавшего должность государственной гражданской службы Калининградской области, при заключении им трудового договора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kern w:val="2"/>
          <w:sz w:val="28"/>
          <w:szCs w:val="28"/>
          <w:lang w:val="ru-RU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0"/>
        <w:ind w:left="0" w:right="0" w:hanging="0"/>
        <w:jc w:val="both"/>
        <w:rPr/>
      </w:pPr>
      <w:bookmarkStart w:id="0" w:name="sub_1201"/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еречень должностей государственной гражданской службы Калининградской области, после увольнения с которых гражданин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8"/>
          <w:szCs w:val="34"/>
          <w:lang w:val="ru-RU" w:eastAsia="zxx" w:bidi="zxx"/>
        </w:rPr>
        <w:t>в соответствии с федеральным законодательством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в течение двух лет имеет право замещать должности в коммерческих и некоммерческих организациях, если отдельные функции государственного управления данными организациями входили в должностные (служебные) обязанности государственного гражданского служащего, с согласия соответствующей комиссии по соблюдению требований к служебному поведению государственных гражданских служащих Калининградской области и урегулированию конфликта интересов, устанавливается указом Губернатора Калининградской области</w:t>
      </w:r>
      <w:bookmarkEnd w:id="0"/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»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Статья 2. </w:t>
      </w: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  <w:tab/>
        <w:tab/>
        <w:tab/>
        <w:tab/>
        <w:t xml:space="preserve">                Н.Н. Цу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3» декабря 2010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04:21Z</dcterms:created>
  <dc:creator/>
  <dc:description/>
  <dc:language>en-US</dc:language>
  <cp:lastModifiedBy/>
  <cp:lastPrinted>2113-01-01T00:00:00Z</cp:lastPrinted>
  <dcterms:modified xsi:type="dcterms:W3CDTF">2010-12-15T09:07:17Z</dcterms:modified>
  <cp:revision>3</cp:revision>
  <dc:subject/>
  <dc:title/>
</cp:coreProperties>
</file>