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ческая поддержка, обновление официального сайта и инвестиционного портала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единой краевой системы электронного документооборота (оплата обновлений, техническое сопровожден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, модернизация и ремонт средств вычислительной техники, компьютерных сет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упка и заправка картрид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упка, обновление, продление, техническое сопровождение лицензионного программного обеспеч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одержание и развитие систем телефонии (местная и междугородняя связь), IP телефонии, и доступа к сети </w:t>
              <w:br/>
              <w:t>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упка и аренда оборудования, программного обеспечения, услуг, в сфере защиты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иобретение комплекта оборудования для проведения ВК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обретение серверного оборудования для системы электронного документооборота администр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стройка и сопровождение системы электронного документооборота администрации на базе единой межведомственной системы электронного документооборота Краснодарского кра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7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22-11-09T17:56:00Z</cp:lastPrinted>
  <dcterms:modified xsi:type="dcterms:W3CDTF">2023-10-05T12:35:00Z</dcterms:modified>
  <cp:revision>17</cp:revision>
  <dc:subject/>
  <dc:title>Постановление главы администрации (губернатора) Краснодарского края</dc:title>
</cp:coreProperties>
</file>