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  <w:gridCol w:w="503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«Поддержка малого и среднего 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редпринимательства в муниципальном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разовании Ленинградский район»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709"/>
        <w:gridCol w:w="1134"/>
        <w:gridCol w:w="1134"/>
        <w:gridCol w:w="992"/>
        <w:gridCol w:w="992"/>
        <w:gridCol w:w="850"/>
        <w:gridCol w:w="852"/>
        <w:gridCol w:w="2836"/>
        <w:gridCol w:w="2554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  <w:color w:val="000000"/>
              </w:rPr>
              <w:t>, тыс. руб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-раль-ный бюд-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-бюджет-ные источ-ники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опросов и исследований в предпринимательской среде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явление проблем и препятствий, сдерживающих развитие малого и среднего предпринимательства; получение актуальной информации о социально-экономическом развитии малого и среднего предпринимательст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консультационных и информационных услуг субъектам малого и среднего предпринимательства, а также оказание прочих услуг в рамках данной деятельности в соответствие с Федеральным законом от 24 июля 2007 г. №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% субъектов малого и среднего предпринимательства, получивших услугу, от общего количества субъектов малого и среднего предпринимательства в муниципальном образовании Ленинградский район,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учреждение «Централизованная меж-отраслевая бухгалтерия»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тематических (обучающих) семинаров для субъектов малого и среднего предпринимательства, в том числе с привлечением квалифицированного преподавательского соста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2 семинаров в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 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готовление и распространение информационно-справочных брошюр, сборников, буклетов, баннеров по вопросам предпринимательск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пространение не менее 5 информационных материалов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 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учреждение «Централизованная меж-отраслевая бухгалтерия»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нятие участия в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нгрессно -выставочных мероприят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зентация инвестиционного потенциала не менее чем на 1 выставочно - имиджевом мероприятии в год, обеспечение участия в выставочных мероприятиях делегации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экономики, про-гнозирования и инве-стиций администрации муниципального обра-зования Ленинград-ский район 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и изготовление: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езентационных материалов (мультимедийные презентации, разработка/актуализация бизнес-планов инвестиционных проектов)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даточных материалов, (сувенирной продукции, информационных буклетов, методических и справочных материалов) с описанием инвестиционного потенциала Ленинградского района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ригинальной карты территории или точного плана земельного участка (топографическая съемка).</w:t>
            </w:r>
          </w:p>
          <w:p>
            <w:pPr>
              <w:pStyle w:val="Normal"/>
              <w:ind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и распространение информационных, справочных и мультимедийных продуктов по вопросам развития малого и среднего предпринимательства;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зготовление бизнес-планов инвестиционных проектов для субъектов малого и среднего предпринимательства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выставочной экспозиции муниципального образования, в том числе аренда выставочных площадей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не менее 1 выставочной экспозиции муниципального образования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ккредитация, участие и проживание участников, стендистов в составе делегации муниципального образования Ленинградский район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участия делегации муниципального образования не менее чем в 1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нгрессно-выставочном мероприят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йствие в участии субъектов малого и среднего предпринимательства в выставочно-ярмарочной деятельности с целью развития межрегиональных контактов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участия в выставочных мероприятиях не менее делегации муниципального образования Ленинградский район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ъекты малого и среднего предпринимательства, участники выставочных мероприятий; 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; сектор потребительской сферы отдела экономики, прогнозирования и инвестиций администрации муниципального образования Ленинградский район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праздничных мероприятий, профессиональных конкурсов дл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Чествование победителей конкурсов; награждение предпринимателей, лучших в професс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ктор потребительской сферы отдела экономики, прогнозирования и инвестиций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ъекты малого и среднего предпринимательства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и актуализац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деятельности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воркинг-цент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рабочих мест для осуществления хозяйственной деятельности, проведение встреч, переговоров между субъектами МСП, а также получателей государственной поддержки на льготных условиях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ции, являющимися субъектами малого и среднего предпринимательства, муниципальных преференций в виде предоставления мест для размещения нестационарных и мобильных торговых объектов без проведения торгов (конкурсов, аукционов) на льгот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ст для размещения нестационарных и мобильных торговых объектов без проведения торгов (конкурсов, аукционов) на льготных условиях (при наличии обращений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ктор потребительской сферы отдела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ые услуги по предоставлению статистической информации администрации муниципального образования Ленинград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актуальной информации о социально-экономическом развитии малого и среднего пред-принимательства от органов статистики, база данных СПАРК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 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ющий обязанности начальника</w:t>
      </w:r>
    </w:p>
    <w:p>
      <w:pPr>
        <w:pStyle w:val="Normal"/>
        <w:widowControl/>
        <w:autoSpaceDE w:val="true"/>
        <w:ind w:hanging="284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а экономики, прогнозирования</w:t>
      </w:r>
    </w:p>
    <w:p>
      <w:pPr>
        <w:pStyle w:val="Normal"/>
        <w:widowControl/>
        <w:autoSpaceDE w:val="true"/>
        <w:ind w:hanging="284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инвестиций администрации муниципального образования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  А.Л. Мазур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10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4-02-06T11:34:00Z</cp:lastPrinted>
  <dcterms:modified xsi:type="dcterms:W3CDTF">2024-02-13T10:45:00Z</dcterms:modified>
  <cp:revision>7</cp:revision>
  <dc:subject/>
  <dc:title>Постановление главы администрации (губернатора) Краснодарского края</dc:title>
</cp:coreProperties>
</file>