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1268712628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МУНИЦИПАЛЬ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21.07.2025                                     </w:t>
        <w:tab/>
        <w:t xml:space="preserve">                                                 № 9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оценки фактического воздействия муниципальных нормативных правовых актов Ленинградского муниципального округа, содержащих обязательные требования, которые связаны с осуществлением предпринимательской и иной экономической деятельности и оценка соблюдения которых осуществляетс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мках муниципально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1 июля 2020 г. № 247-ФЗ «Об обязательных требованиях в Российской Федерации», Законом Краснодарского края от 22 июля 2021 г. № 4525-КЗ «О порядке установления и оценки применения обязательных требований, содержащихся в нормативных правовых актах Краснодарского края» п о с т а н о в л я ю:</w:t>
      </w:r>
    </w:p>
    <w:p>
      <w:pPr>
        <w:pStyle w:val="Normal"/>
        <w:ind w:firstLine="709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проведения оценки фактического воздействия муниципальных нормативных правовых актов Ленинградского муниципального округа, содержащих обязательные требования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прилож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Ленинградский муниципальный округ Краснодарского края от 23 апреля 2025 г. № 506 «Об утверждении Порядка проведения экспертизы нормативных правовых актов Ленинградского муниципального округа, затрагивающих вопросы осуществления предпринимательской и инвестиционной деятельност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экономики администрации Ленинградского муниципального округа (Андрющенко Д.В.) обеспечить официальное опубликование и размещение настоящего постановления на официальном сайте администрации Ленинград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Ленинградского муниципального округа, начальника финансового управления администрации Тертицу С.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енингра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</w:t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5-07-23T08:20:00Z</dcterms:modified>
  <cp:revision>56</cp:revision>
  <dc:subject/>
  <dc:title/>
</cp:coreProperties>
</file>