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3.08. 2024г. № 797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     муниципального образования            Ленинградский район                       от 16.10.2020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енинградский район</w:t>
        <w:br/>
        <w:t xml:space="preserve">«Развитие образования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рай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 меняющимися запросами населения муниципального образования Ленинградский район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left="0"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 заработной платы педагогических работников общеобразовательных организаций 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 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 505 220,13 тысяч рублей, 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краевого бюджета  4 636 260,9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 83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2 345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7 473,5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9 491,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54 726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4 385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2 535 393,44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9 388,27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7 727,93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4 700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7 389,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24 913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21 273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333 018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91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80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 040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 816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31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 601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134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Ленинградский район насчитывает 50 организаций дошкольного, общего и дополнительного образования. В образовательных организациях дошкольного и общего образования обучается и воспитывается 8572 ребенка, в организациях дополнительного образования (ДЮЦ, СЮТ, ДЮСШ, ЛУЦ) занимается 3463  челове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миграционные процессы, в связи с чем наблюдается снижение воспитанников в детских садах с 2479 человек в 2020 году до 2159 человек в 2023 году, в школах с 6535 человек в 2022 году до 6413 в 2023 год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0 года она увеличилась на 1403 рубля 5 копеек (таблица 1).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55"/>
        <w:gridCol w:w="1467"/>
        <w:gridCol w:w="1227"/>
        <w:gridCol w:w="1185"/>
      </w:tblGrid>
      <w:tr>
        <w:trPr/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2023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854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41 507,5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7"/>
        <w:gridCol w:w="1208"/>
        <w:gridCol w:w="1089"/>
        <w:gridCol w:w="1013"/>
      </w:tblGrid>
      <w:tr>
        <w:trPr/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 , 5-х классов перешли на обучение по обновленным стандартам третьего поколения. С 1 сентября 2023 года обучающиеся 1-6 – х, 10 – х классов перешли на обучение  по федеральной образовательной програм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919"/>
        <w:gridCol w:w="1276"/>
        <w:gridCol w:w="1134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6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0" w:right="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35"/>
        <w:gridCol w:w="1771"/>
        <w:gridCol w:w="1450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0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3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89"/>
        <w:gridCol w:w="1159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0" w:right="0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44"/>
        <w:gridCol w:w="1193"/>
        <w:gridCol w:w="1072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146"/>
        <w:gridCol w:w="1073"/>
        <w:gridCol w:w="1073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2,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suppressAutoHyphens w:val="false"/>
        <w:autoSpaceDE w:val="false"/>
        <w:spacing w:lineRule="auto" w:line="240" w:before="0" w:after="0"/>
        <w:ind w:left="6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3 году из 14 решений судов выполнены полностью – 10                              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ы частично – 1 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полнены – 3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46 предписаний надзорных органов выполнены полностью – 23, выполнены частично – 23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средств, направленных из муниципального бюджета на выполнение данных мероприятий составила 23 млн.899 тыс.руб.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лась работа по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мене оконных и дверных блоков. За счет средств Законодательного собрания Краснодарского края в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СОШ № 16 выполнены работы на сумму 4 990 000,0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За счет средств муниципального бюджета выполнены работы 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У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№ 19  на сумму 2100 003  руб.; СОШ № 4 на сумму 397 300 руб.; ДОУ № 22 на сумму 176 300  руб.;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ДОУ № 27 на сумму 330 000 руб.; СОШ № 13 на сумму 684 95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ы по благоустройству территории: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в ДОУ № 8 на сумму 6 650 000,00 руб., из них: 5 000 000,00 руб. средства Законодательного Собрания Краснодарского края и 1 650 000,00 руб. средства муниципального бюджета, а также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отремонтированы входные ступени и лестничные ограждения на сумму 670 000 руб. за счет муниципальных средств. 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ДОУ № 19 выполнен ремонт отмостки и входных ступеней на сумму 240 700 руб., а также благоустройство территории на сумму  1 949 740, 00 руб. за счет муниципальных средств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нарушений требований антитеррористической защищенности из местного бюджета  выделены денежные средства в размере 12 173,3 тыс. руб.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наружного освещения территорий образовательных организаций 11 102 110 руб.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видеонаблюдения 405 тыс. руб.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ащение объектов образовательных организаций стационарными КТС 341,3 руб.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sz w:val="28"/>
          <w:szCs w:val="28"/>
          <w:lang w:eastAsia="ru-RU"/>
        </w:rPr>
        <w:tab/>
        <w:t>- р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емонт ограждения в ДОУ № 2  на сумму 275 600 руб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ремонт запасного входа здания  СОШ № 2 на сумму 200 000 руб. 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ворот, обеспечивающих жесткую фиксацию 295 тыс. руб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требований пожарной безопасности  из муниципального  бюджета выделено 10 482,7 тыс. руб., а именно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едение полов на путях эвакуации в соответствии с требованиями регламента – 9 704,22 тыс.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модернизация АПС – 2 164 900 руб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незащитная обработка деревянных конструкций кровли 88,56 тыс. руб.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противопожарной двери – 25 тыс.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течение 2023 года за счет муниципальных средств проводились текущие ремонтные работы, приобреталось оборудование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полнен ремонт санитарных комнат в СОШ № 12, на сумму                      1693 342,04 руб., в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ЮТ на сумму 399 120 руб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риобретено 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оборудование, мебель, кухонная утварь, посуда  для столовых и пищеблоков образовательных учреждений  (СОШ № 2, 3, 4, 16, ДОУ № 2, 3, 5, 7, 12, 15, 16, 18, 20, 21, 22, 28, 30, 33)   на сумму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ru-RU"/>
        </w:rPr>
        <w:t>2 700 595,00  руб.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Произведен ремонт пищеблока и установка проточно-вытяжной вентиляции в СОШ № 12 на сумму </w:t>
      </w: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  <w:t>650 000,00 руб. Отремонтирова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енняя электропроводка в СОШ № 1 на сумму 283 000,00 руб.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устройство питающей ВЛ в СОШ № 5 на сумму 225 450,00 руб. Проведена реконструкция электроснабжения                  ДОУ № 19 на сумму 296 420 руб. Проведен р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емонт спортивного зала                    СОШ № 13 на сумму 250 000,00 руб. и СОШ № 1 на сумму 150 000,00 руб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ремонт раздевалок спортивного зала СОШ № 11 на сумму   308 200,00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холодного водоснабжения в СОШ № 16 на сумму 200 000,00 руб.;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мках реализации национального проекта «Безопасные и качественные автомобильные дороги» в декабре 2023 года для СОШ № 10 за счет средств федерального бюджета получен школьный автобус на сумму 4,5 млн. руб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е 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1-2026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район к качественным услугам общего образования и дополнительного образования детей. Мероприятия 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 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 учащихся из многодетных семей, обеспечение школьников молоком и молочными продуктами, обеспечение горячим питанием обучающихся 1-4 классов всех школ район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2021 по 2026 годы при определении ресурсного обеспечения муниципальной программы применен планово-расчетный метод в ценах 2021 год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район о муниципальном бюджете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район «Развитие образования в муниципальном образовании Ленинградский район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решения о разработке, формирования,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6 июля 2015 г. № 581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район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       О.В. Кази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right="0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6:00Z</dcterms:created>
  <dc:creator>Елена</dc:creator>
  <dc:description/>
  <dc:language>en-US</dc:language>
  <cp:lastModifiedBy/>
  <cp:lastPrinted>2024-06-25T11:05:00Z</cp:lastPrinted>
  <dcterms:modified xsi:type="dcterms:W3CDTF">2024-09-02T13:17:32Z</dcterms:modified>
  <cp:revision>13</cp:revision>
  <dc:subject/>
  <dc:title>О внесении изменений в постановление</dc:title>
</cp:coreProperties>
</file>