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340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Ленинградского района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709"/>
        <w:gridCol w:w="1275"/>
        <w:gridCol w:w="9"/>
        <w:gridCol w:w="1551"/>
        <w:gridCol w:w="10"/>
        <w:gridCol w:w="1265"/>
        <w:gridCol w:w="10"/>
        <w:gridCol w:w="841"/>
        <w:gridCol w:w="9"/>
        <w:gridCol w:w="841"/>
        <w:gridCol w:w="10"/>
        <w:gridCol w:w="1266"/>
        <w:gridCol w:w="1985"/>
        <w:gridCol w:w="2693"/>
      </w:tblGrid>
      <w:tr>
        <w:trPr>
          <w:tblHeader w:val="true"/>
          <w:trHeight w:val="7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-ту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hd w:fill="FFFFFF" w:val="clear"/>
              </w:rPr>
              <w:endnoteReference w:id="2"/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 </w:t>
              <w:br/>
              <w:t>реализации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</w:t>
              <w:br/>
              <w:t xml:space="preserve">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ind w:left="-57" w:right="-57" w:hanging="0"/>
              <w:jc w:val="center"/>
              <w:rPr/>
            </w:pPr>
            <w:r>
              <w:rPr/>
              <w:t>Непосредственный результат реализац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Участник</w:t>
            </w:r>
          </w:p>
          <w:p>
            <w:pPr>
              <w:pStyle w:val="Style78"/>
              <w:ind w:left="-57" w:right="-57" w:hanging="0"/>
              <w:jc w:val="center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-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отдела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звитие и модернизация отрасли в муниципальном образовании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9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 ДОД ДМШ ст. Ленинградской, МБУ ДО ДШИ ст. Крыловской, МБУ ДОД ДХШ станицы Ленинградской (в рамках выполнения муниципального задания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1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13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, МБУ ДО ДШИ ст. Крыловской, МБУ ДОД ДХ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12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12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КУ «РОМЦК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и модернизация отрасли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7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70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и обеспечение деятельности МБУК «ЛМБ» (в рамках выполнения муниципального задания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0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08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1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13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одельной муниципальной библиоте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заключение по определению состояния строительных конструкций здания библиотеки, разработка дизайн- проект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лектование и обеспечение сохранности библиотечных фондов межпоселенческих библиотек МБУК «ЛМБ»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ни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лата трафика сети интернет общедоступных библиотек Ленинградского района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17" w:leader="none"/>
              </w:tabs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>13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ключение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широкополосного доступа к информационно-телекоммуникационной сети «Интернет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17" w:leader="none"/>
              </w:tabs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>13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К «Историко-краеведческий музей» (в рамках выполнения муниципального задания –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7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7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Историко- краеведческий музей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7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7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  местным бюджетам муниципальных образований Краснодарского края в целях финансирования финансового обеспечения расходных обязательств муниципальных образований Краснодарского края в части укрепления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музыкальных инструментов, оборудования, учебных материалов для ведение образовательного процесса МБУ ДОД ДМШ ст. Ленинградско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нинградский район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Д ДМ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 сметной документации на сохранение объекта культурного наслед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rPr>
                <w:color w:val="000000"/>
              </w:rPr>
            </w:pPr>
            <w:r>
              <w:rPr/>
              <w:t>Разработка проектно сметной документации МБУК «Ленинградский районный историко-краеведческий музей», МБУ ДО ДМШ ст. Ленинградской муниципального образования 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енинградский район, МБУК «Ленинградский районный историко-краеведческий музей», МБУ ДО ДМШ ст. Ленинградской муниципального образования 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компьютерной техникой, оборудованием, оргтехникой, фото-, аудио- и видеотехникой, звуковым, проекционным оборудованием, аксессуарами к ним, комплектующими и наборами деталей, программным обеспечением, мебелью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rPr>
                <w:color w:val="000000"/>
              </w:rPr>
            </w:pPr>
            <w:r>
              <w:rPr>
                <w:color w:val="000000"/>
              </w:rPr>
              <w:t xml:space="preserve">Приобретение проектора – 1 шт.; </w:t>
            </w:r>
          </w:p>
          <w:p>
            <w:pPr>
              <w:pStyle w:val="Style79"/>
              <w:rPr/>
            </w:pPr>
            <w:r>
              <w:rPr>
                <w:color w:val="000000"/>
              </w:rPr>
              <w:t>- экран для проектора 1 шт., приобретение ноутбука – 1 шт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нтаж системы оповещения при чрезвычайных ситуациях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-градский район, МБУК «Историко- краеведческий музей»</w:t>
            </w:r>
          </w:p>
        </w:tc>
      </w:tr>
      <w:tr>
        <w:trPr>
          <w:trHeight w:val="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ение и развитие кадрового потенциала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учреждений культуры, расположенных на территории Краснодарского края, проживающим в сельской местности, рабочих поселках (поселках городского тип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6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енсация расходов на оплату жилых помещений, отопления и освещения работникам учреждений культуры ежегод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 МБУ ДОД ДМШ ст. Ленинградской, МБУ ДО ДШИ ст. Крыловской, МБУ ДОД ДХШ ст. Ленинградской, МБУК «Историко-краеведческий музей»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культурно - досуговой деятельности для различных категорий населения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культурно-досуговых мероприяти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: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 и участие не менее 10 районных, не менее 5 краевых  и зональных мероприятиях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не менее 5 выездных мероприятий (оплата проживания, питания и проезд); организация выездов детей с целью оздоровления 4 поездки детских творческих коллективов: проезд, проживание и питание, занятости, оплата питания жюри, организация фуршетов, </w:t>
            </w:r>
            <w:r>
              <w:rPr>
                <w:rFonts w:cs="Times New Roman" w:ascii="Times New Roman" w:hAnsi="Times New Roman"/>
              </w:rPr>
              <w:t>организация питания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менование памятных дат и юбилеев, приобретение ценных подарков, кредиторская задолженность, выплаты премий для учащихся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5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5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развития «Волонтеры        Культуры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культуры среди населения разного возраста по средствам участия волонтеров «Культуры»  в подготовке и проведен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60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37,4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77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15,2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1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44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10,2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281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062,8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нинградский район                                                                                                                                                                    Ю.И.Мазурова</w:t>
      </w:r>
    </w:p>
    <w:p>
      <w:pPr>
        <w:pStyle w:val="Normal"/>
        <w:ind w:hanging="0"/>
        <w:rPr/>
      </w:pPr>
      <w:bookmarkStart w:id="1" w:name="sub_1400"/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</w:t>
      </w:r>
      <w:bookmarkEnd w:id="1"/>
    </w:p>
    <w:sectPr>
      <w:headerReference w:type="default" r:id="rId2"/>
      <w:headerReference w:type="first" r:id="rId3"/>
      <w:endnotePr>
        <w:numFmt w:val="chicago"/>
      </w:endnotePr>
      <w:type w:val="nextPage"/>
      <w:pgSz w:orient="landscape" w:w="16838" w:h="11906"/>
      <w:pgMar w:left="567" w:right="535" w:gutter="0" w:header="720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252" w:hanging="0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chicago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Heading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2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6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TW"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7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0:53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1-10-21T11:23:00Z</cp:lastPrinted>
  <dcterms:modified xsi:type="dcterms:W3CDTF">2021-12-22T10:53:00Z</dcterms:modified>
  <cp:revision>2</cp:revision>
  <dc:subject/>
  <dc:title>Постановление главы администрации (губернатора) Краснодарского края</dc:title>
</cp:coreProperties>
</file>