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2340" w:leader="none"/>
          <w:tab w:val="left" w:pos="4950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eastAsia="Calibri"/>
          <w:lang w:eastAsia="en-U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lang w:eastAsia="en-US"/>
        </w:rPr>
        <w:t xml:space="preserve">                                                                                                                  </w:t>
      </w:r>
    </w:p>
    <w:p>
      <w:pPr>
        <w:pStyle w:val="Heading1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Heading1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1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Ленинградский район 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10.09.2024г. № 852</w:t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631"/>
      </w:tblGrid>
      <w:tr>
        <w:trPr/>
        <w:tc>
          <w:tcPr>
            <w:tcW w:w="5160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631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Приложение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 постановлению администрации     муниципального образования            Ленинградский район                       от 16.10.2020г. № 9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1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Ленинградский район</w:t>
        <w:br/>
        <w:t xml:space="preserve">«Развитие образования в муниципальном образован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ий район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39"/>
        <w:gridCol w:w="5659"/>
      </w:tblGrid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муниципального образования Ленинградский район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Ленинградский район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ые целев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образования в соответствии с  меняющимися запросами населения муниципального образования Ленинградский район и перспективными задачами развития общества и эконом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азвитие сети и инфраструктуры образовательных организаций, обеспечивающ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уп населения муниципального образования Ленинградский район к качественным услугам дошкольного, общего образования и дополнительного образования детей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звитие современных механизмов, содержания и технологий дошкольного, общего и дополните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ализация мер  по популяризации среди детей и молодёжи научно-образовательной, творческой и спортивной деятельности, выявление талантливой молодёжи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ализация мер по социальной поддержке отдельных категорий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ирование востребованной системы оценки качества образования и образовательных результатов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еспечение  отрасли образования высококвалифицированными кадр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здание механизмов мотивации педагогов к повышению качества работы и непрерывному профессиональному развит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х показателей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общеобразовательных организ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образовательными программами дополнительного образования детей в возрасте от 5 до 18 лет;</w:t>
            </w:r>
          </w:p>
          <w:p>
            <w:pPr>
              <w:pStyle w:val="TableParagraph"/>
              <w:tabs>
                <w:tab w:val="clear" w:pos="708"/>
                <w:tab w:val="left" w:pos="2128" w:leader="none"/>
              </w:tabs>
              <w:ind w:right="95" w:hanging="0"/>
              <w:jc w:val="both"/>
              <w:rPr/>
            </w:pPr>
            <w:r>
              <w:rPr>
                <w:sz w:val="28"/>
                <w:szCs w:val="28"/>
              </w:rPr>
              <w:t>до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ы</w:t>
            </w:r>
            <w:r>
              <w:rPr>
                <w:spacing w:val="-4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ертификатами</w:t>
            </w:r>
            <w:r>
              <w:rPr>
                <w:sz w:val="28"/>
                <w:szCs w:val="28"/>
              </w:rPr>
              <w:t xml:space="preserve"> персонифицированного</w:t>
            </w:r>
            <w:r>
              <w:rPr>
                <w:spacing w:val="-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инансирования </w:t>
            </w:r>
            <w:r>
              <w:rPr>
                <w:spacing w:val="-3"/>
                <w:sz w:val="28"/>
                <w:szCs w:val="28"/>
              </w:rPr>
              <w:t xml:space="preserve">дополнительного </w:t>
            </w:r>
            <w:r>
              <w:rPr>
                <w:sz w:val="28"/>
                <w:szCs w:val="28"/>
              </w:rPr>
              <w:t>образования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ельный вес численности учащихся общеобразовательных организаций, обучающихся в соответствии с федеральными государственными образовательными стандартами, в общей численности учащихся обще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обучающихся образовательных организаций, участвующих в региональном этапе всероссийской олимпиады шко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тношение среднего балла единого государственного экзамена (далее - ЕГЭ)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в расчёте на 1 предмет) в 10% общеобразовательных организаций  с лучшими результатами ЕГЭ к среднему баллу ЕГЭ (в расчёте на 1 предмет) в 10 общеобразовательных организациях с худшими результатами ЕГЭ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 педагогических работников дошкольных 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 работников обще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Краснодарского края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 заработной платы педагогических работников общеобразовательных организаций  к среднемесячной заработной плате в Краснодарском крае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организаций дополнительного образования  детей 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еднемесячной зарплате учителей в Краснодарском кра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, получающих социальную поддержк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21 - 2026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муниципальной программы, всего, в том числе по годам и источникам финансирова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ового обеспечения программы за счёт всех источников составляет                  7 519 363,50 тысяч рублей, 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 краевого бюджета  4 660 340,59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37 838,3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22 345,1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87 473,5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53 571,4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54 726,9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04 385,3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униципального бюджета                2 535 393,44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09 388,27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17 727,93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94 700,5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57 453,4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24 913,7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21 273,3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 бюджета 333 018,90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0 914,1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 880,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2 040,4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4 816,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5 312,9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5 601,6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внебюджетных средств 134,10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4,1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тысяч рублей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sub_101"/>
      <w:bookmarkStart w:id="1" w:name="sub_101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Характеристика текущего состояния и прогноз развития образования Ленинград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" w:name="sub_101"/>
      <w:bookmarkEnd w:id="2"/>
      <w:r>
        <w:rPr>
          <w:rFonts w:cs="Times New Roman" w:ascii="Times New Roman" w:hAnsi="Times New Roman"/>
          <w:sz w:val="28"/>
          <w:szCs w:val="28"/>
        </w:rPr>
        <w:t>Система образования муниципального образования Ленинградский район насчитывает 50 организаций дошкольного, общего и дополнительного образования. В образовательных организациях дошкольного и общего образования обучается и воспитывается 8572 ребенка, в организациях дополнительного образования (ДЮЦ, СЮТ, ДЮСШ, ЛУЦ) занимается 3463  человек.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ая сеть образовательных организаций в основном удовлетворяет потребности населения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ющее влияние на развитие дошкольного, общего и дополнительного образования оказывают демографические тенденции и миграционные процессы, в связи с чем наблюдается снижение воспитанников в детских садах с 2479 человек в 2020 году до 2159 человек в 2023 году, в школах с 6535 человек в 2022 году до 6413 в 2023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хват детей дошкольным образованием составляет 100%. Дети, не обеспеченные местом в детском саду, отсутствуют, имеются свободные ме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нового качества дошкольного образования детей предполагает повышение престижа педагогических работников дошкольных образовательных организаций. Наблюдается увеличение заработной платы педагогических работников дошкольных образовательных организаций, с 2020 года она увеличилась на 1403 рубля 5 копеек (таблица 1)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1355"/>
        <w:gridCol w:w="1467"/>
        <w:gridCol w:w="1227"/>
        <w:gridCol w:w="1185"/>
      </w:tblGrid>
      <w:tr>
        <w:trPr/>
        <w:tc>
          <w:tcPr>
            <w:tcW w:w="4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уровень заработной платы педагогических работников дошкольных образовательных организаций, 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2022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shd w:fill="EEEEEE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shd w:fill="EEEEEE" w:val="clear"/>
              </w:rPr>
              <w:t>2023</w:t>
            </w:r>
          </w:p>
        </w:tc>
      </w:tr>
      <w:tr>
        <w:trPr/>
        <w:tc>
          <w:tcPr>
            <w:tcW w:w="4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0854,8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2230,9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2257,9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shd w:fill="EEEEEE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shd w:fill="EEEEEE" w:val="clear"/>
              </w:rPr>
              <w:t>41 507,57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 заработной платы педагогических работников дошкольных образовательных организаций составляет 104 % от уровня средней заработной платы в сфере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обучающихся в общеобразовательных организациях с 2020 года составило: (таблица 2)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07"/>
        <w:gridCol w:w="1208"/>
        <w:gridCol w:w="1089"/>
        <w:gridCol w:w="1013"/>
      </w:tblGrid>
      <w:tr>
        <w:trPr/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обучающихся в дневных общеобразовательных организация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</w:tr>
      <w:tr>
        <w:trPr/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38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47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5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41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1 сентября 2022 года все общеобразовательные организации учатся в одну сме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1 сентября 2022 года учащиеся 1-х , 5-х классов перешли на обучение по обновленным стандартам третьего поколения. С 1 сентября 2023 года обучающиеся 1-6 – х, 10 – х классов перешли на обучение  по федеральной образовате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этого в общеобразовательных организациях созданы соответствующие условия: материально-технические, путём обновления учебников и учебно-методических пособий, кадровые - осуществление педагогическими работниками курсовой подготовки, финансовые, методические и психолого-педагогические.</w:t>
      </w:r>
    </w:p>
    <w:p>
      <w:pPr>
        <w:pStyle w:val="Normal"/>
        <w:tabs>
          <w:tab w:val="clear" w:pos="708"/>
          <w:tab w:val="left" w:pos="8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блюдается положительная динамика сдачи выпускниками единого государственного экзамена по русскому языку, результаты превышают среднекраевые и среднероссийские показатели, по математике результаты двух прошедших лет превышают среднекраевые и среднероссийские. В 2022 году результат ЕГЭ по математике в районе ниже показателя среднекраевого, но выше среднероссийского. Необходимо повышение профессионального мастерства учителей математики через курсовую подготовку, проведение методических мероприятий с выполнением педагогами практической части заданий ОГЭ и ЕГЭ (таблица 3)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6"/>
        <w:gridCol w:w="919"/>
        <w:gridCol w:w="1276"/>
        <w:gridCol w:w="1134"/>
        <w:gridCol w:w="992"/>
      </w:tblGrid>
      <w:tr>
        <w:trPr>
          <w:trHeight w:val="277" w:hRule="atLeast"/>
        </w:trPr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балл ЕГЭ по русскому языку выпускников общеобразовательных организац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</w:tr>
      <w:tr>
        <w:trPr>
          <w:trHeight w:val="148" w:hRule="atLeast"/>
        </w:trPr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2,1</w:t>
            </w:r>
          </w:p>
        </w:tc>
      </w:tr>
      <w:tr>
        <w:trPr>
          <w:trHeight w:val="277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екраевой балл по русскому язык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1</w:t>
            </w:r>
          </w:p>
        </w:tc>
      </w:tr>
      <w:tr>
        <w:trPr>
          <w:trHeight w:val="277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щероссийский балл по русскому язык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43</w:t>
            </w:r>
          </w:p>
        </w:tc>
      </w:tr>
      <w:tr>
        <w:trPr>
          <w:trHeight w:val="569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балл ЕГЭ по математике выпускников общеобразовательных организац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  <w:tr>
        <w:trPr>
          <w:trHeight w:val="430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екраевой балл по математик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</w:tr>
      <w:tr>
        <w:trPr>
          <w:trHeight w:val="292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щероссийский балл по математик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се пункты проведения единого государственного экзамена обеспечены системой видеонаблюдения в режиме онлайн, основного государственного экзамена - офлайн.</w:t>
      </w:r>
    </w:p>
    <w:p>
      <w:pPr>
        <w:pStyle w:val="Normal"/>
        <w:tabs>
          <w:tab w:val="clear" w:pos="708"/>
          <w:tab w:val="left" w:pos="6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усилением требований к процедуре проведения государственной итоговой аттестации, санитарных правил и норм в форме основного государственного экзамена в 9 классе и государственного выпускного экзамена в 9 и 11 классах необходимо оборудовать сплит-системами все пункты проведения ОГЭ и ГВЭ на базе общеобразовательных организаций № 2, 6, 13, приобрести новое технологическое оборудование (МФУ, ноутбуки) для организации печати контрольно-измерительных материалов в аудиториях проведения экзаменов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бщеобразовательных организациях имеется доступ к сети Интернет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ако, в ряде общеобразовательных организаций скорость доступа к сети Интернет составляет 128 Кбит/с, что не позволяет широко использовать информационные технологии в преподавании и управлении. Требуется увеличение доступа к сети Интернет с максимальной скоростью передачи данных 1 Мбит/с и выше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из 16 общеобразовательных организаций находятся на подвозе. В настоящее время подвоз обучающихся осуществляется 22 единицами транспорта, парк школьных автобусов пополняется (таблица 4)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1835"/>
        <w:gridCol w:w="1771"/>
        <w:gridCol w:w="1450"/>
        <w:gridCol w:w="1356"/>
      </w:tblGrid>
      <w:tr>
        <w:trPr/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риобретённых автобусов для перевозки обучающихся, ед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</w:tr>
      <w:tr>
        <w:trPr/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10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месте с тем, в связи с завершением срока эксплуатации школьных автобусов (более 10 лет) в целях обеспечения безопасного подвоза обучающихся к месту учёбы в период с 2024 по 2025 годы необходимо заменить 1 автобус (для МАОУ СОШ № 2)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Важное место в системе образования района занимает дополнительное образование. Количество организаций дополнительного образования составляет 4. 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несписочный состав педагогических работников в организациях дополнительного образования в 2023 году составило 47 человек (таблица 5)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189"/>
        <w:gridCol w:w="1159"/>
        <w:gridCol w:w="1158"/>
        <w:gridCol w:w="1158"/>
      </w:tblGrid>
      <w:tr>
        <w:trPr>
          <w:trHeight w:val="243" w:hRule="atLeast"/>
        </w:trPr>
        <w:tc>
          <w:tcPr>
            <w:tcW w:w="5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едагогических работников в организациях дополнительного образования, че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</w:tr>
      <w:tr>
        <w:trPr>
          <w:trHeight w:val="130" w:hRule="atLeast"/>
        </w:trPr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должает развиваться новое направление в дополнительном образовании -  робототехника, наиболее активно оно реализуется в МБОДО «Станция юных техников»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днако требуется укрепление материально-технической базы организаций дополнительного образования, наиболее остро это касается реализации программы </w:t>
      </w:r>
      <w:r>
        <w:rPr>
          <w:rFonts w:cs="Times New Roman" w:ascii="Times New Roman" w:hAnsi="Times New Roman"/>
          <w:bCs/>
          <w:sz w:val="28"/>
          <w:szCs w:val="28"/>
        </w:rPr>
        <w:t>ранней профориентации и основ профессиональной подготовки школьников «ЮниорПрофи»,</w:t>
      </w:r>
      <w:r>
        <w:rPr>
          <w:rFonts w:cs="Times New Roman" w:ascii="Times New Roman" w:hAnsi="Times New Roman"/>
          <w:sz w:val="28"/>
          <w:szCs w:val="28"/>
        </w:rPr>
        <w:t xml:space="preserve"> требуется создание условий для развития естественнонаучного направления, детско-юношеского туризма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тся увеличение численности учащихся и воспитанников, занятых в организациях дополнительного образования (таблица 6)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6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1144"/>
        <w:gridCol w:w="1193"/>
        <w:gridCol w:w="1072"/>
        <w:gridCol w:w="1004"/>
      </w:tblGrid>
      <w:tr>
        <w:trPr/>
        <w:tc>
          <w:tcPr>
            <w:tcW w:w="5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школьников, охваченных системой дополнительного образов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</w:tr>
      <w:tr>
        <w:trPr/>
        <w:tc>
          <w:tcPr>
            <w:tcW w:w="5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66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9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17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938</w:t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бщеобразовательных организациях реализуются адаптированные образовательные программы для детей с ограниченными возможностями, работают коррекционные классы для учащихся с задержкой психического развития и для учащихся с умственной отсталостью на базе школ № 2, 3, 4, 5, 6, 7, 8, 11, 12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ребуется оснащение современным оборудованием кабинетов СБО (социально-бытовой ориентировки), технологии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БОУ СОШ № 1 является базовой по организации дистанционного обучения (таблица 7)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146"/>
        <w:gridCol w:w="1073"/>
        <w:gridCol w:w="1073"/>
        <w:gridCol w:w="1006"/>
      </w:tblGrid>
      <w:tr>
        <w:trPr/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обучающихся, охваченных дистанционным образование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</w:tr>
      <w:tr>
        <w:trPr/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льшинство образовательных организаций имеют инфраструктуру, соответствующую современным требованиям. Все общеобразовательные организации имеют медицинские кабинеты, оснащены оборудованием и лицензированы, тёплые туалеты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рячим питанием охвачено 97% обучающихся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обходим капитальный ремонт пищеблоков общеобразовательных организаций 2, 3, 4, 6, 8, замена технологического оборудования на пищеблоках образовательных организаций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питально отремонтировано 20 спортивных залов, что от общего количества спортивных залов составляет 100%.</w:t>
      </w:r>
    </w:p>
    <w:p>
      <w:pPr>
        <w:pStyle w:val="Normal"/>
        <w:suppressAutoHyphens w:val="false"/>
        <w:autoSpaceDE w:val="false"/>
        <w:spacing w:lineRule="auto" w:line="240" w:before="0" w:after="0"/>
        <w:ind w:left="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2023 году из 14 решений судов выполнены полностью – 10                              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полнены частично – 1 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выполнены – 3.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 46 предписаний надзорных органов выполнены полностью – 23, выполнены частично – 23.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мма средств, направленных из муниципального бюджета на выполнение данных мероприятий составила 23 млн.899 тыс.руб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лась работа по з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амене оконных и дверных блоков. За счет средств Законодательного собрания Краснодарского края в </w:t>
      </w: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>СОШ № 16 выполнены работы на сумму 4 990 000,00 руб.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ab/>
        <w:t xml:space="preserve">За счет средств муниципального бюджета выполнены работы в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ДОУ </w:t>
      </w: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>№ 19  на сумму 2100 003  руб.; СОШ № 4 на сумму 397 300 руб.; ДОУ № 22 на сумму 176 300  руб.;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 ДОУ № 27 на сумму 330 000 руб.; СОШ № 13 на сумму 684 950 руб.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Работы по благоустройству территории: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- в ДОУ № 8 на сумму 6 650 000,00 руб., из них: 5 000 000,00 руб. средства Законодательного Собрания Краснодарского края и 1 650 000,00 руб. средства муниципального бюджета, а также </w:t>
      </w: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 xml:space="preserve">отремонтированы входные ступени и лестничные ограждения на сумму 670 000 руб. за счет муниципальных средств. 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в ДОУ № 19 выполнен ремонт отмостки и входных ступеней на сумму 240 700 руб., а также благоустройство территории на сумму  1 949 740, 00 руб. за счет муниципальных средств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устранение нарушений требований антитеррористической защищенности из местного бюджета  выделены денежные средства в размере 12 173,3 тыс. руб.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оборудована система наружного освещения территорий образовательных организаций 11 102 110 руб.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оборудована система видеонаблюдения 405 тыс. руб.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нащение объектов образовательных организаций стационарными КТС 341,3 руб.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/>
          <w:sz w:val="28"/>
          <w:szCs w:val="28"/>
          <w:lang w:eastAsia="ru-RU"/>
        </w:rPr>
        <w:tab/>
        <w:t>- р</w:t>
      </w:r>
      <w:r>
        <w:rPr>
          <w:rFonts w:cs="Times New Roman" w:ascii="Times New Roman" w:hAnsi="Times New Roman"/>
          <w:color w:val="00000A"/>
          <w:sz w:val="28"/>
          <w:szCs w:val="28"/>
          <w:shd w:fill="FFFFFF" w:val="clear"/>
          <w:lang w:eastAsia="ru-RU"/>
        </w:rPr>
        <w:t>емонт ограждения в ДОУ № 2  на сумму 275 600 руб</w:t>
      </w: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>.;</w:t>
      </w:r>
    </w:p>
    <w:p>
      <w:pPr>
        <w:pStyle w:val="Normal"/>
        <w:widowControl w:val="false"/>
        <w:tabs>
          <w:tab w:val="left" w:pos="708" w:leader="none"/>
        </w:tabs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ab/>
        <w:t xml:space="preserve">- ремонт запасного входа здания  СОШ № 2 на сумму 200 000 руб.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ановка ворот, обеспечивающих жесткую фиксацию 295 тыс. руб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устранение требований пожарной безопасности  из муниципального  бюджета выделено 10 482,7 тыс. руб., а именно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ведение полов на путях эвакуации в соответствии с требованиями регламента – 9 704,22 тыс. руб.;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модернизация АПС – 2 164 900 руб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гнезащитная обработка деревянных конструкций кровли 88,56 тыс. руб.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ановка противопожарной двери – 25 тыс. руб.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течение 2023 года за счет муниципальных средств проводились текущие ремонтные работы, приобреталось оборудование.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Выполнен ремонт санитарных комнат в СОШ № 12, на сумму                      1693 342,04 руб., в 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СЮТ на сумму 399 120 руб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Приобретено </w:t>
      </w:r>
      <w:r>
        <w:rPr>
          <w:rFonts w:eastAsia="Arial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оборудование, мебель, кухонная утварь, посуда  для столовых и пищеблоков образовательных учреждений  (СОШ № 2, 3, 4, 16, ДОУ № 2, 3, 5, 7, 12, 15, 16, 18, 20, 21, 22, 28, 30, 33)   на сумму 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  <w:lang w:eastAsia="ru-RU"/>
        </w:rPr>
        <w:t>2 700 595,00  руб.</w:t>
      </w:r>
      <w:r>
        <w:rPr>
          <w:rFonts w:eastAsia="Arial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Произведен ремонт пищеблока и установка проточно-вытяжной вентиляции в СОШ № 12 на сумму </w:t>
      </w:r>
      <w:r>
        <w:rPr>
          <w:rFonts w:eastAsia="Arial" w:cs="Times New Roman" w:ascii="Times New Roman" w:hAnsi="Times New Roman"/>
          <w:bCs/>
          <w:sz w:val="28"/>
          <w:szCs w:val="28"/>
          <w:lang w:eastAsia="ru-RU"/>
        </w:rPr>
        <w:t>650 000,00 руб. Отремонтирован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нутренняя электропроводка в СОШ № 1 на сумму 283 000,00 руб.,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>устройство питающей ВЛ в СОШ № 5 на сумму 225 450,00 руб. Проведена реконструкция электроснабжения                  ДОУ № 19 на сумму 296 420 руб. Проведен р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ru-RU"/>
        </w:rPr>
        <w:t>емонт спортивного зала                    СОШ № 13 на сумму 250 000,00 руб. и СОШ № 1 на сумму 150 000,00 руб.;</w:t>
      </w:r>
    </w:p>
    <w:p>
      <w:pPr>
        <w:pStyle w:val="Normal"/>
        <w:widowControl w:val="false"/>
        <w:tabs>
          <w:tab w:val="left" w:pos="708" w:leader="none"/>
        </w:tabs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A"/>
          <w:sz w:val="28"/>
          <w:szCs w:val="28"/>
          <w:shd w:fill="FFFFFF" w:val="clear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shd w:fill="FFFFFF" w:val="clear"/>
          <w:lang w:eastAsia="ru-RU"/>
        </w:rPr>
        <w:t>ремонт раздевалок спортивного зала СОШ № 11 на сумму   308 200,00 руб.;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монт холодного водоснабжения в СОШ № 16 на сумму 200 000,00 руб.;</w:t>
      </w:r>
    </w:p>
    <w:p>
      <w:pPr>
        <w:pStyle w:val="Normal"/>
        <w:suppressAutoHyphens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мках реализации национального проекта «Безопасные и качественные автомобильные дороги» в декабре 2023 года для СОШ № 10 за счет средств федерального бюджета получен школьный автобус на сумму 4,5 млн. руб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альнейшая замена оконных блоков в образовательных организациях (школы № 2,3,4,10,12,13, детских садах № 8,19,28,)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мена кровли в школах № 3,5, 27, детских садах № 1,30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ыполнение предписаний надзорных органов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Цель, задачи и целевые показател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и этапы реализации муниципальной программ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обеспечение высокого качества образования в соответствии с меняющимися запросами населения муниципального образования Ленинградский район и перспективными задачами развития общества и экономи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граммы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 развитие сети и инфраструктуры образовательных организаций, обеспечивающих </w:t>
      </w:r>
      <w:r>
        <w:rPr>
          <w:rFonts w:cs="Times New Roman" w:ascii="Times New Roman" w:hAnsi="Times New Roman"/>
          <w:sz w:val="28"/>
          <w:szCs w:val="28"/>
        </w:rPr>
        <w:t>доступ населения муниципального образования Ленинградский район к качественным услугам дошкольного, общего образования и дополнительного образования детей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азвитие современных механизмов, содержания и технологий дошкольного, общего и дополнительного образова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еализация мер  по популяризации среди детей и молодёжи научно-образовательной, творческой и спортивной деятельности, выявление талантливой молодёжи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еализация мер по социальной поддержке отдельных категорий обучающих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формирование востребованной системы оценки качества образования и образовательных результатов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беспечение  отрасли образования высококвалифицированными кадрами;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оздание механизмов мотивации педагогов к повышению качества работы и непрерывному профессиональному развитию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 - 2021-2026 годы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методика расчета целевых показателей  муниципальной программы приведены в Приложении 1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Перечень и краткое опис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риведён в Приложении 2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 структурирован по следующим направлениям: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ети и инфраструктуры образовательных организаций, обеспечивающих доступ населения муниципального образования Ленинградский район к качественным услугам общего образования и дополнительного образования детей. Мероприятия  данного блока представляют собой проведение капитального ремонта зданий и помещений, благоустройство территорий образовательных организац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овременных механизмов, содержания и технологий дошкольного, общего и дополнительного образования. В данный блок включены мероприятия, касающиеся финансового обеспечения образовательных организаций в рамках выполнения муниципального задания, приобретения учебников и учебных пособий, средств обучения, а также выплаты компенсации части родительской платы за присмотр и уход за детьми, посещающими дошкольные образовательные организации, и мероприятия по созданию Центров образования цифрового и гуманитарного профилей «Точка роста» в общеобразовательных организациях 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 по популяризации среди детей и молодежи научно-образовательной, творческой и спортивной деятельности, выявление талантливой молодежи. В данный блок включены мероприятия различной направленности: гражданско-патриотической, спортивной, технической, мероприятия  для одаренных детей: торжественный прием главой муниципального образования победителей и призеров интеллектуальных и творческих конкурсов, спортивных соревнован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 по социальной поддержке отдельных категорий обучающихся. В данном блоке программы представлены мероприятия, направленные на социальную поддержку детей: обеспечение льготным питанием  учащихся из многодетных семей, обеспечение школьников молоком и молочными продуктами, обеспечение горячим питанием обучающихся 1-4 классов всех школ района, а так же предоставление  дополнительных мер социальной поддержки  в виде частичной оплаты стоимости питания обучающихся общеобразовательных организац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востребованной системы оценки качества образования и образовательных результатов. Данный блок мероприятий составляют мероприятия по организации и проведению государственной итоговой аттестации выпускников (ОГЭ, ЕГЭ),  а также финансовое обеспечение деятельности подведомственных учрежден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трасли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. Мероприятиями в данном блоке являются следующие: поощрение образовательных организаций - победителей конкурса на лучшую подготовку к новому учебному году, проведение торжественного приема главой района лучших педагогических работников в честь Дня учителя, проведение процедуры независимой оценки качества условий проведения образовательной деятельности, единовременная выплата молодым педагогам, обеспечение выплат ежемесячного денежного вознаграждения за классное руководство.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реализации основных мероприятий муниципальной программы осуществляется из средств федерального бюджета, средств краевого бюджета, средств муниципального бюджете и внебюджетных источник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с 2021 по 2026 годы при определении ресурсного обеспечения муниципальной программы применен планово-расчетный метод в ценах 2021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униципальной программы являются средства муниципальн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муниципальной программы из средств федерального бюджета на реализацию её мероприятий рассчитан в соответствии с методикой, утвержденной федеральным законом о федеральном бюджете, и подлежит уточнению согласно соответствующим изменениям в данном нормативно-правовом ак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 из средств краевого бюджета на реализацию мероприятий муниципальной программы рассчитан в соответствии с методикой, утвержденной законом Краснодарского края о краевом бюджете, и подлежит уточнению согласно соответствующим изменениям в данном нормативно-правовом ак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ресурсов из средств муниципального бюджета на реализацию мероприятий муниципальной программы подлежит уточнению в соответствии с решением Совета муниципального образования Ленинградский район о муниципальном бюджет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щем объеме финансирования муниципальной программы приведены в таблице «Обоснование ресурсного обеспечения муниципальной программы муниципального образования Ленинградский район «Развитие образования в муниципальном образовании Ленинградский район» (Приложение 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Методика оценки эффективности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изводится ежегодно, результаты представляются координатором в виде ежегодного доклада о ходе реализации муниципальной программы и оценке эффективности её реализации. В основу оценки эффективности реализации муниципальной программы положена типовая методика реализации муниципальной программы (приложение 6 к Порядку решения о разработке, формирования, реализации муниципальных программ муниципального образования Ленинградский район, утверждённого постановлением администрации муниципального образования Ленинградский район от 16 июля 2015 г. № 581 (с изменениями и дополнениям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Механизм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управление образования администрации муниципального образования, которо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структуру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еализацию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ё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ёмам и источникам финансирования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мониторинг реализации муниципальной программы и анализ отчётности, представляемой получателем субсидий, субвенций и иных межбюджетных сред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ежегодно оценку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ё реализ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 в печатных средствах информации, на информационном сайте в сети Интерн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достигнутых результатов на официальном сайте в информационно-коммуникационной сети Интерн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полага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купку товаров, работ, услуг для муниципальных нужд за счёт средств краевого бюджета в соответствии с Федеральным законом от 5 апреля 2013 г. 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бюджетным и автономным образовательным учреждениям муниципального образования Ленинград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едоставление в установленном законодательством порядке субсидий из краевого бюджета муниципальным бюджетным и автономным образовательным учреждениям на финансовое обеспечение выполнения муниципального задания и иные цели в соответствии с постановлением администрации муниципального образования Ленинградский район от 10 сентября 2013 г. № 1119 «Об утверждении определения объёма и условий предоставления субсидий из местного бюджета бюджетным и автономным учреждениям, находящимся в ведении управления образования администрации муниципального образования Ленинградский район, на иные цели, не связанные с возмещением нормативных затрат на выполнение муниципального задания». Предоставление субсидий муниципальным бюджетным и автономным образовательным учреждениям в целях финансового обеспечения выполнения муниципального задания осуществляется в соответствии с постановлением администрации муниципального образования Ленинградский район от 21 октября 2015 г. № 816 «О порядке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Ленинградский район и финансового обеспечения выполнения муниципального задан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анализ выполнения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ёт ответственность за нецелевое и неэффективное использование выделенных в его распоряжение бюджетных сред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езультативность, адресность и целевой характер использования бюджетных средств в соответствии с утверждёнными ему бюджетными ассигнованиями, и доведёнными лимитами бюджетных обязатель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формы отчётности для получателей субсидий, субвенций и иных межбюджетных трансфертов, необходимые для осуществления контроля за выполнением муниципальной программы, устанавливает сроки их предста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налогового, тарифного, кредитного регулирования муниципальной программы не предусмотр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рисков реализации муниципальной программы может стать сокращение ранее предусмотренного финансирования на её реализацию.  В этом случае потребуется реструктурировать изменения финансирования мероприятий муниципальной программы, разработать и реализовать механизмы приостановки уже начатых измен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 также можно отнести риск неэффективного управления муниципальной программой, который может привести к невыполнению основных задач, поставленных перед системой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инимизации возможных отрицательных последствий реализации муниципальной программы будет предпринят ряд мер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ибкое управление ходом реализации муниципальной программы и принятие необходимых корректирующих решений на основе мониторинга хода реализаци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ее широкое привлечение педагогической и родительской общественности к реализации и оценке результатов реализаци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не требует изменения правового регулирования в области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несении изменений в программу будут разработаны и утверждены нормативные правовые акты, регулирующие реализацию данных мероприятий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                         Л.П. Петрочен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624" w:gutter="0" w:header="720" w:top="1170" w:footer="0" w:bottom="1373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3614"/>
        <w:gridCol w:w="7349"/>
      </w:tblGrid>
      <w:tr>
        <w:trPr/>
        <w:tc>
          <w:tcPr>
            <w:tcW w:w="3607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49" w:type="dxa"/>
            <w:tcBorders/>
          </w:tcPr>
          <w:tbl>
            <w:tblPr>
              <w:tblW w:w="5825" w:type="dxa"/>
              <w:jc w:val="left"/>
              <w:tblInd w:w="13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5"/>
            </w:tblGrid>
            <w:tr>
              <w:trPr/>
              <w:tc>
                <w:tcPr>
                  <w:tcW w:w="5825" w:type="dxa"/>
                  <w:tcBorders/>
                </w:tcPr>
                <w:p>
                  <w:pPr>
                    <w:pStyle w:val="Heading1"/>
                    <w:tabs>
                      <w:tab w:val="clear" w:pos="708"/>
                      <w:tab w:val="left" w:pos="2340" w:leader="none"/>
                    </w:tabs>
                    <w:snapToGrid w:val="false"/>
                    <w:spacing w:before="0" w:after="0"/>
                    <w:ind w:left="1416" w:hanging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852" w:hanging="0"/>
              <w:rPr/>
            </w:pPr>
            <w:r>
              <w:rPr/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26:00Z</dcterms:created>
  <dc:creator>Елена</dc:creator>
  <dc:description/>
  <cp:keywords/>
  <dc:language>en-US</dc:language>
  <cp:lastModifiedBy>Пользователь Windows</cp:lastModifiedBy>
  <cp:lastPrinted>2024-06-25T11:05:00Z</cp:lastPrinted>
  <dcterms:modified xsi:type="dcterms:W3CDTF">2024-09-10T08:59:00Z</dcterms:modified>
  <cp:revision>2</cp:revision>
  <dc:subject/>
  <dc:title>О внесении изменений в постановление</dc:title>
</cp:coreProperties>
</file>