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5.05.2021 № 476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0.2020 № 937</w:t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лубных формированиях муниципальных учреждениях культуры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 в учреждениях культуры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эстетическим образованием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учреждениях дополнительного образова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охваченного библиотечным обслуживанием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 в муниципальном бюджетном учреждении культуры «Ленинградская межпоселенческая библиотека»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иблиотек, подключенных к сети «Интернет», в общем количестве муниципальных библитотек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посещений  муниципального   бюджетного         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реждения культуры «Ленинградский районный историко-краеведческий музей»;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едставленных зрителю предметов основного фонда музейного учрежде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получателей средств, направленных на стимулирование работников муниципальных учреждений в сфере культуры, искусства и кинематограф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средств, направленных на стимулирование деятельности работников муниципальных учреждений в сфере культуры, искусства и кинематографии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тников, принявших участие в курсах повышения квалификации, семинарах, мастер-  классах, стажировках и конференциях работников муниципальных учреждений отрасл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инявших участие в курсах повышения квалификации, семинарах, мастер-классах, стажировках и конференциях работников муниципальных учреждений отрасли культур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220591,3 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местного бюджета – 214662,8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72157,4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71405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-  71100,2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средств краевого бюджета – 5928,5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632,5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4661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634,2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федеральная субсидия – 159 экз. на сумму 24, 5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7 экз. на сумму 7,7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>- через ККУНБ им. Пушкина – 48 экз. на сумму</w:t>
      </w:r>
      <w:r>
        <w:rPr>
          <w:color w:val="000000"/>
          <w:sz w:val="27"/>
          <w:szCs w:val="27"/>
        </w:rPr>
        <w:t xml:space="preserve"> 53,7 тыс. руб.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за счет местного бюджета -1628 экз. на сумму 300,0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ая субсидия – 117 экз. на сумму 24,4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3 экз. на сумму 7,8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местная субсидия – 20 экз. на сумму 2,4 тыс.руб.;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з ККУНБ им. А.С. Пушкина - 144 экз. на сумму – 141,5 тыс. руб.</w:t>
      </w:r>
    </w:p>
    <w:p>
      <w:pPr>
        <w:pStyle w:val="Style21"/>
        <w:spacing w:before="0" w:after="0"/>
        <w:jc w:val="both"/>
        <w:rPr>
          <w:sz w:val="27"/>
          <w:szCs w:val="27"/>
        </w:rPr>
      </w:pPr>
      <w:r>
        <w:rPr>
          <w:sz w:val="28"/>
          <w:szCs w:val="28"/>
        </w:rPr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 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3 год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 1.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19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05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00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6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34,4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 от 22 октября 2015 г. № 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культуры администрации муниципального образования Ленинград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оставляет отчет о выполнении муниципальной программы в отдел экономики администрации муниципального образования Ленинградский райо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ведомственный контроль за соблюдением законодательства Российской Федерации о контрактной системе в сфере закупок учреждений культуры, подведомственных отделу культур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находящиеся в ведении отдела культуры ежеквартально до 20 числа месяца, следующего за отчетным кварталом, предоставляют отчет о выполнении муниципального зада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район (главный распорядитель бюджетных средств) в обязательном порядке согласовывает муниципальные контракты, заключаемые подведомственными учреждениями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ind w:firstLine="426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</w:t>
        <w:tab/>
        <w:t>Ю.И. Мазур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56:00Z</dcterms:created>
  <dc:creator>Customer</dc:creator>
  <dc:description/>
  <cp:keywords/>
  <dc:language>en-US</dc:language>
  <cp:lastModifiedBy>Сундарева А.А.</cp:lastModifiedBy>
  <cp:lastPrinted>2020-12-25T13:17:00Z</cp:lastPrinted>
  <dcterms:modified xsi:type="dcterms:W3CDTF">2021-12-01T07:56:00Z</dcterms:modified>
  <cp:revision>2</cp:revision>
  <dc:subject/>
  <dc:title>ПРИЛОЖЕНИЕ</dc:title>
</cp:coreProperties>
</file>