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6"/>
        <w:gridCol w:w="4961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uppressAutoHyphens w:val="true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ind w:lef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Ленинградский муниципальный округ</w:t>
            </w:r>
          </w:p>
          <w:p>
            <w:pPr>
              <w:pStyle w:val="Normal"/>
              <w:suppressAutoHyphens w:val="true"/>
              <w:ind w:lef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uppressAutoHyphens w:val="true"/>
              <w:ind w:left="1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1.2025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89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смягчению рисков и реагирования на ЧС и организации безаварий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пуска паводковых вод в осенне-зимнем периоде 2025-2026 года на территории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35"/>
        <w:gridCol w:w="3110"/>
        <w:gridCol w:w="3942"/>
        <w:gridCol w:w="230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б исполнен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я комиссии КЧС и ОПБ, с рассмотрением вопроса по подготовке и организации работы по безаварийному пропуску осенне-весеннего половодья 2025-2026 г.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11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Утвердить состав паводковой комиссии для проведения мероприятий по организации безаварийного пропуска паводковых вод в 2025 году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.11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ь приказы по созданию комиссий по организации безаварийного пропуска паводковых вод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эксплуатирующие водопропускные сооруж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состав сил и средств, привлекаемых на выполнение противопаводковых мероприятий, проведение спасательных и аварийно-восстановительных работ, проверить их готовность к действия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, Территориальные органы администрации Ленинградского муниципального округа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СФ Ленинградского муниципального округа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комиссионные проверки технического состояния водопропускных устройств, работоспособности механизмов подъема затворов, автомобильных и пешеходных переходов с составлением актов обследова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, 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ить готовность пунктов временного размещения Ленинградского муниципального округ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, 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рку систем оповещения населения в населенных пунктах муниципального образования Ленинградский муниципальный округ Краснодарского кра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лана Мин ГО ЧС КК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, 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овать регулярное информирование населения о гидрометеорологической обстановке и угрозах возникновения чрезвычайных ситуаций, вызванных паводками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развития неблагоприятной ситуац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ДС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сти работы по очистке водоемов и русел рек в пределах территорий населенных пунктов от заторов из мусора или других препятстви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комплексного содержания территорий» муниципального образования Ленинградский муниципальный ок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ить готовность пунктов временного размещ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Ленинград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рганизовать мониторинг и прогнозирование возможной обстановки на территории Краснодарского края, а также своевременное информирование о результатах прогноза руководителей учреждений, организаций, предприятий и населения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ДС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работы по очистке дорожных кюветов от мусора, прочистке дренажных труб, водостоков талых вод в малые реки, овраги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комплексного содержания территорий» муниципального образования Ленинградский муниципальный округ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дежурство ответственных должностных лиц, заблаговременно подготовить аварийно-спасательные и восстановительные бригады, технически исправную технику, строительные материалы. Иметь устойчивую связь, оперативно информировать ЕДДС, о складывающейся обстановке осенне-зимнего паводка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а период мероприятий по смягчению рисков и реагирования на ЧС и организации безаварийного пропуска паводковых вод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комплексного содержания территорий» муниципального образования Ленинградский муниципальный округ, 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абочем месте оперативного дежурного ЕДДС организовать центр сбора и обобщения оперативной информации по осенне-зимнему паводку.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ить состояние постов (оборудование мерными рейками с отметками, соответствующими уровням воды)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2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сходов, на которых довести до жителей населенных пунктов порядок действия при угрозе и возникновении опасных явлений, уточнить их маршруты движения, особое внимание уделять оповещению многодетных семей, маломобильных граждан и престарелых; составить списки лежачих больных, определить порядок их оповещения и эвакуации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11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анализа возможности возникновения чрезвычайных ситуаций разработать и утвердить на заседании комиссии по чрезвычайным ситуациям планы работы по обеспечению безаварийного пропуска паводковых вод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11.2025 г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, совместно с территориальными органами администрации Ленинградского муниципального округа, постоянное наблюдение и контроль за состоянием окружающей природной среды и объектами водохозяйственного комплекса, своевременную разработку и доведение прогнозов возникновения и развития чрезвычайных ситуаци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Ленинградского муниципального округ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60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меры к своевременному срабатыванию малых и бесхозяйных искусственных водоемов, могущих оказать негативное влияние на водный режим в период паводк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МКУ «Управление по делам ГО и ЧС» Ленинградского муниципального округа,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комплексного содержания территорий» муниципального образования Ленинградский муниципальный ок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right="1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Ленинградского муниципального округ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right="-1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right="-1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right="-1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134" w:right="-11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.Н. Шерстобитов</w:t>
      </w:r>
    </w:p>
    <w:p>
      <w:pPr>
        <w:sectPr>
          <w:type w:val="nextPage"/>
          <w:pgSz w:orient="landscape" w:w="16838" w:h="11906"/>
          <w:pgMar w:left="1134" w:right="536" w:gutter="0" w:header="0" w:top="1418" w:footer="0" w:bottom="62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-142" w:right="-1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44:00Z</dcterms:created>
  <dc:creator>ГОиЧС-1</dc:creator>
  <dc:description/>
  <cp:keywords/>
  <dc:language>en-US</dc:language>
  <cp:lastModifiedBy>skulliigner@mail.ru</cp:lastModifiedBy>
  <cp:lastPrinted>2025-11-27T08:20:00Z</cp:lastPrinted>
  <dcterms:modified xsi:type="dcterms:W3CDTF">2025-12-18T05:36:00Z</dcterms:modified>
  <cp:revision>22</cp:revision>
  <dc:subject/>
  <dc:title>УТВЕРЖДЕН</dc:title>
</cp:coreProperties>
</file>