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84"/>
        <w:gridCol w:w="1561"/>
        <w:gridCol w:w="1265"/>
        <w:gridCol w:w="10"/>
        <w:gridCol w:w="850"/>
        <w:gridCol w:w="851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21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2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54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2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8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лата трафика сети интернет общедоступных библиотек Ленинградского район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ключение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широкополосного доступа к информационно-телекоммуникационной сети «Интернет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3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3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проектора – 1 шт.; </w:t>
            </w:r>
          </w:p>
          <w:p>
            <w:pPr>
              <w:pStyle w:val="Style79"/>
              <w:rPr/>
            </w:pPr>
            <w:r>
              <w:rPr>
                <w:color w:val="000000"/>
              </w:rPr>
              <w:t>- экран для проектора 1 шт., приобретение ноутбука – 1 шт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,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32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09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77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15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44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0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989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750,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/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</w:t>
      </w:r>
      <w:bookmarkEnd w:id="1"/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05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10-21T11:23:00Z</cp:lastPrinted>
  <dcterms:modified xsi:type="dcterms:W3CDTF">2021-12-01T08:05:00Z</dcterms:modified>
  <cp:revision>2</cp:revision>
  <dc:subject/>
  <dc:title>Постановление главы администрации (губернатора) Краснодарского края</dc:title>
</cp:coreProperties>
</file>