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971124139" r:id="rId2"/>
        </w:objec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8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А МУНИЦИПАЛЬНОГО ОБРАЗОВАНИЯ</w:t>
      </w:r>
    </w:p>
    <w:p>
      <w:pPr>
        <w:pStyle w:val="Normal"/>
        <w:ind w:left="2124" w:right="-82" w:firstLine="708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ЛЕНИНГРАДСКИЙ РАЙОН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1 октября 2020 года                                                                           № 6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дач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бюджетного дошкольного образов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реждения детский сад общеразвивающего вид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ицы Ленинградской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 обсудив заявления муниципального бюджетного дошкольного образовательного учреждения детский сад общеразвивающего вида № 3 станицы Ленинградской муниципального образования Ленинградский район от 23 сентября 2020 года исх. № 343, муниципального бюджетного дошкольного образовательного учреждения  детский сад общеразвивающего вида № 2 станицы Ленинградской муниципального образования Ленинградский район о даче согласия на предоставление имущества в безвозмездное пользование, в соответствии со статьей 17.1 Федерального закона от 26 июля 2006 года № 135-ФЗ «О защите конкуренции», руководствуясь Положением о порядке управления и распоряжения муниципальной собственностью муниципального образования Ленинградский район, утвержденным решением Совета муниципального образования район от 3 сентября 2013 года № 55, Совет муниципального образования Ленинградский район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Дать согласие администрации муниципального образования и муниципальному бюджетному дошкольному образовательному учреждению детский сад общеразвивающего вида № 3 станицы Ленинградской муниципального образования Ленинградский район на предоставление недвижимого муниципального имущества в безвозмездное пользование муниципального бюджетного дошкольного образовательного учреждения детский сад общеразвивающего вида № 2 станицы Ленинградской муниципального образования Ленинградский район в целях создания условий для стирки белья и спецодежды работников учреждения в рамках согласованного графика сроком на 5 (пять) лет.</w:t>
      </w:r>
    </w:p>
    <w:p>
      <w:pPr>
        <w:pStyle w:val="TextBody"/>
        <w:ind w:right="98" w:firstLine="851"/>
        <w:rPr>
          <w:szCs w:val="28"/>
        </w:rPr>
      </w:pPr>
      <w:r>
        <w:rPr>
          <w:szCs w:val="28"/>
        </w:rPr>
        <w:t>2.Отделу имущественных отношений администрации муниципального образования (Тоцкая Р.Г.) и муниципальному бюджетному дошкольному образовательному учреждению детский сад общеразвивающего вида № 3 станицы Ленинградской муниципального образования Ленинградский район (Шереметьева И.Е.) осуществить юридические действия по передаче муниципального имущества, указанного в пункте 1 настоящего решения, в безвозмездное пользование, сроком на 5 (пять) лет.</w:t>
      </w:r>
    </w:p>
    <w:p>
      <w:pPr>
        <w:pStyle w:val="TextBody"/>
        <w:ind w:right="98" w:firstLine="851"/>
        <w:rPr/>
      </w:pPr>
      <w:r>
        <w:rPr/>
        <w:t>3.Контроль за выполнением настоящего решения возложить на комиссию по вопросам экономики, бюджета, налогам и имущественных отношений (Владимиров О.Н.).</w:t>
      </w:r>
    </w:p>
    <w:p>
      <w:pPr>
        <w:pStyle w:val="TextBody"/>
        <w:ind w:right="98" w:firstLine="851"/>
        <w:rPr/>
      </w:pPr>
      <w:r>
        <w:rPr/>
        <w:t>4.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8" w:hanging="0"/>
        <w:rPr/>
      </w:pPr>
      <w:r>
        <w:rPr/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       И.А. Горелко  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11:00Z</dcterms:created>
  <dc:creator>Pengor</dc:creator>
  <dc:description/>
  <cp:keywords/>
  <dc:language>en-US</dc:language>
  <cp:lastModifiedBy>Matuha</cp:lastModifiedBy>
  <cp:lastPrinted>2020-10-26T11:27:00Z</cp:lastPrinted>
  <dcterms:modified xsi:type="dcterms:W3CDTF">2020-10-26T08:28:00Z</dcterms:modified>
  <cp:revision>31</cp:revision>
  <dc:subject/>
  <dc:title>О приеме в муниципальную собственность и на баланс</dc:title>
</cp:coreProperties>
</file>