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6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муниципального образования Ленинград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армонизация межнациональных отношений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циональных культу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муниципальная программ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рганизационной работе администрации муниципального образования Ленинградский райо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</w:t>
              <w:br/>
              <w:t xml:space="preserve">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физической культуры и спорта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ы муниципальной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омственные целевые </w:t>
              <w:b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охранение атмосферы взаимного уважения к национальным и конфессиональным традициям и обычаям народов, проживающих на территории Ленинградского района; упрочнение гражданского самосознания и духовной общности народов, проживающих на территории Ленинградского район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стабильной общественно-политической обстановки на территории муниципального образования Ленинградский район; формирование позитивного имиджа муниципального образования Ленинградский район как территории комфортной для проживания представителей различных националь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единой российской государственности и культуры; поддержание этнокультурной самобытности жителей различных национальностей, проживающих на территории Ленинградского района; профилактика этно-социальных  и конфессиональных конфликтов на территории Ленинградского района; создание информационного сопровождения и методического обеспечения сферы межнациональных и межконфессиональных отнош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веденных мероприятий по укреплению единства российской нации на территории муниципального образования Ленинградский райо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телей района, охваченных мероприятиями по укреплению единства российской нации на территории муниципального образования Ленинград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5 годы, этапы не предусмотрены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</w:t>
              <w:br/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составляет 150,0 тыс. рублей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бюджета муниципального образования Ленинградский район 150,0 тыс. рублей, в том числе по годам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30,0 тыс. руб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– 30,0 тыс. рубле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– 30,0 тыс. рубле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30,0 тыс. руб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30,0 тыс. руб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армонизация межнациональных отношений и профилактика межэтнических конфликтов в муниципальном образовании Ленинградский район направлена  на сохранение  и развитие культуры, обычаев, традиций, языков, идей духовного единства и межэтнического согласия народов, проживающих на территории райо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Администрацией муниципального образования Ленинградский район ведется целенаправленная работа по гармонизации межэтнических отношений. Этно-социальный мониторинг проводится в районе на постоянной основе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На территории района проживают представители 53 национальностей, из них: украинцы – 1150 (1,8%); армяне – 731 (1,2%); белорусы – 333 (0,5%); цыгане – 308 (0,5%); грузины – 131 (0,2%); немцы – 108 (0,17%); азербайджанцы – 96 (0,15%); татары – 129 (0,2%); коми-пермяки- 74 (0,11%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Национальный баланс в Ленинградском районе относительно стабилен. Миграционный прирост происходит в основном в связи с миграцией иностранных граждан из стран ближнего зарубежья: Азербайджана, Таджикистана, Украины, Узбекистана, Молдовы, Белоруссии, Украины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миграционных процессов, необходимость социально-культурной адаптации мигрантов свидетельствуют о наличии объективных предпосылок межэтнической напряженности и достаточно высокой потенциальной конфликт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настоящее время сфера межнациональных отношений остается наиболее вероятным центром притяжения конфликтных настроений населения, вызванных проблемами в социальной и экономической сфе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ры защиты от негативных проявл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ддержка и развитие культуры, обычаев, традиций, языков, идей духовного единства и межэтнического согласия народов, проживающих на территории района, с использованием потенциала общеобразовательных учреждений,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ализация мероприятий, </w:t>
      </w:r>
      <w:r>
        <w:rPr>
          <w:rFonts w:cs="Times New Roman" w:ascii="Times New Roman" w:hAnsi="Times New Roman"/>
          <w:sz w:val="28"/>
          <w:szCs w:val="28"/>
        </w:rPr>
        <w:t>направленных на укрепление межнационального мира и стабильности в муниципальном образовании Ленинградский райо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заимодействие органов власти с лидерами религиозных, национальных групп с целью стабилизации этнополитической ситуации и профилактики экс-тремизма и терроризм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оведение семинаров, «круглых столов», совещаний по вопросам межнациональных отнош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оведение мероприятий, направленных на профилактику, предупреждение межнациональных конфликтов, определение направлений реализации государственной национальной политики в муниципальном образовании Ленинградский райо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знакомление жителей и гостей района с историей и бытом народов, проживающих на территории муниципального образования Ленинградский район;</w:t>
      </w:r>
    </w:p>
    <w:p>
      <w:pPr>
        <w:pStyle w:val="ConsNormal"/>
        <w:widowControl/>
        <w:tabs>
          <w:tab w:val="clear" w:pos="708"/>
          <w:tab w:val="left" w:pos="567" w:leader="none"/>
        </w:tabs>
        <w:ind w:left="-142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информированности населения о решении проблем в сфере межнационального сотрудничества в муниципальном образовании Ленинградский район через СМИ и сеть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ализация мероприятий, направленных на укрепление межэтнического сотрудничества, мира и согласия на территории района, будет осуществляться во взаимодействии с органами местного самоуправления поселений Ленинградского района, лидерами этнических общин, диаспор, руководителями общественных организаций, осуществляющих деятельность на территории района, и отраслевыми (функциональными) органами администрации муниципального образования Ленинградский райо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ение программы позволит укрепить взаимодействие между органами местного самоуправления и общественностью и послужит залогом решения поставленных зада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shd w:fill="FFFFFF" w:val="clear"/>
          <w:lang w:eastAsia="ru-RU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ind w:left="927" w:hanging="0"/>
        <w:rPr>
          <w:rFonts w:ascii="Times New Roman" w:hAnsi="Times New Roman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 определяются согласно приложению 1 к настоящей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возможна корректировка значен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евых показателей </w:t>
      </w:r>
      <w:r>
        <w:rPr>
          <w:rFonts w:cs="Times New Roman" w:ascii="Times New Roman" w:hAnsi="Times New Roman"/>
          <w:sz w:val="28"/>
          <w:szCs w:val="28"/>
        </w:rPr>
        <w:t>в 2021 – 2025 годах в зависимости от результатов промежуточного анализа достижения целевых показателей в рамках реализации мероприятий муниципальной программы.</w:t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 Перечень основных мероприятий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 с указанием источников и объемов финансирования, сроков их реализации и муниципальных заказчиков определяется согласно приложению 2 к настоящей муниципальной программ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Муниципальной программой не предусмотрена реализация подпрограмм и ведомственных целевых програм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и необходимости возможна корректировка мероприятий в 2021 – 2025 годах в зависимости от результатов анализа эффективности их реализации в предыдущем году и постановки новых задач в рамках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Общий объем финансирования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на 2021-2025 годы составляет 150,0 (сто пятьдесят тысяч) рублей из средств местного бюджета (бюджета муниципального образования Ленинградский район)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 2021 г. – 30,0 тыс.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 2022 г. – 30,0 тыс.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 2023 г.– 30,0 тыс.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 2024 г. – 30,0 тыс.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 2025 г.– 30,0 тыс.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могут вноситься изменения с учетом возможностей доходной базы бюджета муниципального образования Ленинградский район на очередной финансовый год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color w:val="17365D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17365D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bookmarkStart w:id="0" w:name="sub_1026"/>
      <w:r>
        <w:rPr>
          <w:rFonts w:eastAsia="Times New Roman" w:cs="Arial" w:ascii="Times New Roman" w:hAnsi="Times New Roman"/>
          <w:sz w:val="28"/>
          <w:szCs w:val="28"/>
          <w:shd w:fill="FFFFFF" w:val="clear"/>
          <w:lang w:eastAsia="ru-RU"/>
        </w:rPr>
        <w:t xml:space="preserve">Методика оценки эффективности реализации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shd w:fill="FFFFFF" w:val="clear"/>
          <w:lang w:eastAsia="ru-RU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27" w:firstLine="709"/>
        <w:jc w:val="both"/>
        <w:rPr>
          <w:rFonts w:ascii="Times New Roman" w:hAnsi="Times New Roman" w:eastAsia="Times New Roman" w:cs="Arial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shd w:fill="FFFFFF" w:val="clear"/>
          <w:lang w:eastAsia="ru-RU"/>
        </w:rPr>
      </w:r>
      <w:bookmarkStart w:id="1" w:name="sub_10221"/>
      <w:bookmarkStart w:id="2" w:name="sub_10221"/>
      <w:bookmarkEnd w:id="0"/>
      <w:bookmarkEnd w:id="2"/>
    </w:p>
    <w:p>
      <w:pPr>
        <w:pStyle w:val="Normal"/>
        <w:widowControl w:val="false"/>
        <w:autoSpaceDE w:val="false"/>
        <w:spacing w:lineRule="auto" w:line="240" w:before="0" w:after="0"/>
        <w:ind w:right="27"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Методика оценки эффективности реализации муниципальной  программы осуществляется в соответствии с типовой методикой оценки эффективности реализации муниципальной программы, утвержденной постановлением администрации муниципального образования от 16 июля 2015 г. № 581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widowControl w:val="false"/>
        <w:autoSpaceDE w:val="false"/>
        <w:spacing w:lineRule="auto" w:line="240" w:before="0" w:after="0"/>
        <w:ind w:right="27"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right="2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/>
      </w:pPr>
      <w:bookmarkStart w:id="3" w:name="sub_10221"/>
      <w:bookmarkEnd w:id="3"/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Arial" w:ascii="Times New Roman" w:hAnsi="Times New Roman"/>
          <w:sz w:val="28"/>
          <w:szCs w:val="28"/>
          <w:shd w:fill="FFFFFF" w:val="clear"/>
          <w:lang w:eastAsia="ru-RU"/>
        </w:rPr>
        <w:t xml:space="preserve">Механизм реализации муниципальной программы и </w:t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shd w:fill="FFFFFF" w:val="clear"/>
          <w:lang w:eastAsia="ru-RU"/>
        </w:rPr>
        <w:t>контроль за ее выполнение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предполагает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закупку товаров, работ и услуг для муниципальных нужд в соответствии с Федеральным законом от 5 апреля 2013 г. №44-ФЗ «О контрактной системе в сфере закупок товаров, работ, услуг для обеспечения государственных и муниципальных услуг». Отбор поставщиков (исполнителей) товаров, работ и услуг производи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Финансирование осуществляется в пределах бюджетных ассигнований и лимитов бюджетных обязательств, предусмотренных в решении Совета муниципального образования Ленинградский район о бюджете муниципального образования Ленинградский район на текущий финансовый год и на плановый период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градский район                                                                        Ю.Ю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улико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0"/>
    <w:rPr/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Lucida Sans Unicode" w:cs="Tahoma"/>
      <w:sz w:val="28"/>
      <w:szCs w:val="28"/>
      <w:lang w:bidi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DejaVu San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27:00Z</dcterms:created>
  <dc:creator>C60-1</dc:creator>
  <dc:description/>
  <cp:keywords/>
  <dc:language>en-US</dc:language>
  <cp:lastModifiedBy>Администрация МО</cp:lastModifiedBy>
  <cp:lastPrinted>2020-08-17T09:05:00Z</cp:lastPrinted>
  <dcterms:modified xsi:type="dcterms:W3CDTF">2020-08-24T07:11:00Z</dcterms:modified>
  <cp:revision>65</cp:revision>
  <dc:subject/>
  <dc:title/>
</cp:coreProperties>
</file>