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endnotes.xml" ContentType="application/vnd.openxmlformats-officedocument.wordprocessingml.end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Cel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widowControl w:val="false"/>
        <w:autoSpaceDE w:val="false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армонизация межнациональных</w:t>
      </w:r>
    </w:p>
    <w:p>
      <w:pPr>
        <w:pStyle w:val="Normal"/>
        <w:widowControl w:val="false"/>
        <w:autoSpaceDE w:val="false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ношений и развитие национальных</w:t>
      </w:r>
    </w:p>
    <w:p>
      <w:pPr>
        <w:pStyle w:val="Normal"/>
        <w:widowControl w:val="false"/>
        <w:autoSpaceDE w:val="false"/>
        <w:ind w:left="9781" w:hanging="0"/>
        <w:rPr/>
      </w:pPr>
      <w:r>
        <w:rPr>
          <w:rFonts w:eastAsia="Calibri"/>
          <w:sz w:val="28"/>
          <w:szCs w:val="28"/>
          <w:lang w:eastAsia="en-US"/>
        </w:rPr>
        <w:t>культур в муниципальном образовании</w:t>
      </w:r>
    </w:p>
    <w:p>
      <w:pPr>
        <w:pStyle w:val="Normal"/>
        <w:widowControl w:val="false"/>
        <w:autoSpaceDE w:val="false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градский район»</w:t>
      </w:r>
    </w:p>
    <w:p>
      <w:pPr>
        <w:pStyle w:val="Normal"/>
        <w:ind w:left="1006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«Гармонизация межнациональных отношений и развити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циональных культур в муниципальном образовании Ленинградский район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59"/>
        <w:gridCol w:w="709"/>
        <w:gridCol w:w="1275"/>
        <w:gridCol w:w="992"/>
        <w:gridCol w:w="992"/>
        <w:gridCol w:w="992"/>
        <w:gridCol w:w="850"/>
        <w:gridCol w:w="992"/>
        <w:gridCol w:w="1417"/>
        <w:gridCol w:w="2554"/>
      </w:tblGrid>
      <w:tr>
        <w:trPr>
          <w:tblHeader w:val="true"/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</w:rPr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color w:val="2D2D2D"/>
                <w:shd w:fill="FFFFFF" w:val="clear"/>
              </w:rPr>
              <w:endnoteReference w:id="2"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 разрезе источников финансирования</w:t>
            </w:r>
            <w:r>
              <w:rPr/>
              <w:t>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2D2D2D"/>
                <w:shd w:fill="FFFFFF" w:val="clear"/>
              </w:rPr>
            </w:pPr>
            <w:r>
              <w:rPr>
                <w:rFonts w:cs="Arial"/>
                <w:color w:val="2D2D2D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2D2D2D"/>
                <w:shd w:fill="FFFFFF" w:val="clear"/>
              </w:rPr>
            </w:pPr>
            <w:r>
              <w:rPr>
                <w:rFonts w:cs="Arial"/>
                <w:color w:val="2D2D2D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не-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ведение районного фестиваля национальных культур «Хоровод дружбы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жегодно 1 мероприятие с охватом не менее 500 человек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по организационной работе администрации М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дел культуры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формление мероприятия, приобретение сувениров для участ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по организационной работе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lang w:eastAsia="en-US"/>
              </w:rPr>
              <w:t>Изготовление информационной печатной продукции (буклетов, брошюр, календарей) по популяризации толерантности, гармонизации межнациональных отношений и профилактике экстремиз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по организационной работе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культурно-массовых мероприятий в рамках празднования Дня государственного флага, Дня Ро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жегодно не менее 2 мероприятий с охватом не менее 600 человек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спортивно-массовых мероприятий в рамках празднования Дня государственного флага, Дня народного единства, Дня Ро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жегодно не менее 3 мероприятий с охватом не менее 500 человек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ФК и спорта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lang w:eastAsia="en-US"/>
              </w:rPr>
              <w:t>Организация и проведение межведомственного этно-социального мониторинга и системы раннего предупреждения конфликтных ситуаций на территории муниципального образования Ленинградский район (выявление конфликтных ситуаций в сфере межнациональных отношений,  возникновения административных правонарушений, уголовных преступлений, совершенных на национальной почв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highlight w:val="yellow"/>
              </w:rPr>
              <w:t>Проведение не менее __ мероприятий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по организационной работе администрации М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дел ГО и ЧС, взаимодействия с правоохранительными органами и делам казачества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pacing w:val="2"/>
                <w:lang w:eastAsia="en-US"/>
              </w:rPr>
              <w:t>Проведение семинаров для органов территориального общественного самоуправления, представителей общественных организаций, представителей политических партий и структурных подразделений админист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highlight w:val="yellow"/>
              </w:rPr>
              <w:t>Проведение не менее __ мероприятий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по организационной работе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pacing w:val="2"/>
                <w:lang w:eastAsia="en-US"/>
              </w:rPr>
              <w:t>Проведение социологических исследований состояния и развитии межэтнических отношений, проблем экстремизма и межнациональных отношений в молодежной среде в муниципальном образовании Ленинградский райо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Проведение не менее __ опрос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по организационной работе администрации М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дел по молодежной политике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571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12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                                                                  Ю.Ю.Шулико</w:t>
      </w:r>
    </w:p>
    <w:p>
      <w:pPr>
        <w:pStyle w:val="Normal"/>
        <w:tabs>
          <w:tab w:val="clear" w:pos="708"/>
          <w:tab w:val="left" w:pos="5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endnotePr>
        <w:numFmt w:val="lowerRoman"/>
      </w:endnotePr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right="-172" w:hanging="0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мечаются мероприятия программы в следующих случаях:</w:t>
      </w:r>
    </w:p>
    <w:p>
      <w:pPr>
        <w:pStyle w:val="Normal"/>
        <w:ind w:right="-172" w:hanging="0"/>
        <w:rPr>
          <w:sz w:val="20"/>
          <w:szCs w:val="20"/>
        </w:rPr>
      </w:pPr>
      <w:r>
        <w:rPr>
          <w:sz w:val="20"/>
          <w:szCs w:val="20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-172" w:hanging="0"/>
        <w:rPr/>
      </w:pPr>
      <w:r>
        <w:rPr>
          <w:sz w:val="20"/>
          <w:szCs w:val="20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ind w:right="-172" w:hanging="0"/>
        <w:rPr/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26:00Z</dcterms:created>
  <dc:creator>1</dc:creator>
  <dc:description/>
  <dc:language>en-US</dc:language>
  <cp:lastModifiedBy>Администрация МО</cp:lastModifiedBy>
  <cp:lastPrinted>2018-12-14T08:44:00Z</cp:lastPrinted>
  <dcterms:modified xsi:type="dcterms:W3CDTF">2020-08-24T07:45:00Z</dcterms:modified>
  <cp:revision>1</cp:revision>
  <dc:subject/>
  <dc:title>ПРИЛОЖЕНИЕ № 1</dc:title>
</cp:coreProperties>
</file>