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9639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spacing w:lineRule="auto" w:line="228"/>
        <w:ind w:firstLine="9639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firstLine="9639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39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firstLine="963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армонизация межнациональных</w:t>
      </w:r>
    </w:p>
    <w:p>
      <w:pPr>
        <w:pStyle w:val="Normal"/>
        <w:ind w:firstLine="963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шений и развитие национальных</w:t>
      </w:r>
    </w:p>
    <w:p>
      <w:pPr>
        <w:pStyle w:val="Normal"/>
        <w:ind w:left="9639" w:right="-32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льтур в муниципальном образовании           Ленинградский район»</w:t>
      </w:r>
    </w:p>
    <w:p>
      <w:pPr>
        <w:pStyle w:val="Normal"/>
        <w:ind w:right="-32" w:firstLine="96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Гармонизация межнациональных отношений и развитие национальных культур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муниципальном образовании Ленинградский район»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районного фестиваля национальных культур «Хоровод дружб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  <w:sz w:val="28"/>
                <w:szCs w:val="28"/>
                <w:lang w:eastAsia="en-US"/>
              </w:rPr>
              <w:t>(оформление мероприятия, приобретение сувениров для участник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информационной печатной продукции (буклетов, брошюр, календарей) по популяризации толерантности, гармонизации межнациональных отношений и профилактике экстремиз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20"/>
          <w:tab w:val="left" w:pos="12616" w:leader="none"/>
        </w:tabs>
        <w:ind w:left="-142" w:hanging="0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Ю.Ю.Шули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 МО</cp:lastModifiedBy>
  <cp:lastPrinted>2018-12-13T15:14:00Z</cp:lastPrinted>
  <dcterms:modified xsi:type="dcterms:W3CDTF">2020-08-24T07:47:00Z</dcterms:modified>
  <cp:revision>75</cp:revision>
  <dc:subject/>
  <dc:title>Постановление главы администрации (губернатора) Краснодарского края</dc:title>
</cp:coreProperties>
</file>