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55"/>
        <w:gridCol w:w="6111"/>
      </w:tblGrid>
      <w:tr>
        <w:trPr>
          <w:trHeight w:val="48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ОПИСАНИЕ МЕСТОПОЛОЖЕНИЯ ГРАНИЦ</w:t>
            </w:r>
          </w:p>
        </w:tc>
      </w:tr>
      <w:tr>
        <w:trPr>
          <w:trHeight w:val="198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u w:val="single"/>
                <w:lang w:val="ru-RU" w:bidi="ar"/>
              </w:rPr>
              <w:t>Публичный сервитут в целях складирования строительных и иных материалов, размещения временных или вспомогательных сооружений (включая ограждения, бытовки, навесы) и (или) строительной техники, которые необходимы для обеспечения строительства объекта «Автомобильная дорога ст-ца Стародеревянковская - ст-ца Ленинградская - ст-ца Кисляковская на участке обхода станицы Ленинградской в Ленинградском районе» (4 этап)»</w:t>
            </w:r>
          </w:p>
        </w:tc>
      </w:tr>
      <w:tr>
        <w:trPr>
          <w:trHeight w:val="48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(наименование объекта местоположение границ, которого описано (далее - объект)</w:t>
            </w:r>
          </w:p>
        </w:tc>
      </w:tr>
      <w:tr>
        <w:trPr>
          <w:trHeight w:val="48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Раздел 1</w:t>
            </w:r>
          </w:p>
        </w:tc>
      </w:tr>
      <w:tr>
        <w:trPr>
          <w:trHeight w:val="42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Сведения об объекте</w:t>
            </w:r>
          </w:p>
        </w:tc>
      </w:tr>
      <w:tr>
        <w:trPr>
          <w:trHeight w:val="42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п/п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Характеристики объекта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Описание характеристик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Местоположение объекта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Российская Федерация, Краснодарский край, р-н Ленинградский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Площадь объекта ± величина погрешности определения площади (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P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 xml:space="preserve"> ± Дельта 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P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85892кв.м. ± 369кв.м.</w:t>
            </w:r>
          </w:p>
        </w:tc>
      </w:tr>
      <w:tr>
        <w:trPr>
          <w:trHeight w:val="4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Иные характеристики объекта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 xml:space="preserve">Содержание ограничений: Публичный сервитут в целях складирования строительных и иных материалов, размещения временных или вспомогательных сооружений (включая ограждения, бытовки, навесы) и (или) строительной техники, которые необходимы для обеспечения строительства объекта «Автомобильная дорога ст-ца Стародеревянковская - ст-ца Ленинградская - ст-ца Кисляковская на участке обхода станицы Ленинградской в Ленинградском районе» (4 этап)». Срок публичного сервитута: 28 месяцев. Обладатель публичного сервитута - Министерство транспорта и дорожного хозяйства Краснодарского края. 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50014, Россия, г. Краснодар, ул. Красная, 35. mt@krasnodar.ru</w:t>
            </w:r>
          </w:p>
        </w:tc>
      </w:tr>
    </w:tbl>
    <w:p>
      <w:pPr>
        <w:pStyle w:val="Normal"/>
        <w:numPr>
          <w:ilvl w:val="0"/>
          <w:numId w:val="0"/>
        </w:numPr>
        <w:spacing w:before="61" w:after="0"/>
        <w:ind w:left="5387" w:right="-27" w:hanging="0"/>
        <w:outlineLvl w:val="0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bookmarkStart w:id="0" w:name="_Hlk130543588"/>
      <w:bookmarkEnd w:id="0"/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Приложение </w:t>
      </w:r>
    </w:p>
    <w:p>
      <w:pPr>
        <w:pStyle w:val="Normal"/>
        <w:numPr>
          <w:ilvl w:val="0"/>
          <w:numId w:val="0"/>
        </w:numPr>
        <w:spacing w:before="61" w:after="0"/>
        <w:ind w:left="5387" w:right="-27" w:hanging="0"/>
        <w:outlineLvl w:val="0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к постановлению администрации муниципального образования Ленинградский район </w:t>
      </w:r>
    </w:p>
    <w:p>
      <w:pPr>
        <w:pStyle w:val="Normal"/>
        <w:numPr>
          <w:ilvl w:val="0"/>
          <w:numId w:val="0"/>
        </w:numPr>
        <w:spacing w:before="61" w:after="0"/>
        <w:ind w:left="5387" w:right="-27" w:hanging="0"/>
        <w:outlineLvl w:val="0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 w:eastAsia="en-US"/>
        </w:rPr>
        <w:t>31.03.2023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 w:eastAsia="en-US"/>
        </w:rPr>
        <w:t>296</w:t>
      </w:r>
    </w:p>
    <w:p>
      <w:pPr>
        <w:pStyle w:val="Normal"/>
        <w:numPr>
          <w:ilvl w:val="0"/>
          <w:numId w:val="0"/>
        </w:numPr>
        <w:spacing w:before="61" w:after="0"/>
        <w:ind w:left="1748" w:right="1709"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800" w:right="707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</w:r>
      <w:bookmarkStart w:id="1" w:name="_Hlk130543588"/>
      <w:bookmarkStart w:id="2" w:name="_Hlk130543588"/>
      <w:bookmarkEnd w:id="2"/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186"/>
        <w:gridCol w:w="1357"/>
        <w:gridCol w:w="2315"/>
        <w:gridCol w:w="1737"/>
        <w:gridCol w:w="1477"/>
      </w:tblGrid>
      <w:tr>
        <w:trPr>
          <w:trHeight w:val="480" w:hRule="atLeast"/>
        </w:trPr>
        <w:tc>
          <w:tcPr>
            <w:tcW w:w="9513" w:type="dxa"/>
            <w:gridSpan w:val="6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Раздел 2</w:t>
            </w:r>
          </w:p>
        </w:tc>
      </w:tr>
      <w:tr>
        <w:trPr>
          <w:trHeight w:val="371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Сведения о местоположении границ объекта</w:t>
            </w:r>
          </w:p>
        </w:tc>
      </w:tr>
      <w:tr>
        <w:trPr>
          <w:trHeight w:val="420" w:hRule="atLeast"/>
        </w:trPr>
        <w:tc>
          <w:tcPr>
            <w:tcW w:w="26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. Система координат</w:t>
            </w:r>
          </w:p>
        </w:tc>
        <w:tc>
          <w:tcPr>
            <w:tcW w:w="68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u w:val="single"/>
                <w:lang w:bidi="ar"/>
              </w:rPr>
              <w:t>МСК-23, зона 1</w:t>
            </w:r>
          </w:p>
        </w:tc>
      </w:tr>
      <w:tr>
        <w:trPr>
          <w:trHeight w:val="420" w:hRule="atLeast"/>
        </w:trPr>
        <w:tc>
          <w:tcPr>
            <w:tcW w:w="9513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2. Сведения о характерных точках границ объекта</w:t>
            </w:r>
          </w:p>
        </w:tc>
      </w:tr>
      <w:tr>
        <w:trPr>
          <w:trHeight w:val="960" w:hRule="atLeast"/>
        </w:trPr>
        <w:tc>
          <w:tcPr>
            <w:tcW w:w="14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Обозначение характерных точек границ</w:t>
            </w:r>
          </w:p>
        </w:tc>
        <w:tc>
          <w:tcPr>
            <w:tcW w:w="25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Координаты, м</w:t>
            </w:r>
          </w:p>
        </w:tc>
        <w:tc>
          <w:tcPr>
            <w:tcW w:w="23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Метод определения координат характерной точки</w:t>
            </w:r>
          </w:p>
        </w:tc>
        <w:tc>
          <w:tcPr>
            <w:tcW w:w="17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Средняя квадратическая погрешность положения характерной точки (М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t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), м</w:t>
            </w:r>
          </w:p>
        </w:tc>
        <w:tc>
          <w:tcPr>
            <w:tcW w:w="14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Описание обозначения точки на местности (при наличии)</w:t>
            </w:r>
          </w:p>
        </w:tc>
      </w:tr>
      <w:tr>
        <w:trPr>
          <w:trHeight w:val="869" w:hRule="atLeast"/>
        </w:trPr>
        <w:tc>
          <w:tcPr>
            <w:tcW w:w="14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X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Y</w:t>
            </w:r>
          </w:p>
        </w:tc>
        <w:tc>
          <w:tcPr>
            <w:tcW w:w="2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Контур 1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1244,3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090,8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1245,9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092,8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1254,2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102,7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1252,3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104,7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1251,1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105,7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1250,9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105,4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1245,8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099,1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1242,1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094,5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1241,6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093,7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1241,3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093,3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1244,3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090,8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1250,5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100,7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1250,5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101,7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1249,5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101,7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1249,5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100,7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1250,5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100,7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1245,0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093,5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1245,0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094,5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1244,0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094,5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1244,0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093,5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1245,0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093,5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Контур 2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0993,7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732,1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0994,6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735,6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0992,4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736,9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0983,7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741,8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0981,0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743,2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0979,1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736,0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0993,7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732,1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Контур 3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349,0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76,8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317,7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25,1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316,2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27,2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314,4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27,2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308,4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27,3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316,2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16,4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338,8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76,7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335,5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74,3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326,6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67,9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321,3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64,1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315,1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72,0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312,0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75,8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308,8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79,5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305,4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83,2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302,1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86,9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98,7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90,5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95,0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94,0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91,4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97,6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88,7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95,7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318,7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54,8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330,1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63,2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338,9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69,8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340,1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70,7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349,0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76,8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343,9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80,9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343,9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81,9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342,9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81,9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342,9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80,9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343,9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80,9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316,2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62,6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316,2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63,6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315,2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63,6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315,2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62,6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316,2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62,6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Контур 4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80,8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77,3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52,1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617,8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50,3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617,4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30,3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625,3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27,8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619,1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32,5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612,8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28,1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611,7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98,2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652,8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95,9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787,6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97,6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783,2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99,1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778,2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00,9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773,5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02,8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768,7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04,3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763,5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05,7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758,5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07,0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753,4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08,3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748,4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09,4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743,2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10,2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739,3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10,9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739,1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29,0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714,6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01,4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616,7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30,0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78,1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38,0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77,4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8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40,2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77,2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8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42,0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77,0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8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45,4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77,1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8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59,0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77,1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80,8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77,3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8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76,2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78,6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8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76,2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79,6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8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75,2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79,6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8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75,2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78,6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8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76,2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78,6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8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53,3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611,5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8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53,3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612,5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9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52,3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612,5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9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52,3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611,5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8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53,3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611,5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9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36,2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620,4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9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36,2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621,4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9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35,2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621,4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9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35,2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620,4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9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36,2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620,4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9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31,7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80,6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9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31,7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81,6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9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30,7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81,6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9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30,7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80,6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9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31,7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80,6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0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11,3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605,4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0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11,3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606,4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0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10,3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606,4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0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10,3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605,4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0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11,3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605,4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0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18,8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740,0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0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18,8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741,0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0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17,8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741,0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0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17,8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740,0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0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18,8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740,0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Контур 5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0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15,0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79,7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0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97,1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603,8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1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86,7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601,1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1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83,3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83,4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1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00,8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81,5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0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215,0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79,7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1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93,1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94,7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1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93,1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95,7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1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92,1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95,7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1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92,1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94,7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1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93,1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94,7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1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87,3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86,8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1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87,3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87,8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1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86,3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87,8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2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86,3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86,8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1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87,3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86,8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Контур 6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2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36,0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847,2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2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33,5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851,4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2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30,9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855,6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2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28,2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859,7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2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25,5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864,0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2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23,0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868,3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2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06,9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893,4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2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08,9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894,8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2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14,9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899,1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3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941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002,6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3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929,8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019,0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3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915,3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039,0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3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914,3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040,3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3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909,9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046,5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3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95,6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066,7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3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91,6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072,3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3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86,6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079,7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3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81,9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085,9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3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79,2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089,6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83,3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108,4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68,7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104,1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52,5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125,6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51,0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127,8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45,2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136,0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43,8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135,0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35,1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128,8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30,9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125,8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38,7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114,9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49,2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099,9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5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50,4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098,3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5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741,4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017,7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5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494,8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838,7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5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242,6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655,6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5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244,6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656,0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5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245,8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656,7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5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250,3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658,1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5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254,7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659,3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5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263,6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661,3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5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501,2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829,9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6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510,3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836,6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6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527,5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815,0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6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547,8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786,8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6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563,9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763,6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6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575,4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747,6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6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586,5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732,2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6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598,1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715,8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6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610,4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699,1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6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615,2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702,6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6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606,6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714,9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7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590,6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737,2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7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578,8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753,7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7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565,4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772,3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7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547,6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798,3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7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532,6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819,4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7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517,3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841,8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7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522,2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845,3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7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56,2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090,1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7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917,7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003,1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7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07,2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881,1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8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16,1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867,8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8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19,0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863,0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8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27,3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842,0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2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36,0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847,2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8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04,4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897,2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8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04,4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898,2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8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03,4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898,2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8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03,4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897,2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8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04,4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897,2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8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62,5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084,3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8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62,5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085,3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8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61,5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085,3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9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61,5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084,3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8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62,5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084,3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9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41,2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114,0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9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41,2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115,0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9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40,2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115,0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9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40,2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114,0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9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41,2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114,0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9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38,0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126,3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9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37,4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127,1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9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36,6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126,6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9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37,1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125,7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9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38,0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4126,3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Контур 7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9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84,5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35,6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0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75,2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36,8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0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55,2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39,6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0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53,5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39,9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0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51,1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40,2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0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43,3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41,6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0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37,6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42,5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0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35,3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42,9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0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26,7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44,3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0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25,3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44,6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0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22,9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44,9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1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19,7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45,5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1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18,0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45,7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1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13,2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46,5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1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09,9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47,0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1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07,9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47,3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1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03,4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48,0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1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00,5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48,5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1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94,1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47,7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1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90,8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47,3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1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90,6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47,3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2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83,9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46,6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2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80,6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46,4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2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77,4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46,1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2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73,3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46,1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2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68,0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47,4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2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63,3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48,5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2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57,1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50,0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2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53,6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50,8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2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52,2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51,1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2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43,9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52,9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3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34,2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54,7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3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24,4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56,3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3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19,5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57,1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3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18,3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57,2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3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14,9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57,5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3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11,7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57,7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3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05,0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58,0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3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00,0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58,2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3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998,6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58,3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3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995,0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58,6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4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985,1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59,5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4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978,9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0,0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4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975,3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0,2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4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965,4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0,8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4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955,5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1,5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4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945,6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2,1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4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935,7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2,7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4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925,8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3,2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4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915,9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3,6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4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906,1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4,0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5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96,2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4,2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5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86,2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4,4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5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76,3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4,6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5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66,4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4,7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5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56,5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4,9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5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46,6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5,2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5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36,7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5,4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5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26,8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5,3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5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16,9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5,3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5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07,0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5,1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6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797,1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4,9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6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787,2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4,5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6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777,3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4,1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6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767,4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3,8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6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760,3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3,7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6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757,9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4,0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6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755,1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4,6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6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752,7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4,9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6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750,3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5,2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6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748,2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5,3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7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746,5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5,2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7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745,2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4,7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7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743,6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3,8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7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742,0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2,7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7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740,5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1,5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7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739,0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0,1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7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737,2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58,1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7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736,5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56,7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7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736,7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56,4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7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753,2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57,7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8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791,0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1,3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8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854,9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2,1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8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905,0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0,8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8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905,0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1,5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8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906,0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1,5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8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906,0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0,8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8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956,7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58,5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8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031,5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50,1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8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80,1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29,5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8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80,1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29,9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9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81,1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29,9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9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81,1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29,3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9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83,3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29,0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9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184,5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35,6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9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749,5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59,5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9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749,5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0,5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9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748,5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60,5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9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748,5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59,5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9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749,5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59,5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Контур 8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9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649,9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51,2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9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640,1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54,5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9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638,8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54,5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0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629,2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53,9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0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619,7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52,6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0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609,8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50,8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0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599,7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49,7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0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589,8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48,9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0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580,0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47,8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0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570,1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46,8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0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560,4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45,8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0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550,7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44,2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0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540,9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42,7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1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531,0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41,4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1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521,3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39,8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1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511,5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38,2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1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501,7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36,7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1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496,8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36,0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1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491,9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35,2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1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482,1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33,7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1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477,3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32,9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1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472,5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32,0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1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462,9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30,0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2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453,3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27,9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2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444,2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26,0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2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434,2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22,8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2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424,6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20,4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2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419,9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19,2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2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415,0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18,0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2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405,4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15,6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2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395,7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13,1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2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386,1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10,8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2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376,5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08,4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3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366,2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05,8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3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310,2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91,9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3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304,3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90,6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3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303,3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90,4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3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299,2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89,5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3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291,7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87,9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3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289,8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87,4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3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284,6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86,2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3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280,1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85,2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3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270,5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83,0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4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260,9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80,8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4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251,3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78,4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4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241,7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76,1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4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232,2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73,6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4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222,8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71,0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4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213,4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68,1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4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204,1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65,2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4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194,5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61,8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4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185,1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58,8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4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175,5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56,1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5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170,1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54,5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5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166,1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53,3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5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147,1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47,9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5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137,8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44,7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5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128,4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41,6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5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119,1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38,3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5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109,7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35,0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5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100,3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31,8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5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091,0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28,6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5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081,8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25,2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6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072,5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21,8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6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063,4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18,2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6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054,2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14,5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6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045,0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10,8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6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035,8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07,1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6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026,6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03,4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6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017,4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399,7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6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008,2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395,9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6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999,0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392,2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6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989,9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388,6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7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980,9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384,6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7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971,9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380,5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7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962,9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376,5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7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954,0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372,4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7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945,1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368,0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7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936,1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363,7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7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927,2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359,4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7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918,2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355,2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7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909,3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350,8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7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900,4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346,5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8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891,5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342,2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8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882,8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337,8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8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874,2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333,1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8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865,6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328,3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8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857,0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323,4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8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848,5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318,4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8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839,8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313,5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8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837,0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311,9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8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814,7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298,0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8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806,3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292,7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9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797,9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287,4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9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789,6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282,3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9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781,4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276,8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9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773,0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271,5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9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763,6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265,3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9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792,0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282,8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9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816,0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297,6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9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847,6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315,1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9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891,4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338,1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9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911,6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348,2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0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984,8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382,7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0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053,2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10,0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0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130,2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38,6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0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171,8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52,1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0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177,5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53,9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0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179,3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54,4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0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196,5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59,1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0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233,2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69,1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0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345,1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95,0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0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357,7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99,6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1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421,8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15,6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1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506,2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33,9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1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580,3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46,0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1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639,4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50,4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9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649,9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551,2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1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346,8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98,1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1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346,8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99,1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1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345,8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99,1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1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345,8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98,1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1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346,8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98,1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1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207,8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64,4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1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207,8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65,4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2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206,8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65,4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2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206,8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64,4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1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207,8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64,4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2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176,1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54,4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2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176,1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55,4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2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175,1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55,4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2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175,1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54,4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2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176,1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454,4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Контур 9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2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616,5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176,5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2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614,9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176,0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2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610,3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174,2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2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604,1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172,4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3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371,9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002,2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3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352,6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88,0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3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292,0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43,6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3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279,3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35,1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3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262,9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23,7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3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246,5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12,2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3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230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00,9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3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213,4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889,7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3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196,7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878,6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3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189,1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873,6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4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188,3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873,0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4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180,0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867,5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4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163,5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856,3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4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147,0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845,0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4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130,4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833,9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4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122,6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828,5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4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964,5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714,2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4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966,0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711,9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4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958,9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706,3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4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957,1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708,7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5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955,9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707,9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5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937,2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692,4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5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902,3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669,1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5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682,0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09,7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5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679,4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07,5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5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676,9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05,6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5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671,6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01,9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5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671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01,5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5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669,9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00,9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5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669,5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00,6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6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661,2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94,6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6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659,9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93,3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6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659,5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92,4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6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658,8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91,0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6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658,3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89,5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6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657,8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87,7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6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657,5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84,5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6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657,5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82,9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6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657,7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81,7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6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658,4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79,7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7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776,1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73,9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7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839,7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621,4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7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936,2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682,8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7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953,4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695,4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7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973,2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710,9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7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005,4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740,2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7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084,6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795,6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7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128,3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825,6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7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152,3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841,2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7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177,0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857,3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8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300,6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43,4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8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304,6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42,2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8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308,9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40,7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8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313,3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38,9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8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314,6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38,4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8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316,1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37,7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8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317,9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37,0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8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322,8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35,1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8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328,0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33,2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8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333,5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31,6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9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339,5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30,5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9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345,8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30,1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9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352,3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30,6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9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358,6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32,1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9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364,4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34,3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9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369,6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37,0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9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374,5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40,0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9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378,9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43,1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9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382,8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45,9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9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383,0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46,1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0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383,3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46,3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0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386,8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48,9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0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387,1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49,1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0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391,2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52,2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0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395,5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55,6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0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399,7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59,4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0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401,9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61,6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0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403,8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63,7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0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407,6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68,7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0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410,8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74,4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1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413,0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80,5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1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414,3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86,6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1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414,9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92,5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1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415,0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998,2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1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414,8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003,6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1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414,4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008,8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1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414,4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009,1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1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414,4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009,6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1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414,1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013,7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1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413,9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018,3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2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413,9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022,6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2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414,1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025,6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2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441,4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045,3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2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529,5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111,6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2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604,5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168,0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2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616,5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3176,5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Контур 10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2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659,9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53,7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2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646,3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85,3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2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616,9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617,6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2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586,2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97,9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2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583,0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56,9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3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589,9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41,0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3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600,5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16,3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3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605,2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19,9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3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609,7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19,5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3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614,9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23,4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3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629,4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33,4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3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631,4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34,8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3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633,9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36,5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3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639,1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39,8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3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641,7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41,4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4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643,3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42,5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4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648,3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45,7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4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650,7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47,3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2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659,9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53,7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Контур 11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4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502,1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86,2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4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495,3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81,3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4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488,1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76,0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4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479,4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69,9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4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467,2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53,3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4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464,7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50,1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4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449,8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41,3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5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432,4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31,2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5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415,2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20,9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5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411,4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18,8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5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398,2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10,5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5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395,6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08,7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5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381,9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99,1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5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365,7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87,4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5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350,4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76,6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5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349,4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75,9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5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340,3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69,5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6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332,8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64,5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6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323,9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58,1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6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320,6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55,7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6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316,6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52,9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6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310,9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49,1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6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307,0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46,6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6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305,2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45,4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6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307,1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43,1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6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329,6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58,8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6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334,3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61,8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7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396,8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03,5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7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435,5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25,4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7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472,7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45,3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7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501,7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66,1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7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510,7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72,6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4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502,1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86,2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7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468,5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51,5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7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468,5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52,5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7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467,5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52,5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7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467,5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51,5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7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468,5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51,5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Контур 12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7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65,1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77,2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8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60,3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77,7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8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46,4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78,0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8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46,2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68,0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8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52,1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67,9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8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55,4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69,9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7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65,1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77,2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Контур 13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8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45,4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63,8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8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33,5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80,5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8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25,4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74,7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8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37,1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58,2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8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38,4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59,1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8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45,4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63,8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9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39,9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60,2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9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39,9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61,2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9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38,9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61,2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9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38,9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60,2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9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39,9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60,2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9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31,6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72,3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9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31,6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73,3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9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30,6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73,3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9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30,6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72,3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9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31,6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72,3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Контур 14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9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61,8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45,7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9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73,5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55,2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0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67,1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63,2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0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53,2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81,6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0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48,0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88,9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0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12,2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36,7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0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182,3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76,9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0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158,3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08,9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0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152,6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16,9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0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146,7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25,1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0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146,3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25,6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0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137,6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19,4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9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61,8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45,7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Контур 15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106,5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63,9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108,4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65,5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115,0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70,5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98,6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96,3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87,8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89,0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87,6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88,8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105,5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63,8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105,7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63,8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106,5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63,9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101,3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89,1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99,1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92,7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98,6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93,5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97,7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93,0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98,2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92,1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95,7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90,5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97,9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87,0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101,3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89,1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97,3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85,7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97,3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86,7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96,3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86,7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96,3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85,7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97,3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85,7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94,9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89,5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3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94,9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90,5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3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93,9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90,5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3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93,9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89,5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94,9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89,5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Контур 16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3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541,6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01,7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3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540,2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02,6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3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536,0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05,1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3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531,8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07,7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3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527,6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10,2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3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524,8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11,8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3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535,3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397,1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3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541,6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01,7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4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535,1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01,2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4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535,1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02,2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4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534,1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02,2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4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534,1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01,2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4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535,1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01,2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Контур 17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4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503,4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59,1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4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496,1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69,4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4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490,4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65,4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4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493,8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63,8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4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498,4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61,6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4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503,0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59,3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4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503,4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59,1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Контур 18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5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427,3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86,4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5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447,7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637,2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5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436,2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653,3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5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390,7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17,2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5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343,7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83,3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5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307,2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34,8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5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312,2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34,8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5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309,0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39,2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5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309,4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39,4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5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96,7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58,6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6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71,4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96,8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6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59,1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13,8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6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45,5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32,6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6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46,7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33,5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6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40,8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41,8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6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39,5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40,8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6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163,6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45,7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6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118,8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13,2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6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06,0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91,2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6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150,3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92,9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7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142,0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89,2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7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140,9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86,1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7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33,9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84,2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7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37,4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62,4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7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26,5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62,7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7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32,9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53,7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7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45,7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35,7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7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65,6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07,9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5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427,3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86,4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7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434,6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614,4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7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434,6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615,4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8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433,6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615,4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8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433,6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614,4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7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434,6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614,4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8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425,1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95,4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8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425,1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96,4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8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424,1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96,4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8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424,1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95,4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8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425,1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95,4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8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51,7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33,2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8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51,7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34,2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8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50,7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34,2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8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50,7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33,2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8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51,7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33,2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9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11,5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89,9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9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11,5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90,9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9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10,5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90,9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9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10,5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89,9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9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211,5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89,9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Контур 19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9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997,4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75,0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9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903,0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05,3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9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902,2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05,3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9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890,5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21,6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9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888,4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25,6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9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38,5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632,4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0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27,4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631,6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0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36,6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618,6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0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22,9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605,4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0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87,2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15,0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0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801,3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28,5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0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875,0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25,7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0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877,9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21,7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0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889,6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05,4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0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988,0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68,2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9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997,4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75,0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Контур 20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0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50,9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27,0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1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29,4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58,2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1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938,4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72,8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1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812,1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05,4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1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83,7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40,3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1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70,4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31,9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1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72,1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29,1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1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72,8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29,1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1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72,8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28,1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1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74,4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25,4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1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75,8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23,5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2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85,3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29,5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2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809,6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95,7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2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936,8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63,0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2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20,9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49,4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2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34,3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31,5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2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40,6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22,7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2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43,0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23,6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2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45,0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24,4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2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47,2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25,3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0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50,9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27,0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2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40,6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28,5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3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40,6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29,5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3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39,6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29,5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3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39,6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28,5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2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40,6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28,5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3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25,2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48,5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3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25,2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49,5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3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24,2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49,5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3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24,2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48,5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3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25,2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48,5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3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24,5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54,6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3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24,5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55,6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3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23,5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55,6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4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23,5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54,6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3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24,5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54,6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4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937,5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65,5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4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937,5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66,5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4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936,5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66,5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4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936,5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65,5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4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937,5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65,5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4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84,8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35,1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4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84,8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36,1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4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83,8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36,1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4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83,8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35,1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4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84,8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35,1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Контур 21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4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36,7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21,3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5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32,5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27,2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5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24,4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21,3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5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26,4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18,4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5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28,17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18,9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5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27,94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19,9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5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28,9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20,1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5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29,1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19,1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5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30,3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19,4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5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34,5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20,6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4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036,7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21,3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Контур 22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5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99,0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729,8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6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90,1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742,3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6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90,1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742,3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6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90,8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737,2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6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91,4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732,2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6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91,8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729,1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6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92,5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729,1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6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92,5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728,1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6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92,0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728,1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6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92,1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727,1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6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92,3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725,0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5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99,0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729,85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Контур 23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7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46,9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785,6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7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45,8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790,3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7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44,6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795,0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7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43,4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799,7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7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42,2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804,38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7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36,4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800,2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7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46,9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785,60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7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41,8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799,5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7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41,8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800,5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7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40,8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800,5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7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40,8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799,5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7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41,8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799,5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Контур 24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8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289,4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19,3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8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299,7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19,0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8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1,8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01,4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8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5,51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03,7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8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5,7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05,96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8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6,19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10,9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8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6,65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15,9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8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6,6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16,27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8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3,18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07,7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8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289,46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19,31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8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4,8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09,3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9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4,8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10,3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9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3,8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10,3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9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3,8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09,3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8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4,8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09,3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9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7,2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05,0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9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7,2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06,0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9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6,2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06,0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9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6,2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05,0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9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7,23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05,02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51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960" w:hRule="atLeast"/>
        </w:trPr>
        <w:tc>
          <w:tcPr>
            <w:tcW w:w="144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Обозначение характерных точек части границы</w:t>
            </w:r>
          </w:p>
        </w:tc>
        <w:tc>
          <w:tcPr>
            <w:tcW w:w="25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Координаты, м</w:t>
            </w:r>
          </w:p>
        </w:tc>
        <w:tc>
          <w:tcPr>
            <w:tcW w:w="23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Метод определения координат характерной точки</w:t>
            </w:r>
          </w:p>
        </w:tc>
        <w:tc>
          <w:tcPr>
            <w:tcW w:w="17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Средняя квадратическая погрешность положения характерной точки (М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t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), м</w:t>
            </w:r>
          </w:p>
        </w:tc>
        <w:tc>
          <w:tcPr>
            <w:tcW w:w="14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Описание обозначения точки на местности (при наличии)</w:t>
            </w:r>
          </w:p>
        </w:tc>
      </w:tr>
      <w:tr>
        <w:trPr>
          <w:trHeight w:val="960" w:hRule="atLeast"/>
        </w:trPr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X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Y</w:t>
            </w:r>
          </w:p>
        </w:tc>
        <w:tc>
          <w:tcPr>
            <w:tcW w:w="2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26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Часть №</w:t>
            </w:r>
          </w:p>
        </w:tc>
        <w:tc>
          <w:tcPr>
            <w:tcW w:w="688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u w:val="single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927"/>
        <w:gridCol w:w="905"/>
        <w:gridCol w:w="816"/>
        <w:gridCol w:w="786"/>
        <w:gridCol w:w="1514"/>
        <w:gridCol w:w="1802"/>
        <w:gridCol w:w="1211"/>
      </w:tblGrid>
      <w:tr>
        <w:trPr>
          <w:trHeight w:val="480" w:hRule="atLeast"/>
        </w:trPr>
        <w:tc>
          <w:tcPr>
            <w:tcW w:w="9513" w:type="dxa"/>
            <w:gridSpan w:val="8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Раздел 3</w:t>
            </w:r>
          </w:p>
        </w:tc>
      </w:tr>
      <w:tr>
        <w:trPr>
          <w:trHeight w:val="420" w:hRule="atLeast"/>
        </w:trPr>
        <w:tc>
          <w:tcPr>
            <w:tcW w:w="9513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Сведения о местоположении измененных (уточненных) границ объекта</w:t>
            </w:r>
          </w:p>
        </w:tc>
      </w:tr>
      <w:tr>
        <w:trPr>
          <w:trHeight w:val="283" w:hRule="atLeast"/>
        </w:trPr>
        <w:tc>
          <w:tcPr>
            <w:tcW w:w="3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. Система координат</w:t>
            </w:r>
          </w:p>
        </w:tc>
        <w:tc>
          <w:tcPr>
            <w:tcW w:w="612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u w:val="single"/>
                <w:lang w:bidi="ar"/>
              </w:rPr>
              <w:t>МСК-23, зона 1</w:t>
            </w:r>
          </w:p>
        </w:tc>
      </w:tr>
      <w:tr>
        <w:trPr>
          <w:trHeight w:val="274" w:hRule="atLeast"/>
        </w:trPr>
        <w:tc>
          <w:tcPr>
            <w:tcW w:w="9513" w:type="dxa"/>
            <w:gridSpan w:val="8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2. Сведения о характерных точках границ объекта</w:t>
            </w:r>
          </w:p>
        </w:tc>
      </w:tr>
      <w:tr>
        <w:trPr>
          <w:trHeight w:val="1020" w:hRule="atLeast"/>
        </w:trPr>
        <w:tc>
          <w:tcPr>
            <w:tcW w:w="1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Обозначение характерных точек границ</w:t>
            </w:r>
          </w:p>
        </w:tc>
        <w:tc>
          <w:tcPr>
            <w:tcW w:w="1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Существующие координаты, м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Измененные (уточненные) координаты, м</w:t>
            </w:r>
          </w:p>
        </w:tc>
        <w:tc>
          <w:tcPr>
            <w:tcW w:w="1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Метод определения координат характерной точки</w:t>
            </w:r>
          </w:p>
        </w:tc>
        <w:tc>
          <w:tcPr>
            <w:tcW w:w="18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Средняя квадратическая погрешность положения характерной точки (М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t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), м</w:t>
            </w:r>
          </w:p>
        </w:tc>
        <w:tc>
          <w:tcPr>
            <w:tcW w:w="12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Описание обозначения точки на местности (при наличии)</w:t>
            </w:r>
          </w:p>
        </w:tc>
      </w:tr>
      <w:tr>
        <w:trPr>
          <w:trHeight w:val="1200" w:hRule="atLeast"/>
        </w:trPr>
        <w:tc>
          <w:tcPr>
            <w:tcW w:w="1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X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Y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X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Y</w:t>
            </w:r>
          </w:p>
        </w:tc>
        <w:tc>
          <w:tcPr>
            <w:tcW w:w="1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z w:val="22"/>
                <w:szCs w:val="22"/>
                <w:lang w:bidi="ar"/>
              </w:rPr>
              <w:t>-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z w:val="22"/>
                <w:szCs w:val="22"/>
                <w:lang w:bidi="ar"/>
              </w:rPr>
              <w:t>-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z w:val="22"/>
                <w:szCs w:val="22"/>
                <w:lang w:bidi="ar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z w:val="22"/>
                <w:szCs w:val="22"/>
                <w:lang w:bidi="ar"/>
              </w:rPr>
              <w:t>-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z w:val="22"/>
                <w:szCs w:val="22"/>
                <w:lang w:bidi="ar"/>
              </w:rPr>
              <w:t>-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z w:val="22"/>
                <w:szCs w:val="22"/>
                <w:lang w:bidi="ar"/>
              </w:rPr>
              <w:t>-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z w:val="22"/>
                <w:szCs w:val="22"/>
                <w:lang w:bidi="ar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513" w:type="dxa"/>
            <w:gridSpan w:val="8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420" w:hRule="atLeast"/>
        </w:trPr>
        <w:tc>
          <w:tcPr>
            <w:tcW w:w="24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Часть №</w:t>
            </w:r>
          </w:p>
        </w:tc>
        <w:tc>
          <w:tcPr>
            <w:tcW w:w="7034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z w:val="22"/>
                <w:szCs w:val="22"/>
                <w:u w:val="single"/>
                <w:lang w:bidi="ar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155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Обозначение характерных точек границ</w:t>
            </w:r>
          </w:p>
        </w:tc>
        <w:tc>
          <w:tcPr>
            <w:tcW w:w="18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Существующие координаты, м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Измененные (уточненные) координаты, м</w:t>
            </w:r>
          </w:p>
        </w:tc>
        <w:tc>
          <w:tcPr>
            <w:tcW w:w="1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Метод определения координат характерной точки</w:t>
            </w:r>
          </w:p>
        </w:tc>
        <w:tc>
          <w:tcPr>
            <w:tcW w:w="18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Средняя квадратическая погрешность положения характерной точки (М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t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), м</w:t>
            </w:r>
          </w:p>
        </w:tc>
        <w:tc>
          <w:tcPr>
            <w:tcW w:w="12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Описание обозначения точки на местности (при наличии)</w:t>
            </w:r>
          </w:p>
        </w:tc>
      </w:tr>
      <w:tr>
        <w:trPr>
          <w:trHeight w:val="1020" w:hRule="atLeast"/>
        </w:trPr>
        <w:tc>
          <w:tcPr>
            <w:tcW w:w="155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X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Y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X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Y</w:t>
            </w:r>
          </w:p>
        </w:tc>
        <w:tc>
          <w:tcPr>
            <w:tcW w:w="1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z w:val="22"/>
                <w:szCs w:val="22"/>
                <w:lang w:bidi="ar"/>
              </w:rPr>
              <w:t>-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z w:val="22"/>
                <w:szCs w:val="22"/>
                <w:lang w:bidi="ar"/>
              </w:rPr>
              <w:t>-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z w:val="22"/>
                <w:szCs w:val="22"/>
                <w:lang w:bidi="ar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z w:val="22"/>
                <w:szCs w:val="22"/>
                <w:lang w:bidi="ar"/>
              </w:rPr>
              <w:t>-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z w:val="22"/>
                <w:szCs w:val="22"/>
                <w:lang w:bidi="ar"/>
              </w:rPr>
              <w:t>-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z w:val="22"/>
                <w:szCs w:val="22"/>
                <w:lang w:bidi="ar"/>
              </w:rPr>
              <w:t>-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z w:val="22"/>
                <w:szCs w:val="22"/>
                <w:lang w:bidi="ar"/>
              </w:rPr>
              <w:t>-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z w:val="22"/>
                <w:szCs w:val="22"/>
                <w:lang w:bidi="ar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Начальник управления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архитектуры и градостроительства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администрации муниципального образования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Ленинградский район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главный архитектор                                                                                 А.А.Чуркин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800" w:right="566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2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lang w:val="en-US" w:eastAsia="zh-CN"/>
    </w:rPr>
  </w:style>
  <w:style w:type="character" w:styleId="Style16">
    <w:name w:val="Нижний колонтитул Знак"/>
    <w:qFormat/>
    <w:rPr>
      <w:rFonts w:ascii="Calibri" w:hAnsi="Calibri" w:cs="Calibri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7:40:00Z</dcterms:created>
  <dc:creator>ЮгГео</dc:creator>
  <dc:description/>
  <cp:keywords/>
  <dc:language>en-US</dc:language>
  <cp:lastModifiedBy>ZEMLYA</cp:lastModifiedBy>
  <cp:lastPrinted>2023-03-24T16:26:00Z</cp:lastPrinted>
  <dcterms:modified xsi:type="dcterms:W3CDTF">2023-03-31T10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4A91009BF640E1BF64EDAC876B94A0</vt:lpwstr>
  </property>
  <property fmtid="{D5CDD505-2E9C-101B-9397-08002B2CF9AE}" pid="3" name="KSOProductBuildVer">
    <vt:lpwstr>1049-11.2.0.11513</vt:lpwstr>
  </property>
</Properties>
</file>