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Ленинградский район «О внесении изменений в решение Совета муниципального образования Ленинградский район от 08 декабря 2016 года № 89 «О бюджете муниципального образования Ленинградский район на 2017 год и на плановый период 2018 и 2019 годов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вязи с необходимостью оплаты мероприятий по пожарной безопасности учреждений управления образования, требующих исполнения по решениям суда, предлагаем внести следующие изменения в бюджет муниципального образования Ленинградский район на 2017 год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 администрации муниципального образования Ленинградский район  уменьшить ассигнования </w:t>
      </w:r>
      <w:r>
        <w:rPr>
          <w:b/>
          <w:sz w:val="26"/>
          <w:szCs w:val="26"/>
        </w:rPr>
        <w:t>на 797,3 тысяч рублей</w:t>
      </w:r>
      <w:r>
        <w:rPr>
          <w:sz w:val="26"/>
          <w:szCs w:val="26"/>
        </w:rPr>
        <w:t>, в том числ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 целевой программы «Развитие сельского хозяйства в муниципальном образовании Ленинградский район» в части организации и функционирования системы сбора и утилизации биологических отходов на территории  района на 300,0 тысяч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 целевой программе «Комплексное и устойчивое развитие муниципального образования Ленинградский район в сфере строительства, архитектуры и дорожного хозяйства» на 2017-2019 годы в части расходов определенных на строительство объекта «Универсальный спортивный комплекс в ст. Ленинградской» на 497,3 тысяч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 Управлению образования уменьшить ассигнования </w:t>
      </w:r>
      <w:r>
        <w:rPr>
          <w:b/>
          <w:sz w:val="26"/>
          <w:szCs w:val="26"/>
        </w:rPr>
        <w:t>на 1178,7 тыс. рублей</w:t>
      </w:r>
      <w:r>
        <w:rPr>
          <w:sz w:val="26"/>
          <w:szCs w:val="26"/>
        </w:rPr>
        <w:t xml:space="preserve"> на реализацию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 на 2017-2019 годы по следующим объекта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троительство объекта "Распределительный газопровод высокого давления к теплогенераторной МБОУ ООШ №14 пос.Уманский Ленинградского района" на 302,7 тысяч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МБДОУ №8 в ст. Ленинградской Ленинградского района на 340,0 тыс.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азификация МБДОУ №30 в ст. Ленинградская Ленинградского района на 200,0 тысяч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общеобразовательных учреждений на 336,0 тыс.рублей (коммунальные расходы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тделу по молодежной политике администрации муниципального образования Ленинградский район уменьшить ассигнования </w:t>
      </w:r>
      <w:r>
        <w:rPr>
          <w:b/>
          <w:sz w:val="26"/>
          <w:szCs w:val="26"/>
        </w:rPr>
        <w:t>на 200,0 тысяч рублей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образования увеличить ассигнования на реализацию муниципальной целевой программы "Обеспечение безопасности населения муниципального образования Ленинградский район" </w:t>
      </w:r>
      <w:r>
        <w:rPr>
          <w:b/>
          <w:sz w:val="26"/>
          <w:szCs w:val="26"/>
        </w:rPr>
        <w:t>на 1636,0 тысяч рублей</w:t>
      </w:r>
      <w:r>
        <w:rPr>
          <w:sz w:val="26"/>
          <w:szCs w:val="26"/>
        </w:rPr>
        <w:t xml:space="preserve">, на реализацию муниципальная программа "Развитие образования в муниципальном образовании Ленинградский район" на ремонт пола СОШ № 2 - </w:t>
      </w:r>
      <w:r>
        <w:rPr>
          <w:b/>
          <w:sz w:val="26"/>
          <w:szCs w:val="26"/>
        </w:rPr>
        <w:t>540,0 тысяч рублей</w:t>
      </w:r>
      <w:r>
        <w:rPr>
          <w:sz w:val="26"/>
          <w:szCs w:val="26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445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администрации МО Ленинградский район</w:t>
        <w:tab/>
        <w:tab/>
        <w:tab/>
        <w:t xml:space="preserve">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57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/>
      <w:ind w:firstLine="851"/>
      <w:jc w:val="center"/>
      <w:outlineLvl w:val="6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29:00Z</dcterms:created>
  <dc:creator>ф</dc:creator>
  <dc:description/>
  <cp:keywords/>
  <dc:language>en-US</dc:language>
  <cp:lastModifiedBy>Admin</cp:lastModifiedBy>
  <cp:lastPrinted>2017-09-29T14:11:00Z</cp:lastPrinted>
  <dcterms:modified xsi:type="dcterms:W3CDTF">2017-10-03T07:33:00Z</dcterms:modified>
  <cp:revision>199</cp:revision>
  <dc:subject/>
  <dc:title>СПРАВКА</dc:title>
</cp:coreProperties>
</file>