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</w:t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right="0" w:hanging="0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5"/>
                  </w:tblGrid>
                  <w:tr>
                    <w:trPr>
                      <w:trHeight w:val="4349" w:hRule="atLeast"/>
                    </w:trPr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pacing w:lineRule="atLeast" w:line="10" w:before="0" w:after="0"/>
                          <w:ind w:left="1380" w:right="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right="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к муниципальной программе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80" w:right="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муниципального образования         Ленинградский район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1396" w:right="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26282F"/>
                            <w:sz w:val="28"/>
                            <w:szCs w:val="28"/>
                          </w:rPr>
                          <w:t>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звитие образования в                муниципальном образовании                     Ленинградский район»</w:t>
                        </w:r>
                      </w:p>
                      <w:p>
                        <w:pPr>
                          <w:pStyle w:val="Normal"/>
                          <w:spacing w:lineRule="atLeast" w:line="1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pacing w:before="0" w:after="0"/>
                    <w:ind w:left="1416" w:righ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right="0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</w:t>
        <w:br/>
        <w:t>«Развитие образования в муниципальном образовании Ленинградский район»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76"/>
        <w:gridCol w:w="1592"/>
        <w:gridCol w:w="1384"/>
        <w:gridCol w:w="1368"/>
        <w:gridCol w:w="1529"/>
        <w:gridCol w:w="1402"/>
        <w:gridCol w:w="1136"/>
        <w:gridCol w:w="1136"/>
      </w:tblGrid>
      <w:tr>
        <w:trPr>
          <w:tblHeader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го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  <w:tab w:val="center" w:pos="3470" w:leader="none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8" w:leader="none"/>
              </w:tabs>
              <w:ind w:left="0" w:right="95" w:hanging="0"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ртификатами</w:t>
            </w:r>
            <w:r>
              <w:rPr>
                <w:sz w:val="24"/>
                <w:szCs w:val="24"/>
              </w:rPr>
              <w:t xml:space="preserve"> персонифицирова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  <w:r>
              <w:rPr>
                <w:spacing w:val="-3"/>
                <w:sz w:val="24"/>
                <w:szCs w:val="24"/>
              </w:rPr>
              <w:t>дополните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м образовании Ленинградский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ёта целевых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4"/>
        <w:gridCol w:w="1729"/>
        <w:gridCol w:w="4033"/>
        <w:gridCol w:w="4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а показател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показатели, используемые в форму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образовательными программами дополнительного образования в возрасте от 5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 которые обеспечены сертификатами персонифицированного финансирования дополните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торые обеспечены сертификатами персонифицированного финансирования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, обеспеченных сертификатами ПФД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4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 = Чфгос/но + Чфгос/оо + Чфгос/со : Чу х 100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но - численность учащихся, реализующих ФГОС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оо - численность учащихся, реализующих ФГОС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тос/со - численность учащихся, реализующих ФГОС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общая численность учащихся все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5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Чр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- доля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 - численность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учащихся 9-11 клас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6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Ср.б.(лучшие)/Ср.б. (худшие), где К - соотнош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луч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лучшими результа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худ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худшими результат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дошкольным 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8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работников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Зпд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д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сфере общего образования Краснода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по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я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 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д/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плата учителей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836" w:leader="none"/>
        </w:tabs>
        <w:suppressAutoHyphens w:val="true"/>
        <w:bidi w:val="0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н</w:t>
      </w:r>
      <w:r>
        <w:rPr>
          <w:rFonts w:cs="Times New Roman" w:ascii="Times New Roman" w:hAnsi="Times New Roman"/>
          <w:sz w:val="28"/>
          <w:szCs w:val="28"/>
        </w:rPr>
        <w:t>ачальника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Л.П. Петроч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6:00Z</dcterms:created>
  <dc:creator>Елена</dc:creator>
  <dc:description/>
  <dc:language>en-US</dc:language>
  <cp:lastModifiedBy/>
  <cp:lastPrinted>2022-10-12T15:00:00Z</cp:lastPrinted>
  <dcterms:modified xsi:type="dcterms:W3CDTF">2024-09-03T13:12:52Z</dcterms:modified>
  <cp:revision>6</cp:revision>
  <dc:subject/>
  <dc:title>О внесении изменений в постановление</dc:title>
</cp:coreProperties>
</file>