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spacing w:lineRule="auto" w:line="228"/>
        <w:ind w:left="949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  3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498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498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«Информатизация администрации </w:t>
      </w:r>
    </w:p>
    <w:p>
      <w:pPr>
        <w:pStyle w:val="Normal"/>
        <w:ind w:left="9498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49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 на 2023-2025 годы»</w:t>
      </w:r>
    </w:p>
    <w:p>
      <w:pPr>
        <w:pStyle w:val="Normal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тизация администрации муниципального образования Ленинградский рай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-2025 годы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2268"/>
        <w:gridCol w:w="1843"/>
        <w:gridCol w:w="1984"/>
        <w:gridCol w:w="1985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ическая поддержка, обновление официального сайта и инвестиционного портала муниципального образования Ленинградский район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спользование единой краевой системы электронного документооборота (оплата обновлений, техническое сопровождение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обретение, модернизация и ремонт средств вычислительной техники, компьютерных сет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купка и заправка картридже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Закупка, обновление, продление, техническое сопровождение лицензионного программного обеспече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Содержание и развитие систем телефонии (местная и междугородняя связь), IP телефонии, и доступа к сети </w:t>
              <w:br/>
              <w:t>Интернет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Закупка и аренда оборудования, программного обеспечения, услуг, в сфере защиты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  <w:br/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ind w:hanging="0"/>
        <w:jc w:val="left"/>
        <w:rPr/>
      </w:pPr>
      <w:bookmarkStart w:id="1" w:name="sub_1400"/>
      <w:r>
        <w:rPr>
          <w:rFonts w:cs="Times New Roman" w:ascii="Times New Roman" w:hAnsi="Times New Roman"/>
          <w:sz w:val="28"/>
          <w:szCs w:val="28"/>
        </w:rPr>
        <w:t>Ленинградский район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  <w:tab/>
        <w:t>В.Н.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47:00Z</dcterms:created>
  <dc:creator>НПП "Гарант-Сервис"</dc:creator>
  <dc:description>Документ экспортирован из системы ГАРАНТ</dc:description>
  <cp:keywords/>
  <dc:language>en-US</dc:language>
  <cp:lastModifiedBy>AAS</cp:lastModifiedBy>
  <cp:lastPrinted>2022-11-09T17:56:00Z</cp:lastPrinted>
  <dcterms:modified xsi:type="dcterms:W3CDTF">2023-07-19T08:33:00Z</dcterms:modified>
  <cp:revision>16</cp:revision>
  <dc:subject/>
  <dc:title>Постановление главы администрации (губернатора) Краснодарского края</dc:title>
</cp:coreProperties>
</file>