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pt;height:45.35pt" filled="f" o:ole="">
            <v:imagedata r:id="rId3" o:title=""/>
          </v:shape>
          <o:OLEObject Type="Embed" ProgID="" ShapeID="ole_rId2" DrawAspect="Content" ObjectID="_1725922148" r:id="rId2"/>
        </w:object>
      </w: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7.04.2024                                      </w:t>
        <w:tab/>
        <w:t xml:space="preserve">                                  № 33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енинградский район от 22 марта 2024 г. № 229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 некоторых мерах по улучшению инвестиционного климата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муниципальном образовании Ленинград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2 июля 2004 г.             № 731-КЗ «О стимулировании инвестиционной деятельности в Краснодарском крае», приказом департамента развития бизнеса и внешнеэкономической деятельности Краснодарского края от 5 февраля 2024 г. № 27 «Об утверждении методических рекомендаций по обеспечению условий для благоприятного инвестиционного климата в городских округах и муниципальных районах Краснодарского края», в целях создания благоприятных условий для увеличения притока прямых инвестиций в экономику муниципального образования Ленинградский район, п о с т а н о в л я ю: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Ленинградский район от 22 марта 2024 г. № 229 «О некоторых мерах по улучшению инвестиционного климата в муниципальном образовании Ленинградский район» изменения, изложив приложение 1 в новой  редакции               (приложение)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 Отделу экономики, прогнозирования и инвестиций администрации муниципального образования Ленинградский район (Андрющенко Д.В.) обеспечить размещение настоящего постановления в информационно- телекоммуникационной сети «Интернет» на официальном сайте администрации муниципального образования Ленинградский район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остановления возложить на заместителя главы муниципального образования, начальника финансового управления администрации муниципального образования Ленинградский район Тертицу С.В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 Ю.Ю. Шулико</w:t>
      </w:r>
    </w:p>
    <w:sectPr>
      <w:headerReference w:type="default" r:id="rId4"/>
      <w:headerReference w:type="first" r:id="rId5"/>
      <w:type w:val="nextPage"/>
      <w:pgSz w:w="11906" w:h="1680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Heading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0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41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15-10-21T10:28:00Z</cp:lastPrinted>
  <dcterms:modified xsi:type="dcterms:W3CDTF">2024-04-17T08:21:00Z</dcterms:modified>
  <cp:revision>54</cp:revision>
  <dc:subject/>
  <dc:title/>
</cp:coreProperties>
</file>