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2340" w:leader="none"/>
          <w:tab w:val="left" w:pos="4950" w:leader="none"/>
        </w:tabs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eastAsia="ru-RU"/>
        </w:rPr>
        <w:t xml:space="preserve">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eastAsia="ru-RU"/>
        </w:rPr>
        <w:t xml:space="preserve">Приложение </w:t>
      </w:r>
      <w:r>
        <w:rPr>
          <w:rFonts w:eastAsia="Calibri"/>
          <w:lang w:eastAsia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lang w:eastAsia="en-US"/>
        </w:rPr>
        <w:t xml:space="preserve">                                                                                                                 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5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образования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Ленинградский муниципальный    </w:t>
      </w:r>
    </w:p>
    <w:p>
      <w:pPr>
        <w:pStyle w:val="Heading1"/>
        <w:spacing w:before="0" w:after="0"/>
        <w:ind w:left="4956" w:hanging="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круг Краснодарского края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т _______________ г. № ________</w:t>
      </w:r>
    </w:p>
    <w:tbl>
      <w:tblPr>
        <w:tblW w:w="97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4631"/>
      </w:tblGrid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</w:t>
            </w:r>
          </w:p>
          <w:p>
            <w:pPr>
              <w:pStyle w:val="Heading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постановлению администрации     муниципального образования            Ленинградский район                       </w:t>
            </w:r>
          </w:p>
          <w:p>
            <w:pPr>
              <w:pStyle w:val="Heading1"/>
              <w:spacing w:before="0" w:after="0"/>
              <w:jc w:val="both"/>
              <w:rPr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т 16.10.2020 г. № 90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160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4631" w:type="dxa"/>
            <w:tcBorders/>
          </w:tcPr>
          <w:p>
            <w:pPr>
              <w:pStyle w:val="Heading1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го образования Ленинградский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ый округ Краснодарского края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образования в муниципальном образовании Ленинградский </w:t>
      </w:r>
      <w:r>
        <w:rPr>
          <w:rFonts w:cs="Times New Roman" w:ascii="Times New Roman" w:hAnsi="Times New Roman"/>
          <w:b/>
          <w:sz w:val="28"/>
          <w:szCs w:val="28"/>
        </w:rPr>
        <w:t>муниципальный округ Краснодарского кра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239"/>
        <w:gridCol w:w="5659"/>
      </w:tblGrid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муниципального образования Ленинградский муниципальный округ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Ленинградский муниципальный округ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образовательные организаци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омственные целевы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и перспективными задачами развития общества и эконом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 xml:space="preserve">развитие сети и инфраструктуры образовательных организаций, обеспечивающи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оступ населения муниципального образования Ленинградский муниципальный округ к качественным услугам дошкольного, общего образования и дополнительного образования детей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азвитие современных механизмов, содержания и технологий дошкольного, общего и дополните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реализация мер по социальной поддержке отдельных категорий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формирование востребованной системы оценки качества образования и образовательных результатов;</w:t>
            </w:r>
          </w:p>
          <w:p>
            <w:pPr>
              <w:pStyle w:val="Normal"/>
              <w:tabs>
                <w:tab w:val="clear" w:pos="708"/>
                <w:tab w:val="left" w:pos="5715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обеспечение отрасли образования высококвалифицированными кадр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создание механизмов мотивации педагогов к повышению качества работы и непрерывному профессиональному развит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х показателей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 по программам общего образования в общеобразовательных организация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детей, охваченных образовательными программами дополнительного образования детей в возрасте от 5 до 18 лет;</w:t>
            </w:r>
          </w:p>
          <w:p>
            <w:pPr>
              <w:pStyle w:val="TableParagraph"/>
              <w:tabs>
                <w:tab w:val="clear" w:pos="708"/>
                <w:tab w:val="left" w:pos="2128" w:leader="none"/>
              </w:tabs>
              <w:ind w:right="95" w:hanging="0"/>
              <w:jc w:val="both"/>
              <w:rPr/>
            </w:pPr>
            <w:r>
              <w:rPr>
                <w:sz w:val="28"/>
                <w:szCs w:val="28"/>
              </w:rPr>
              <w:t>доля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тей,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торые</w:t>
            </w:r>
            <w:r>
              <w:rPr>
                <w:spacing w:val="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еспечены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pacing w:val="-1"/>
                <w:sz w:val="28"/>
                <w:szCs w:val="28"/>
              </w:rPr>
              <w:t>сертификатами</w:t>
            </w:r>
            <w:r>
              <w:rPr>
                <w:sz w:val="28"/>
                <w:szCs w:val="28"/>
              </w:rPr>
              <w:t xml:space="preserve"> персонифицированного</w:t>
            </w:r>
            <w:r>
              <w:rPr>
                <w:spacing w:val="-47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финансирования </w:t>
            </w:r>
            <w:r>
              <w:rPr>
                <w:spacing w:val="-3"/>
                <w:sz w:val="28"/>
                <w:szCs w:val="28"/>
              </w:rPr>
              <w:t xml:space="preserve">дополнительного </w:t>
            </w:r>
            <w:r>
              <w:rPr>
                <w:sz w:val="28"/>
                <w:szCs w:val="28"/>
              </w:rPr>
              <w:t>образовани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дельный вес численности учащихся общеобразовательных организаций, обучающихся в соответствии с федеральными государственными образовательными стандартами, в общей численности учащихся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учающихся образовательных организаций, участвующих в региональном этапе всероссийской олимпиады школьник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тношение среднего балла единого государственного экзамена (далее - ЕГЭ)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(в расчёте на 1 предмет) в 10% общеобразовательных организаций с лучшими результатами ЕГЭ к среднему баллу ЕГЭ (в расчёте на 1 предмет) в 10 общеобразовательных организациях с худшими результатами ЕГЭ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педагогических работников дошкольных 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енность работников общеобразовательных организаций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дошкольных образовательных организаций к среднемесячной заработной плате в сфере общего образования Краснодарского края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бщеобразовательных организаций к среднемесячной заработной плате в Краснодарском крае;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ношение среднемесячной заработной платы педагогических работников организаций дополнительного образования детей к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месячной зарплате учителей в Краснодарском кра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енность обучающихся, получающих социальную поддержку</w:t>
            </w:r>
            <w:r>
              <w:rPr>
                <w:rFonts w:cs="Times New Roman" w:ascii="Times New Roman" w:hAnsi="Times New Roman"/>
                <w:spacing w:val="1"/>
                <w:sz w:val="28"/>
                <w:szCs w:val="28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64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025 - 2027 год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</w:r>
          </w:p>
        </w:tc>
      </w:tr>
      <w:tr>
        <w:trPr/>
        <w:tc>
          <w:tcPr>
            <w:tcW w:w="3742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бъемы бюджетных ассигнований муниципальной программы, всего, в том числе по годам и источникам финансирова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финансового обеспечения программы за счёт всех источников составляет                  5 155 298,52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краевого бюджета 2 948 617,75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 193 246,7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883 991,35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871 379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муниципального бюджета                1 686 963 87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5 год –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475 523,39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601 211,7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610 228,69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средств федерального бюджета 519 716,9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181 520,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170 148,1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168 048,7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внебюджетных средств 0,00 тысяч рублей, в том числе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0 тысяч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0 тысяч рублей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sub_101"/>
      <w:bookmarkStart w:id="1" w:name="sub_101"/>
      <w:bookmarkEnd w:id="1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Характеристика текущего состояния и прогноз развития образования Ленинград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Ленинградский муниципальный округ функционирую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4 дошкольных образовательных учрежд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1 общеобразовательная организация (1 начальная школа, 4 основные школы, 16 средних школ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4 учреждения дополнительно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2 средних профессиональных учреждений (Ленинградский социально-педагогический колледж, Ленинградский технический колледж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1 государственная коррекционная школа-интерна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зовательных организациях дошкольного и общего образования обучается и воспитывается 8563 ребенка, в организациях дополнительного образования занимается 4431 человек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ействующая сеть образовательных организаций в основном удовлетворяет потребности населения муниципального образования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ым формы статистического мониторинга ФСН № 85-К численность воспитанников в муниципальных дошкольных образовательных организациях на 1 января 2024 г. составила 2124 человека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По данным КРАСНОДАРСТАТА доля детей в возрасте от 1 до 6 лет, получающих дошкольную общеобразовательную услугу и (или) услугу по их содержанию в муниципальных общеобразовательных организациях в общей численности детей в возрасте 1-6 лет в 2023 году по Ленинградскому муниципальному округу составила 67,2%.</w:t>
      </w:r>
    </w:p>
    <w:p>
      <w:pPr>
        <w:pStyle w:val="Default"/>
        <w:ind w:firstLine="708"/>
        <w:jc w:val="both"/>
        <w:rPr>
          <w:rFonts w:eastAsia="Times New Roman"/>
          <w:sz w:val="28"/>
          <w:szCs w:val="28"/>
          <w:lang w:eastAsia="zh-CN"/>
        </w:rPr>
      </w:pPr>
      <w:r>
        <w:rPr>
          <w:rFonts w:eastAsia="Times New Roman"/>
          <w:sz w:val="28"/>
          <w:szCs w:val="28"/>
          <w:lang w:eastAsia="zh-CN"/>
        </w:rPr>
        <w:t>За последние три года наблюдается ежегодное снижение воспитанников в детских садах с 2479 человек в 2020 году до 2159 человек в 2023 году. Прогнозируется дальнейшее снижение количество воспитан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хват детей дошкольным образованием составляет 100%. Дети, не обеспеченные местом в детском саду, отсутствуют, имеются свободные ме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нового качества дошкольного образования детей предполагает повышение престижа педагогических работников дошкольных образовательных организаций. Наблюдается увеличение заработной платы педагогических работников дошкольных образовательных организаций, с 2021 года она увеличилась на 21723,78 руб. (таблица 1).</w:t>
      </w:r>
    </w:p>
    <w:p>
      <w:pPr>
        <w:pStyle w:val="Normal"/>
        <w:spacing w:lineRule="auto" w:line="240" w:before="0" w:after="0"/>
        <w:ind w:firstLine="709"/>
        <w:jc w:val="right"/>
        <w:rPr/>
      </w:pPr>
      <w:r>
        <w:rPr/>
        <w:t>Таблица 1</w:t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8"/>
        <w:gridCol w:w="1542"/>
        <w:gridCol w:w="1415"/>
        <w:gridCol w:w="1274"/>
        <w:gridCol w:w="1274"/>
      </w:tblGrid>
      <w:tr>
        <w:trPr>
          <w:trHeight w:val="262" w:hRule="atLeast"/>
        </w:trPr>
        <w:tc>
          <w:tcPr>
            <w:tcW w:w="4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уровень заработной платы педагогических работников дошкольных образовательных организаций, руб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2022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103" w:hRule="atLeast"/>
        </w:trPr>
        <w:tc>
          <w:tcPr>
            <w:tcW w:w="4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30,9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32257,94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1507,5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954,7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Уровень заработной платы педагогических работников дошкольных образовательных организаций составляет 104 % от уровня средней заработной платы в сфере общего обра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обучающихся в общеобразовательных организациях с 2020 года составило: (таблица 2).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1246"/>
        <w:gridCol w:w="1138"/>
        <w:gridCol w:w="1068"/>
        <w:gridCol w:w="967"/>
      </w:tblGrid>
      <w:tr>
        <w:trPr>
          <w:trHeight w:val="278" w:hRule="atLeast"/>
        </w:trPr>
        <w:tc>
          <w:tcPr>
            <w:tcW w:w="5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 в дневных общеобразовательных организациях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5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7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5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41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20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все общеобразовательные организации учатся в одну смену. В связи с проведением ремонтных работ в здании МАОУ СОШ №6, обучающиеся 2,3,5-11 классов временно переведены на обучение во вторую смену в МБОУ СОШ №12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1 сентября 2022 года учащиеся 1-х, 5-х классов перешли на обучение по обновленным стандартам третьего поколения. С 1 сентября 2023 года обучающиеся 1-6 – х, 10 – х классов перешли на обучение по федеральной образовате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этого в общеобразовательных организациях созданы соответствующие условия: материально-технические, путём обновления учебников и учебно-методических пособий, кадровые - осуществление педагогическими работниками курсовой подготовки, финансовые, методические и психолого-педагогические.</w:t>
      </w:r>
    </w:p>
    <w:p>
      <w:pPr>
        <w:pStyle w:val="Normal"/>
        <w:tabs>
          <w:tab w:val="clear" w:pos="708"/>
          <w:tab w:val="left" w:pos="87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аблюдается положительная динамика сдачи выпускниками единого государственного экзамена по русскому языку, результаты превышают среднекраевые и среднероссийские показатели, по математике результаты двух прошедших лет превышают среднекраевые и среднероссийские. В 2022 году результат ЕГЭ по математике в районе ниже показателя среднекраевого, но выше среднероссийского. Необходимо повышение профессионального мастерства учителей математики через курсовую подготовку, проведение методических мероприятий с выполнением педагогами практической части заданий ОГЭ и ЕГЭ (таблица 3)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6"/>
        <w:gridCol w:w="1276"/>
        <w:gridCol w:w="1134"/>
        <w:gridCol w:w="992"/>
        <w:gridCol w:w="992"/>
      </w:tblGrid>
      <w:tr>
        <w:trPr>
          <w:trHeight w:val="277" w:hRule="atLeast"/>
        </w:trPr>
        <w:tc>
          <w:tcPr>
            <w:tcW w:w="5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русскому языку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48" w:hRule="atLeast"/>
        </w:trPr>
        <w:tc>
          <w:tcPr>
            <w:tcW w:w="5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8,3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7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</w:rPr>
              <w:t>67,2</w:t>
            </w:r>
          </w:p>
        </w:tc>
      </w:tr>
      <w:tr>
        <w:trPr>
          <w:trHeight w:val="277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русскому язы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,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,9</w:t>
            </w:r>
          </w:p>
        </w:tc>
      </w:tr>
      <w:tr>
        <w:trPr>
          <w:trHeight w:val="569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ий балл ЕГЭ по математике выпускников общеобразовательных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6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9</w:t>
            </w:r>
          </w:p>
        </w:tc>
      </w:tr>
      <w:tr>
        <w:trPr>
          <w:trHeight w:val="430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Среднекраево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,5</w:t>
            </w:r>
          </w:p>
        </w:tc>
      </w:tr>
      <w:tr>
        <w:trPr>
          <w:trHeight w:val="292" w:hRule="atLeast"/>
        </w:trPr>
        <w:tc>
          <w:tcPr>
            <w:tcW w:w="5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Общероссийский балл по математи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,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се пункты проведения единого государственного экзамена обеспечены системой видеонаблюдения в режиме онлайн, основного государственного экзамена - офлайн.</w:t>
      </w:r>
    </w:p>
    <w:p>
      <w:pPr>
        <w:pStyle w:val="Normal"/>
        <w:tabs>
          <w:tab w:val="clear" w:pos="708"/>
          <w:tab w:val="left" w:pos="67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вязи с усилением требований к процедуре проведения государственной итоговой аттестации, санитарных правил и норм в форме основного государственного экзамена в 9 классе и государственного выпускного экзамена в 9 и 11 классах необходимо оборудовать сплит-системами все пункты проведения ОГЭ и ГВЭ на базе общеобразовательных организаций № 2, 13, приобрести новое технологическое оборудование (МФУ, ноутбуки) для организации печати контрольно-измерительных материалов в аудиториях проведения экзаменов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имеется доступ к сети Интернет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днако, в ряде общеобразовательных организаций скорость доступа к сети Интернет составляет 128 Кбит/с, что не позволяет широко использовать информационные технологии в преподавании и управлении. Требуется увеличение доступа к сети Интернет с максимальной скоростью передачи данных 1 Мбит/с и выше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еся из 16 общеобразовательных организаций находятся на подвозе. В настоящее время подвоз обучающихся осуществляется 22 единицами транспорта, парк школьных автобусов пополняется (таблица 4).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735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5"/>
        <w:gridCol w:w="1771"/>
        <w:gridCol w:w="1450"/>
        <w:gridCol w:w="1356"/>
        <w:gridCol w:w="1356"/>
      </w:tblGrid>
      <w:tr>
        <w:trPr/>
        <w:tc>
          <w:tcPr>
            <w:tcW w:w="3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риобретённых автобусов для перевозки обучающихся, ед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3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месте с тем, в связи с завершением срока эксплуатации школьных автобусов (более 10 лет) в целях обеспечения безопасного подвоза обучающихся к месту учёбы в период с 2024 по 2025 годы необходимо заменить 1 автобус (для МАОУ СОШ № 2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ab/>
        <w:t xml:space="preserve">Важное место в системе образования района занимает дополнительное образование. Количество организаций дополнительного образования составляет 4.  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реднесписочный состав педагогических работников в организациях дополнительного образования в 2024 году составило 47 человек (таблица 5).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Normal"/>
        <w:tabs>
          <w:tab w:val="clear" w:pos="708"/>
          <w:tab w:val="left" w:pos="705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  <w:highlight w:val="yellow"/>
        </w:rPr>
      </w:pPr>
      <w:r>
        <w:rPr>
          <w:rFonts w:cs="Times New Roman" w:ascii="Times New Roman" w:hAnsi="Times New Roman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5"/>
        <w:gridCol w:w="1159"/>
        <w:gridCol w:w="1158"/>
        <w:gridCol w:w="1158"/>
        <w:gridCol w:w="1158"/>
      </w:tblGrid>
      <w:tr>
        <w:trPr>
          <w:trHeight w:val="243" w:hRule="atLeast"/>
        </w:trPr>
        <w:tc>
          <w:tcPr>
            <w:tcW w:w="5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Количество педагогических работников в организациях дополнительного образования, чел.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>
          <w:trHeight w:val="130" w:hRule="atLeast"/>
        </w:trPr>
        <w:tc>
          <w:tcPr>
            <w:tcW w:w="5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47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одолжает развиваться новое направление в дополнительном образовании -  робототехника, наиболее активно оно реализуется в МБОДО «Станция юных техников»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Однако требуется укрепление материально-технической базы организаций дополнительного образования, наиболее остро это касается реализации программы </w:t>
      </w:r>
      <w:r>
        <w:rPr>
          <w:rFonts w:cs="Times New Roman" w:ascii="Times New Roman" w:hAnsi="Times New Roman"/>
          <w:bCs/>
          <w:sz w:val="28"/>
          <w:szCs w:val="28"/>
        </w:rPr>
        <w:t>ранней профориентации и основ профессиональной подготовки школьников «ЮниорПрофи»,</w:t>
      </w:r>
      <w:r>
        <w:rPr>
          <w:rFonts w:cs="Times New Roman" w:ascii="Times New Roman" w:hAnsi="Times New Roman"/>
          <w:sz w:val="28"/>
          <w:szCs w:val="28"/>
        </w:rPr>
        <w:t xml:space="preserve"> требуется создание условий для развития естественнонаучного направления, детско-юношеского туризма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ается увеличение численности учащихся и воспитанников, занятых в организациях дополнительного образования (таблица 6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6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1193"/>
        <w:gridCol w:w="1072"/>
        <w:gridCol w:w="1004"/>
        <w:gridCol w:w="1004"/>
      </w:tblGrid>
      <w:tr>
        <w:trPr/>
        <w:tc>
          <w:tcPr>
            <w:tcW w:w="5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школьников, охваченных системой дополнительного образования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599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176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938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6399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общеобразовательных организациях реализуются адаптированные образовательные программы для детей с ограниченными возможностями, работают коррекционные классы для учащихся с задержкой психического развития и для учащихся с умственной отсталостью на базе школ № 2, 3, 4, 5, 6, 7, 8, 11, 12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ребуется оснащение современным оборудованием кабинетов СБО (социально-бытовой ориентировки), технологии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МБОУ СОШ № 1 является базовой по организации дистанционного обучения (таблица 7)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1073"/>
        <w:gridCol w:w="1073"/>
        <w:gridCol w:w="1006"/>
        <w:gridCol w:w="1006"/>
      </w:tblGrid>
      <w:tr>
        <w:trPr/>
        <w:tc>
          <w:tcPr>
            <w:tcW w:w="5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Численность обучающихся, охваченных дистанционным образование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2024</w:t>
            </w:r>
          </w:p>
        </w:tc>
      </w:tr>
      <w:tr>
        <w:trPr/>
        <w:tc>
          <w:tcPr>
            <w:tcW w:w="5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ольшинство образовательных организаций имеют инфраструктуру, соответствующую современным требованиям. Все общеобразовательные организации имеют медицинские кабинеты, оснащены оборудованием и лицензированы, тёплые туалеты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Горячим питанием охвачено 97% обучающихся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обходим капитальный ремонт пищеблоков общеобразовательных организаций 3, 4, 6, 8, замена технологического оборудования на пищеблоках образовательных организаций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Капитально отремонтировано 20 спортивных залов, что от общего количества спортивных залов составляет 100%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: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дальнейшая замена оконных блоков в образовательных организациях (школы № 2,3,4,10,12,13, детских садах № 8,19,28,)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замена кровли в школах № 3,5, 27, детских садах № 1,30;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ыполнение предписаний надзорных органов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Цель, задачи и целевые показател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оки и этапы реализации муниципальной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обеспечение высокого качества образования в соответствии с меняющимися запросами населения муниципального образования Ленинградский муниципальный округ Краснодарского края и перспективными задачами развития общества и экономи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программы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- развитие сети и инфраструктуры образовательных организаций, обеспечивающих </w:t>
      </w:r>
      <w:r>
        <w:rPr>
          <w:rFonts w:cs="Times New Roman" w:ascii="Times New Roman" w:hAnsi="Times New Roman"/>
          <w:sz w:val="28"/>
          <w:szCs w:val="28"/>
        </w:rPr>
        <w:t>доступ населения муниципального образования Ленинградский муниципальный округ Краснодарского края к качественным услугам дошкольного, общего образования и дополнительного образования детей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азвитие современных механизмов, содержания и технологий дошкольного, общего и дополнительного образования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реализация мер по популяризации среди детей и молодёжи научно-образовательной, творческой и спортивной деятельности, выявление талантливой молодёжи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реализация мер по социальной поддержке отдельных категорий обучающихся;</w:t>
      </w:r>
    </w:p>
    <w:p>
      <w:pPr>
        <w:pStyle w:val="Normal"/>
        <w:spacing w:lineRule="auto" w:line="240" w:before="0" w:after="0"/>
        <w:ind w:firstLine="708"/>
        <w:jc w:val="both"/>
        <w:rPr>
          <w:sz w:val="24"/>
        </w:rPr>
      </w:pPr>
      <w:r>
        <w:rPr>
          <w:rFonts w:cs="Times New Roman" w:ascii="Times New Roman" w:hAnsi="Times New Roman"/>
          <w:sz w:val="28"/>
          <w:szCs w:val="24"/>
        </w:rPr>
        <w:t>- формирование востребованной системы оценки качества образования и образовательных результатов;</w:t>
      </w:r>
    </w:p>
    <w:p>
      <w:pPr>
        <w:pStyle w:val="Normal"/>
        <w:tabs>
          <w:tab w:val="clear" w:pos="708"/>
          <w:tab w:val="left" w:pos="571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беспечение отрасли образования высококвалифицированными кадрами;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- создание механизмов мотивации педагогов к повышению качества работы и непрерывному профессиональному развитию.</w:t>
      </w:r>
    </w:p>
    <w:p>
      <w:pPr>
        <w:pStyle w:val="Normal"/>
        <w:tabs>
          <w:tab w:val="clear" w:pos="708"/>
          <w:tab w:val="left" w:pos="810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реализации муниципальной программы - 2025-2027 годы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методика расчета целевых показателей муниципальной программы приведены в Приложении 1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</w:rPr>
        <w:t>3.Перечень и краткое описа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х мероприятий муниципальной программы</w:t>
      </w:r>
    </w:p>
    <w:p>
      <w:pPr>
        <w:pStyle w:val="Normal"/>
        <w:tabs>
          <w:tab w:val="clear" w:pos="708"/>
          <w:tab w:val="left" w:pos="3765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риведён в Приложении 2.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 структурирован по следующим направлениям:</w:t>
      </w:r>
    </w:p>
    <w:p>
      <w:pPr>
        <w:pStyle w:val="Normal"/>
        <w:tabs>
          <w:tab w:val="clear" w:pos="708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ети и инфраструктуры образовательных организаций, обеспечивающих доступ населения муниципального образования Ленинградский муниципальный округ Краснодарского края к качественным услугам общего образования и дополнительного образования детей. Мероприятия данного блока представляют собой проведение капитального ремонта зданий и помещений, благоустройство территорий 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е современных механизмов, содержания и технологий дошкольного, общего и дополнительного образования. В данный блок включены мероприятия, касающиеся финансового обеспечения образовательных организаций в рамках выполнения муниципального задания, приобретения учебников и учебных пособий, средств обучения, а также выплаты компенсации части родительской платы за присмотр и уход за детьми, посещающими дошкольные образовательные организации, и мероприятия по созданию Центров образования цифрового и гуманитарного профилей «Точка роста» в общеобразовательных организациях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популяризации среди детей и молодежи научно-образовательной, творческой и спортивной деятельности, выявление талантливой молодежи. В данный блок включены мероприятия различной направленности: гражданско-патриотической, спортивной, технической, мероприятия для одаренных детей: торжественный прием главой муниципального образования победителей и призеров интеллектуальных и творческих конкурсов, спортивных соревнова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ализация мер по социальной поддержке отдельных категорий обучающихся. В данном блоке программы представлены мероприятия, направленные на социальную поддержку детей: обеспечение льготным питанием учащихся из многодетных семей, обеспечение школьников молоком и молочными продуктами, обеспечение горячим питанием обучающихся 1-4 классов всех школ муниципального округа, а так же предоставление  дополнительных мер социальной поддержки  в виде частичной оплаты стоимости питания обучающихся общеобразовательных организац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ормирование востребованной системы оценки качества образования и образовательных результатов. Данный блок мероприятий составляют мероприятия по организации и проведению государственной итоговой аттестации выпускников (ОГЭ, ЕГЭ), а также финансовое обеспечение деятельности подведомственных учреждений;</w:t>
      </w:r>
    </w:p>
    <w:p>
      <w:pPr>
        <w:pStyle w:val="Normal"/>
        <w:tabs>
          <w:tab w:val="clear" w:pos="708"/>
          <w:tab w:val="left" w:pos="945" w:leader="none"/>
          <w:tab w:val="left" w:pos="6255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отрасли образования высококвалифицированными кадрами, создание механизмов мотивации педагогов к повышению качества работы и непрерывному профессиональному развитию. Мероприятиями в данном блоке являются следующие: поощрение образовательных организаций - победителей конкурса на лучшую подготовку к новому учебному году, проведение торжественного приема главой района лучших педагогических работников в честь Дня учителя, проведение процедуры независимой оценки качества условий проведения образовательной деятельности, единовременная выплата молодым педагогам, обеспечение выплат ежемесячного денежного вознаграждения за классное руководство.</w:t>
      </w:r>
    </w:p>
    <w:p>
      <w:pPr>
        <w:pStyle w:val="Normal"/>
        <w:tabs>
          <w:tab w:val="clear" w:pos="708"/>
          <w:tab w:val="left" w:pos="75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урсное обеспечение реализации основных мероприятий муниципальной программы осуществляется из средств федерального бюджета, средств краевого бюджета, средств муниципального бюджете и внебюджетных источник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ериод с 2025 по 2027 годы при определении ресурсного обеспечения муниципальной программы применен планово-расчетный метод в ценах 2024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муниципальной программы являются средства муниципального бюдж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ого обеспечения муниципальной программы из средств федерального бюджета на реализацию её мероприятий рассчитан в соответствии с методикой, утвержденной федеральным законом о федеральн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 из средств краевого бюджета на реализацию мероприятий муниципальной программы рассчитан в соответствии с методикой, утвержденной законом Краснодарского края о краевом бюджете, и подлежит уточнению согласно соответствующим изменениям в данном нормативно-правовом акт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 финансовых ресурсов из средств муниципального бюджета на реализацию мероприятий муниципальной программы подлежит уточнению в соответствии с решением Совета муниципального образования Ленинградский муниципальный округ Краснодарского края о муниципальном бюджет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щем объеме финансирования муниципальной программы приведены в таблице «Обоснование ресурсного обеспечения муниципальной программы муниципального образования Ленинградский муниципальный округ Краснодарского края «Развитие образования в муниципальном образовании Ленинградский муниципальный округ Краснодарского края» (Приложение 3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Методика оценки эффективности реализ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производится ежегодно, результаты представляются координатором в виде ежегодного доклада о ходе реализации муниципальной программы и оценке эффективности её реализации. В основу оценки эффективности реализации муниципальной программы положена типовая методика реализации муниципальной программы (приложение 6 к Порядку принятия решения о разработке, формирования, реализации и оценке эффективности реализации муниципальных программ муниципального образования Ленинградский район, утверждённого постановлением администрации муниципального образования Ленинградский район от 28.09.2022 г. № 1096 (с изменениями и дополнениями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Механизм реализации муниципальной програм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управление образования администрации муниципального образования, которо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структуру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реализацию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подготовку предложений по объёмам и источникам финансирования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мониторинг реализации муниципальной программы и анализ отчётности, представляемой получателем субсидий, субвенций и иных межбюджетных сред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ежегодно оценку эффективности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информации, на информационном сайте в сети Интерн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щает информацию о ходе реализации достигнутых результатов на официальном сайте в информационно-коммуникационной сети Интернет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предполаг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Закупку товаров, работ, услуг для муниципальных нужд за счёт средств краевого бюджета в соответствии с Федеральным законом от 5 апреля 2013 г.   № 44-ФЗ «О контрактной системе в сфере закупок товаров, работ, услуг для обеспечения государственных и муниципальных нужд», представление субсидий муниципальным бюджетным и автономным образовательным учреждениям муниципального образования Ленинградский муниципальный округ Краснодарского кра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редоставление в установленном законодательством порядке субсидий из краевого бюджета муниципальным бюджетным и автономным образовательным учреждениям на финансовое обеспечение выполнения муниципального задания и иные цели в соответствии с постановлением администрации муниципального образования Ленинградский муниципальный округ Краснодарского края от 10 сентября 2013 г. № 1119 «Об утверждении определения объёма и условий предоставления субсидий из местного бюджета бюджетным и автономным учреждениям, находящимся в ведении управления образования администрации муниципального образования Ленинградский муниципальный округ Краснодарского края, на иные цели, не связанные с возмещением нормативных затрат на выполнение муниципального задания». Предоставление субсидий муниципальным бюджетным и автономным образовательным учреждениям в целях финансового обеспечения выполнения муниципального задания осуществляется в соответствии с постановлением администрации муниципального образования Ленинградский муниципальный округ Краснодарского края от 21 октября 2015 г. № 816 «О порядке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Ленинградский муниципальный округ Краснодарского края и финансового обеспечения выполнения муниципального задани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т анализ выполнения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ёт ответственность за нецелевое и неэффективное использование выделенных в его распоряжение бюджетных средст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распорядитель бюджетных средств в пределах полномочий, установленных бюджетным законодательством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ивает результативность, адресность и целевой характер использования бюджетных средств в соответствии с утверждёнными ему бюджетными ассигнованиями, и доведёнными лимитами бюджетных обязательст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атывает формы отчётности для получателей субсидий, субвенций и иных межбюджетных трансфертов, необходимые для осуществления контроля за выполнением муниципальной программы, устанавливает сроки их предст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налогового, тарифного, кредитного регулирования муниципальной программы не предусмотрены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рисков реализации муниципальной программы может стать сокращение ранее предусмотренного финансирования на её реализацию.  В этом случае потребуется реструктурировать изменения финансирования мероприятий муниципальной программы, разработать и реализовать механизмы приостановки уже начатых изменен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искам реализации муниципальной программы также можно отнести риск неэффективного управления муниципальной программой, который может привести к невыполнению основных задач, поставленных перед системой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нимизации возможных отрицательных последствий реализации муниципальной программы будет предпринят ряд мер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бкое управление ходом реализации муниципальной программы и принятие необходимых корректирующих решений на основе мониторинга хода реализаци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олее широкое привлечение педагогической и родительской общественности к реализации и оценке результатов реализации муниципальной программ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не требует изменения правового регулирования в области образ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несении изменений в программу будут разработаны и утверждены нормативные правовые акты, регулирующие реализацию дан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bookmarkStart w:id="2" w:name="sub_101"/>
      <w:bookmarkEnd w:id="2"/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а управления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624" w:gutter="0" w:header="720" w:top="1170" w:footer="0" w:bottom="1373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Ленинградский муниципальный округ                                      Л.П. Петроченкова</w:t>
      </w:r>
    </w:p>
    <w:p>
      <w:pPr>
        <w:pStyle w:val="Normal"/>
        <w:tabs>
          <w:tab w:val="clear" w:pos="708"/>
          <w:tab w:val="left" w:pos="625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624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false"/>
      <w:spacing w:lineRule="auto" w:line="240" w:before="108" w:after="108"/>
      <w:jc w:val="center"/>
      <w:outlineLvl w:val="0"/>
    </w:pPr>
    <w:rPr>
      <w:rFonts w:ascii="Arial" w:hAnsi="Arial" w:cs="Times New Roman"/>
      <w:b/>
      <w:bCs/>
      <w:color w:val="26282F"/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eastAsia="zh-CN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  <w:lang w:eastAsia="zh-CN"/>
    </w:rPr>
  </w:style>
  <w:style w:type="character" w:styleId="DefaultParagraphFont">
    <w:name w:val="Default Paragraph Font"/>
    <w:qFormat/>
    <w:rPr/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ru-RU" w:eastAsia="zh-CN" w:bidi="ar-SA"/>
    </w:rPr>
  </w:style>
  <w:style w:type="paragraph" w:styleId="Style26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6:36:00Z</dcterms:created>
  <dc:creator>Елена</dc:creator>
  <dc:description/>
  <cp:keywords/>
  <dc:language>en-US</dc:language>
  <cp:lastModifiedBy>Пользователь Windows</cp:lastModifiedBy>
  <cp:lastPrinted>2025-03-27T14:25:00Z</cp:lastPrinted>
  <dcterms:modified xsi:type="dcterms:W3CDTF">2025-03-27T11:26:00Z</dcterms:modified>
  <cp:revision>6</cp:revision>
  <dc:subject/>
  <dc:title>О внесении изменений в постановление</dc:title>
</cp:coreProperties>
</file>