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эффективности целевых показа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618"/>
        <w:gridCol w:w="1313"/>
        <w:gridCol w:w="5755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зданного резерва материальных ресурсов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ез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ез. = Рф / Рпл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ф – объем фактически созданного и заложенного на хранение резерва материальных ресурсов (в финансовом эквиваленте)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л – объем планируемого к созданию резерва (в финансовом эквиваленте) в соответствии с установленными нормативам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.= Рс / Рв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в – количество фактически поступивших вызовов в МКУ «Ленинградское АСФ»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 – количество фактически выполненных аварийно-спасательных работ МКУ «Ленинградское АСФ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функционирующих камер видеонаблюдения на территории муниципального образования Ленинград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"/>
              <w:gridCol w:w="352"/>
              <w:gridCol w:w="457"/>
              <w:gridCol w:w="1032"/>
              <w:gridCol w:w="730"/>
            </w:tblGrid>
            <w:tr>
              <w:trPr>
                <w:trHeight w:val="240" w:hRule="atLeast"/>
              </w:trPr>
              <w:tc>
                <w:tcPr>
                  <w:tcW w:w="7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Знач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3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=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1</w:t>
                  </w:r>
                </w:p>
              </w:tc>
              <w:tc>
                <w:tcPr>
                  <w:tcW w:w="10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× 100 %</w:t>
                  </w:r>
                </w:p>
              </w:tc>
              <w:tc>
                <w:tcPr>
                  <w:tcW w:w="7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, где: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3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10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7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1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количество работоспособных видеокамер;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2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общее количество видеокамер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камер видеонаблюдения на территории муниципального образования Ленинград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камер по факту.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,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ГО и ЧС, взаимодействия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авоохранительными органами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ам казачества администрации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3041" w:leader="none"/>
          <w:tab w:val="left" w:pos="13750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И.Н. Ушкань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1" w:gutter="0" w:header="720" w:top="170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50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2-07-04T08:26:00Z</cp:lastPrinted>
  <dcterms:modified xsi:type="dcterms:W3CDTF">2023-03-01T06:50:00Z</dcterms:modified>
  <cp:revision>2</cp:revision>
  <dc:subject/>
  <dc:title>Постановление главы администрации (губернатора) Краснодарского края</dc:title>
</cp:coreProperties>
</file>