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3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Ленинградский муниципальный округ Краснодарского края </w:t>
      </w:r>
    </w:p>
    <w:p>
      <w:pPr>
        <w:pStyle w:val="Normal"/>
        <w:ind w:left="1044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2.07.202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91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ведущим</w:t>
      </w:r>
      <w:r>
        <w:rPr>
          <w:sz w:val="28"/>
          <w:szCs w:val="28"/>
        </w:rPr>
        <w:t xml:space="preserve"> должностям муниципальной служ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4253"/>
        <w:gridCol w:w="3969"/>
        <w:gridCol w:w="3260"/>
      </w:tblGrid>
      <w:tr>
        <w:trPr>
          <w:trHeight w:val="11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подготовки и квалифик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48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округ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внутренней полит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работе с обращениями управления внутренней полит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аботе с обращениями управления внутренней полит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Ленинградского территориального управления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</w:t>
            </w:r>
            <w:r>
              <w:rPr/>
              <w:t>Сельское хозяйство и сельскохозяйственны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территориального отдела (Крыловского, Новоплатнировского, Новоуманского, Уманского, Белохуторского, Восточного, Образцового, Первомайского, Коржовского, Куликовского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</w:t>
            </w:r>
            <w:r>
              <w:rPr/>
              <w:t>Инженерное дело, технологии и технически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гистр по направлениям, бакалавр по направлениям, специалист по специальностям, входящим в укрупненную группу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Гуманитарные науки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</w:t>
            </w:r>
            <w:r>
              <w:rPr/>
              <w:t>Сельское хозяйство и сельскохозяйственные наук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ординации деятельности предприятий АПК управления сельск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развития малых форм хозяйствования управления сельск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оординации деятельности предприятий АПК управления сельск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развития малых форм хозяйствования управления сельск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Сельское хозяйство и сельскохозяй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Сельское хозяйство и сельскохозяй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ходов бюджет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оходов бюджет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водно-аналитического отдел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водно-аналитического отдела финансового управл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нтрольно-ревизионного отдел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требительской сферы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</w:t>
            </w:r>
            <w:r>
              <w:rPr/>
              <w:t>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</w:t>
            </w:r>
            <w:r>
              <w:rPr/>
              <w:t>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требительской сферы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</w:t>
            </w:r>
            <w:r>
              <w:rPr/>
              <w:t>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</w:t>
            </w:r>
            <w:r>
              <w:rPr/>
              <w:t>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развития предпринимательства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развития предпринимательства отдела экономик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образов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формационной и аналитической работы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 социальным вопросам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пеки и попечительства в отношении несовершеннолетних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троительства, содержания и развития улично-дорожной сет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8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обеспечения деятельности административной комиссии управления строительства, содержания и развития улично-дорожной сет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ектором по жилищным вопросам управления топливно-энергетического комплекса и жилищно-коммунального хозяйствам 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топливно-энергетического комплекса и жилищно-коммунального хозяйствам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работы с твердыми коммунальными отходами управления топливно-энергетического комплекса и жилищно-коммунальн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женерной инфраструктуры управления топливно-энергетического комплекса и жилищно-коммунального хозяй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взаимодействия с правоохранительными органами, военным вопросам и делам казачеств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муниципального имущества отдела имущественных отношени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муниципального имущества отдела имущественных отношени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земельных ресурсов отдела имущественных отношени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земельных ресурсов отдела имущественных отношений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  <w:bookmarkStart w:id="0" w:name="_Hlk181977313"/>
            <w:bookmarkStart w:id="1" w:name="_Hlk181977313"/>
            <w:bookmarkEnd w:id="1"/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кадров и муниципальной службы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Гуманитар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я и специальности укрупненной группы «Гуманитар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информатизации и защиты информации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Математические и естественны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Математические и естеств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делопроизводства и контроля исполне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правление «Науки об обществе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я и специальности укрупненной группы </w:t>
            </w:r>
            <w:r>
              <w:rPr/>
              <w:t>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разование и педагогически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разование и педагог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по режимно-секретной и мобилизационной работ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Инженерное дело, технологии и технические науки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Инженерное дело, технологии и технически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е «Науки об обществе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Науки об обществ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Оборона и безопасность государства. Военные науки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аправления и специальности укрупненной группы «Оборона и безопасность государства. Военные нау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гистр по направлениям, бакалавр по направлениям, специалист по специальностям, входящим в укрупненную группу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                                                                           Ю.Ю. Шули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22:00Z</dcterms:created>
  <dc:creator>Администрация</dc:creator>
  <dc:description/>
  <cp:keywords/>
  <dc:language>en-US</dc:language>
  <cp:lastModifiedBy>Пользователь Windows</cp:lastModifiedBy>
  <cp:lastPrinted>2025-07-17T09:46:00Z</cp:lastPrinted>
  <dcterms:modified xsi:type="dcterms:W3CDTF">2025-07-22T11:22:00Z</dcterms:modified>
  <cp:revision>2</cp:revision>
  <dc:subject/>
  <dc:title/>
</cp:coreProperties>
</file>