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.12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01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5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469683,7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461164,2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664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7108,4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94648,3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- 90238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- 92526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краевого бюджета – 4218,9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94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4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954,3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979,7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- 685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федерального бюджета – 4300,6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22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77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ab/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федеральная субсидия – 159 экз. на сумму 24, 5 тыс. 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краевая субсидия – 47 экз. на сумму 7,7 тыс. 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через ККУНБ им. Пушкина – 48 экз. на сумму</w:t>
      </w:r>
      <w:r>
        <w:rPr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за счет местного бюджета -1628 экз. на сумму 300,0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федеральная субсидия – 117 экз. на сумму 24,4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color w:val="FF0000"/>
          <w:sz w:val="27"/>
          <w:szCs w:val="27"/>
        </w:rPr>
      </w:pPr>
      <w:r>
        <w:rPr>
          <w:sz w:val="28"/>
          <w:szCs w:val="28"/>
        </w:rPr>
        <w:tab/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</w:t>
      </w:r>
      <w:r>
        <w:rPr>
          <w:color w:val="FF0000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5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муниципальной программы приведены в данном приложение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1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499"/>
        <w:gridCol w:w="1499"/>
        <w:gridCol w:w="1499"/>
        <w:gridCol w:w="1499"/>
        <w:gridCol w:w="1499"/>
      </w:tblGrid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тыс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тыс. руб.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9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,6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08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48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38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26,2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90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602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17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11,8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2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 xml:space="preserve">                    </w:t>
        <w:tab/>
        <w:t xml:space="preserve">                    Ю.И. 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05:00Z</dcterms:created>
  <dc:creator>Customer</dc:creator>
  <dc:description/>
  <cp:keywords/>
  <dc:language>en-US</dc:language>
  <cp:lastModifiedBy>user</cp:lastModifiedBy>
  <cp:lastPrinted>2022-11-01T09:22:00Z</cp:lastPrinted>
  <dcterms:modified xsi:type="dcterms:W3CDTF">2022-12-28T11:16:00Z</dcterms:modified>
  <cp:revision>223</cp:revision>
  <dc:subject/>
  <dc:title>ПРИЛОЖЕНИЕ</dc:title>
</cp:coreProperties>
</file>