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340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Ленинградского района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9"/>
        <w:gridCol w:w="1275"/>
        <w:gridCol w:w="9"/>
        <w:gridCol w:w="1550"/>
        <w:gridCol w:w="11"/>
        <w:gridCol w:w="1265"/>
        <w:gridCol w:w="10"/>
        <w:gridCol w:w="841"/>
        <w:gridCol w:w="9"/>
        <w:gridCol w:w="841"/>
        <w:gridCol w:w="10"/>
        <w:gridCol w:w="1266"/>
        <w:gridCol w:w="1985"/>
        <w:gridCol w:w="2693"/>
      </w:tblGrid>
      <w:tr>
        <w:trPr>
          <w:tblHeader w:val="true"/>
          <w:trHeight w:val="7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FFFFF" w:val="clear"/>
              </w:rPr>
              <w:endnoteReference w:id="2"/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  <w:br/>
              <w:t>реализации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</w:t>
              <w:br/>
              <w:t xml:space="preserve">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ind w:left="-57" w:right="-57" w:hanging="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</w:t>
            </w:r>
          </w:p>
          <w:p>
            <w:pPr>
              <w:pStyle w:val="Style79"/>
              <w:ind w:left="-57" w:right="-57" w:hanging="0"/>
              <w:jc w:val="center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-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отдела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модернизация отрасли в муниципальном образовании Ленинградский район, обеспечение мебелью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1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1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2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 ДОД ДМШ ст. Ленинградской, МБУ ДО ДШИ ст. Крыловской, МБУ ДОД ДХШ станицы Ленинградской (в рамках выполнения муниципального задания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, МБУ ДО ДШИ ст. Крыловской, МБУ ДОД ДХ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67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67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9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19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7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7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960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96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53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538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КУ «РОМЦ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 модернизация отрасли культур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компьютерной техникой, оборудованием, оргтехникой, фото-, аудио- и видеотехникой, звуковым, проекционным оборудованием, аксессуарами к ним, комплектующими и наборами деталей, программным обеспечение мебелью.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31,8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3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3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3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0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0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4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87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8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обеспечение деятельности МБУК «ЛМБ» (в рамках выполнения муниципального задани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2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2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53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5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36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36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74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7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02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022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одельной муниципальной библиоте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заключение по определению состояния строительных конструкций здания библиотеки, разработка дизайн- проект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ование и обеспечение сохранности библиотечных фондов межпоселенческих библиотек МБУК «ЛМБ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ни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8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Историко-краеведческий музей» (в рамках выполнения муниципального задания –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Историко- краеведческий музей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7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93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93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3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3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78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78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  местным бюджетам муниципальных образований Краснодарского края в целях финансирования финансового обеспечения  расходных обязательств муниципальных образований Краснодарского края в части укрепления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музыкальных инструментов, оборудования, учебных материалов для ведение образовательного процесса МБУ ДОД ДМШ ст. Ленинградско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нинград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Д ДМ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 сметной документации на сохранение объекта культурного наследия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; проведение обследования зда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0"/>
              <w:jc w:val="both"/>
              <w:rPr/>
            </w:pPr>
            <w:r>
              <w:rPr/>
              <w:t>Разработка проектно сметной документации МБУК «Ленинградский районный историко-краеведческий музей», МБУ ДО ДМШ ст. Ленинградской муниципального образования  Ленинградский район; МБУ ДО ДШИ ст. Крыловской муниципального образования Ленинградский район; 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; проведение обследования зданий</w:t>
            </w:r>
          </w:p>
          <w:p>
            <w:pPr>
              <w:pStyle w:val="Style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енинградский район, МБУК «Ленинградский районный историко-краеведческий музей», МБУ ДО ДМШ ст. Ленинградской муниципального образования  Ленинградский район, МБУ ДО ДШИ ст. Крыловской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, МБУК «Историко- краеведческий музей»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для маломобильных групп на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платформы подъемной с вертикальным перемещение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висимая оценки качества условий оказания услуг учреждениями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независимой оценки качества условий оказания услуг учреждениями культуры в 8 учреждениях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нтаж и демонтаж автоматической пожарной сигнализации и системы оповещ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 технической защищенности объектов культуры на территории муниципального образования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обретение оборудования, материалов и монтаж системы экстренного оповещения </w:t>
            </w:r>
            <w:r>
              <w:rPr>
                <w:rFonts w:cs="Times New Roman" w:ascii="Times New Roman" w:hAnsi="Times New Roman"/>
              </w:rPr>
              <w:t>о потенциальной угрозе возникновения Ч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ышение уровня инженерно- технической защищенности объекта культуры муниципального образования Ленинградский район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учреждений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полов, замена электропроводки, другие виды работ и приобретение материал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и развитие кадрового потенциала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учреждений культуры, расположенных на территории Краснодарского края, прожив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жилых помещений, отопления и освещения работникам учреждений культуры ежегод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 МБУ ДОД ДМШ ст. Ленинградской, МБУ ДО ДШИ ст. Крыловской, МБУ ДОД ДХШ ст. Ленинградской, МБУК «Историко-краеведческий музей»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6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9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7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5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4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83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культурно - досуговой деятельности для различных категорий населения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культурно-досуговых мероприят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и участие не менее 10 районных, не менее 5 краевых  и зональных мероприятиях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не менее 5 выездных мероприятий (оплата проживания, питания и проезд); организация выездов детей с целью оздоровления 4 поездки детских творческих коллективов: проезд, проживание и питание, занятости, оплата питания жюри, организация фуршетов, </w:t>
            </w:r>
            <w:r>
              <w:rPr>
                <w:rFonts w:cs="Times New Roman" w:ascii="Times New Roman" w:hAnsi="Times New Roman"/>
              </w:rPr>
              <w:t>организация питания,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менование памятных дат и юбилеев, приобретение ценных подарков, кредиторская задолженность, выплаты премий для учащихся, приобретение компьютерной техники, оргтехники, фото, аудио видео и цифровой техники и комплектующим к ним, звуковое и проекционное оборудование, мебель, бытовая техника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9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9,8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59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59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развития «Волонтеры        Культуры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культуры среди населения разного возраста по средствам участия волонтеров «Культуры»  в подготовке и проведен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60,7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43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90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08,4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02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48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17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238,2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11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26,2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683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164,2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8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нинградский район                                                                                                                                                                         Ю.И. Мазурова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bookmarkStart w:id="1" w:name="sub_1400"/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</w:t>
      </w:r>
      <w:bookmarkEnd w:id="1"/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endnotePr>
        <w:numFmt w:val="chicago"/>
      </w:endnotePr>
      <w:type w:val="nextPage"/>
      <w:pgSz w:orient="landscape" w:w="16838" w:h="11906"/>
      <w:pgMar w:left="567" w:right="535" w:gutter="0" w:header="720" w:top="113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252" w:hanging="0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ndnotePr>
    <w:numFmt w:val="chicago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Style37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2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/>
    <w:rPr/>
  </w:style>
  <w:style w:type="paragraph" w:styleId="Style65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2"/>
    <w:next w:val="Normal"/>
    <w:qFormat/>
    <w:pPr/>
    <w:rPr/>
  </w:style>
  <w:style w:type="paragraph" w:styleId="Style68">
    <w:name w:val="Примечание."/>
    <w:basedOn w:val="Style32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7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8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12-28T09:21:00Z</cp:lastPrinted>
  <dcterms:modified xsi:type="dcterms:W3CDTF">2022-12-28T06:24:00Z</dcterms:modified>
  <cp:revision>335</cp:revision>
  <dc:subject/>
  <dc:title>Постановление главы администрации (губернатора) Краснодарского края</dc:title>
</cp:coreProperties>
</file>