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3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17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90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5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3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2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24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08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2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57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1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38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9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26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9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0,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5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373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Е.Н. Полищук</w:t>
        <w:tab/>
        <w:t xml:space="preserve">                                                                                           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4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3-07-19T11:07:00Z</cp:lastPrinted>
  <dcterms:modified xsi:type="dcterms:W3CDTF">2023-07-27T10:42:00Z</dcterms:modified>
  <cp:revision>2</cp:revision>
  <dc:subject/>
  <dc:title>Постановление главы администрации (губернатора) Краснодарского края</dc:title>
</cp:coreProperties>
</file>