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411"/>
        <w:gridCol w:w="709"/>
        <w:gridCol w:w="1275"/>
        <w:gridCol w:w="1559"/>
        <w:gridCol w:w="1271"/>
        <w:gridCol w:w="10"/>
        <w:gridCol w:w="6"/>
        <w:gridCol w:w="835"/>
        <w:gridCol w:w="9"/>
        <w:gridCol w:w="11"/>
        <w:gridCol w:w="834"/>
        <w:gridCol w:w="138"/>
        <w:gridCol w:w="1134"/>
        <w:gridCol w:w="1988"/>
        <w:gridCol w:w="1705"/>
      </w:tblGrid>
      <w:tr>
        <w:trPr>
          <w:tblHeader w:val="true"/>
          <w:trHeight w:val="79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8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, обеспечение мебелью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,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0,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0,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73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73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49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49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73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73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60,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60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538,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538,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 мебелью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1,8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1,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6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6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0,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0,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4,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4,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87,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87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24,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24,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05,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05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36,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36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74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74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678,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17678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ическое заключение по определению состояния строительных конструкций здания библиотеки, разработка дизайн- проекта, строительно- монтажные работы, текущий ремонт помещений, курсы повышения квалификации, изготовление вывесок, изготовление арт- объекта, проведение и оплата трафика сети интернет, приобретение материалов, оборудования, детской литературы, мебели и другое, а так же прочие виды работ 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2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3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3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4,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9,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,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,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0,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0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0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7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7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3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3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3,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3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28,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28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0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jc w:val="both"/>
              <w:rPr/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; МБУ ДО ДШИ ст. Крыловской муниципального образования Ленинградский район; 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  <w:p>
            <w:pPr>
              <w:pStyle w:val="Style7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, МБУ ДО ДШИ ст. Крыловской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4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ля маломобильных групп на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латформы подъемной с вертикальным перемещением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4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и качества условий оказания услуг учреждениями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независимой оценки качества условий оказания услуг учреждениями культуры в учреждениях культуры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</w:t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таж и демонтаж автоматической пожарной сигнализации и системы оповещ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 технической защищенности объектов культуры на территории муниципального образования Ленинградский район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</w:t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оборудования, материалов и монтаж системы экстренного оповещения </w:t>
            </w:r>
            <w:r>
              <w:rPr>
                <w:rFonts w:cs="Times New Roman" w:ascii="Times New Roman" w:hAnsi="Times New Roman"/>
              </w:rPr>
              <w:t>о потенциальной угрозе возникновения Ч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инженерно- технической защищенности объекта культуры муниципального образования Ленинградский район  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и/или реконструкция  зданий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я учреждения, капитальный ремонт полов, замена электропроводки, другие виды работ и приобретение материалов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, МБУК «Историко- краеведческий музей»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4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4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4984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4377,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82,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68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6232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82,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6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аварийного освещения и системы видеонаблюдения по филиал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аварийного освещения и системы видеонаблюдения по филиалам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38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9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,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6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3,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1,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,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7,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5,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3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0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3,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38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, приобретение компьютерной техники, оргтехники, фото, аудио видео и цифровой техники и комплектующим к ним, звуковое и проекционное оборудование, мебель, бытовая техника, денежное вознаграждение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9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9,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9,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0,7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3,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8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90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08,4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21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7,3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,7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1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38,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94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26,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,1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84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373,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5,6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ий обязанности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а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Ленинградский район                 </w:t>
        <w:tab/>
        <w:t xml:space="preserve">                                                                                                                               Е.Н. Полищук                    </w:t>
      </w:r>
      <w:bookmarkEnd w:id="1"/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76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0:42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3-07-19T11:06:00Z</cp:lastPrinted>
  <dcterms:modified xsi:type="dcterms:W3CDTF">2023-07-27T10:42:00Z</dcterms:modified>
  <cp:revision>2</cp:revision>
  <dc:subject/>
  <dc:title>Постановление главы администрации (губернатора) Краснодарского края</dc:title>
</cp:coreProperties>
</file>