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400"/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340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Ленинградского района»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709"/>
        <w:gridCol w:w="1275"/>
        <w:gridCol w:w="9"/>
        <w:gridCol w:w="1550"/>
        <w:gridCol w:w="11"/>
        <w:gridCol w:w="1265"/>
        <w:gridCol w:w="10"/>
        <w:gridCol w:w="841"/>
        <w:gridCol w:w="9"/>
        <w:gridCol w:w="841"/>
        <w:gridCol w:w="10"/>
        <w:gridCol w:w="1266"/>
        <w:gridCol w:w="1985"/>
        <w:gridCol w:w="2693"/>
      </w:tblGrid>
      <w:tr>
        <w:trPr>
          <w:tblHeader w:val="true"/>
          <w:trHeight w:val="7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та-тус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hd w:fill="FFFFFF" w:val="clear"/>
              </w:rPr>
              <w:endnoteReference w:id="2"/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д </w:t>
              <w:br/>
              <w:t>реализации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</w:t>
              <w:br/>
              <w:t xml:space="preserve">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8"/>
              <w:ind w:left="-57" w:right="-57" w:hanging="0"/>
              <w:jc w:val="center"/>
              <w:rPr/>
            </w:pPr>
            <w:r>
              <w:rPr/>
              <w:t>Непосредственный результат реализации меропри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Участник</w:t>
            </w:r>
          </w:p>
          <w:p>
            <w:pPr>
              <w:pStyle w:val="Style78"/>
              <w:ind w:left="-57" w:right="-57" w:hanging="0"/>
              <w:jc w:val="center"/>
              <w:rPr/>
            </w:pPr>
            <w:r>
              <w:rPr>
                <w:shd w:fill="FFFFFF" w:val="clear"/>
              </w:rPr>
              <w:t>муниципальной программы</w:t>
            </w:r>
          </w:p>
        </w:tc>
      </w:tr>
      <w:tr>
        <w:trPr>
          <w:tblHeader w:val="true"/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-бюджетны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учреждений культуры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отдела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азвитие и модернизация отрасли в муниципальном образовании Ленинградский райо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6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 ДОД ДМШ ст. Ленинградской, МБУ ДО ДШИ ст. Крыловской, МБУ ДОД ДХШ станицы Ленинградской (в рамках выполнения муниципального задания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3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 ДОД ДМШ ст. Ленинградской, МБУ ДО ДШИ ст. Крыловской, МБУ ДОД ДХШ ст. Ленинградской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83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837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51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510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КУ «РОМЦК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7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7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и модернизация отрасли культуры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компьютерной техникой, оборудованием, оргтехникой, фото-, аудио- и видеотехникой, звуковым, проекционным оборудованием, аксессуарами к ним, комплектующими и наборами деталей, программным обеспечением, мебелью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44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44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6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и обеспечение деятельности МБУК «ЛМБ» (в рамках выполнения муниципального задания)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3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33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Ленинград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7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7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0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00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одельной муниципальной библиоте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ое заключение по определению состояния строительных конструкций здания библиотеки, разработка дизайн- проекта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Ленинград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мплектование и обеспечение сохранности библиотечных фондов межпоселенческих библиотек МБУК «ЛМБ»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книг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К «Историко-краеведческий музей» (в рамках выполнения муниципального задания –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Историко- краеведческий музей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4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4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1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17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  местным бюджетам муниципальных образований Краснодарского края в целях финансирования финансового обеспечения  расходных обязательств муниципальных образований Краснодарского края в части укрепления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обретение музыкальных инструментов, оборудования, учебных материалов для ведение образовательного процесса МБУ ДОД ДМШ ст. Ленинградско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Ленинградский район,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 ДОД ДМШ ст. Ленинградской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9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- сметной документации на сохранение объекта культурного наследия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; проведение обследования зда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jc w:val="both"/>
              <w:rPr>
                <w:color w:val="000000"/>
              </w:rPr>
            </w:pPr>
            <w:r>
              <w:rPr/>
              <w:t>Разработка проектно сметной документации МБУК «Ленинградский районный историко-краеведческий музей», МБУ ДО ДМШ ст. Ленинградской муниципального образования  Ленинградский район; МБУ ДО ДШИ ст. Крыловской муниципального образования Ленинградский район; 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; проведение обследования здан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Ленинградский район, МБУК «Ленинградский районный историко-краеведческий музей», МБУ ДО ДМШ ст. Ленинградской муниципального образования  Ленинградский район, МБУ ДО ДШИ ст. Крыловской муниципального образования Ленинградский район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0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таж системы оповещения при чрезвычайных ситуация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таж системы оповещения при чрезвычайных ситуациях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-градский район, МБУК «Историко- краеведческий музей»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ности для маломобильных групп насе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платформы подъемной с вертикальным перемещение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зависимая оценки качества условий оказания услуг учреждениями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независимой оценки качества условий оказания услуг учреждениями культуры в 8 учреждениях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-градский район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Монтаж и демонтаж автоматической пожарной сигнализации и системы оповещ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инженерно- технической защищенности объектов культуры на территории муниципального образования Ленинградский райо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 ДОД ДМШ ст. Ленинградской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обретение оборудования, материалов и монтаж системы экстренного оповещения </w:t>
            </w:r>
            <w:r>
              <w:rPr>
                <w:rFonts w:cs="Times New Roman" w:ascii="Times New Roman" w:hAnsi="Times New Roman"/>
              </w:rPr>
              <w:t>о потенциальной угрозе возникновения Ч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вышение уровня инженерно- технической защищенности объекта культуры муниципального образования Ленинградский район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хранение и развитие кадрового потенциала учреждений культуры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 виде компенсации расходов на оплату жилых помещений, отопления и освещения работникам учреждений культуры, расположенных на территории Краснодарского края, проживающим в сельской местности, рабочих поселках (поселках городского тип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4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пенсация расходов на оплату жилых помещений, отопления и освещения работникам учреждений культуры ежегодн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 МБУ ДОД ДМШ ст. Ленинградской, МБУ ДО ДШИ ст. Крыловской, МБУ ДОД ДХШ ст. Ленинградской, МБУК «Историко-краеведческий музей»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9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9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1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8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культурно - досуговой деятельности для различных категорий населения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рганизация и проведение культурно-досуговых мероприятий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,3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: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, проведение и участие не менее 10 районных, не менее 5 краевых  и зональных мероприятиях;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не менее 5 выездных мероприятий (оплата проживания, питания и проезд); организация выездов детей с целью оздоровления 4 поездки детских творческих коллективов: проезд, проживание и питание, занятости, оплата питания жюри, организация фуршетов, </w:t>
            </w:r>
            <w:r>
              <w:rPr>
                <w:rFonts w:cs="Times New Roman" w:ascii="Times New Roman" w:hAnsi="Times New Roman"/>
              </w:rPr>
              <w:t>организация питания,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наменование памятных дат и юбилеев, приобретение ценных подарков, кредиторская задолженность, выплаты премий для учащихся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9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9,2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4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4,3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развития «Волонтеры        Культуры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культуры среди населения разного возраста по средствам участия волонтеров «Культуры»  в подготовке и проведении меропри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60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43,1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6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77,7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06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72,1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80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21,3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507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314,2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3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дминистрации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енинградский район                                                                                                                                                                    Ю.И.Мазурова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/>
      </w:pPr>
      <w:bookmarkStart w:id="1" w:name="sub_1400"/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</w:t>
      </w:r>
      <w:bookmarkEnd w:id="1"/>
    </w:p>
    <w:sectPr>
      <w:headerReference w:type="default" r:id="rId2"/>
      <w:headerReference w:type="first" r:id="rId3"/>
      <w:endnotePr>
        <w:numFmt w:val="chicago"/>
      </w:endnotePr>
      <w:type w:val="nextPage"/>
      <w:pgSz w:orient="landscape" w:w="16838" w:h="11906"/>
      <w:pgMar w:left="567" w:right="535" w:gutter="0" w:header="720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right="252" w:hanging="0"/>
        <w:rPr>
          <w:sz w:val="16"/>
          <w:szCs w:val="16"/>
        </w:rPr>
      </w:pPr>
      <w:r>
        <w:rPr>
          <w:rStyle w:val="EndnoteCharacters"/>
        </w:rPr>
        <w:endnoteRef/>
      </w:r>
      <w:r>
        <w:rPr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chicago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3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Style36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6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Heading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2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6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/>
    <w:rPr/>
  </w:style>
  <w:style w:type="paragraph" w:styleId="Style64">
    <w:name w:val="Постоянная часть"/>
    <w:basedOn w:val="Style36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2"/>
    <w:next w:val="Normal"/>
    <w:qFormat/>
    <w:pPr/>
    <w:rPr/>
  </w:style>
  <w:style w:type="paragraph" w:styleId="Style67">
    <w:name w:val="Примечание."/>
    <w:basedOn w:val="Style32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6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7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TW" w:bidi="ar-S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tyle7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6:19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2-03-04T13:24:00Z</cp:lastPrinted>
  <dcterms:modified xsi:type="dcterms:W3CDTF">2022-07-05T06:19:00Z</dcterms:modified>
  <cp:revision>2</cp:revision>
  <dc:subject/>
  <dc:title>Постановление главы администрации (губернатора) Краснодарского края</dc:title>
</cp:coreProperties>
</file>