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029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lineRule="auto" w:line="249" w:before="0" w:after="309"/>
              <w:ind w:left="147" w:firstLine="5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47" w:right="79" w:firstLine="57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718" w:right="7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поряжением администрации муниципального образования Ленинградский район </w:t>
            </w:r>
          </w:p>
          <w:p>
            <w:pPr>
              <w:pStyle w:val="Normal"/>
              <w:ind w:left="726" w:right="79" w:firstLine="3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 18.10.2023 г. № 298-р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ведения Реестра должностей муниципальной служб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и муниципального образования Ленинградский рай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ложение о порядке ведения Реестра должностей муниципальной службы в администрации муниципального образования Ленинградский район в соответствии с  Законом  Краснодарского края от 8 июня 2007 г. № 1244-КЗ «О муниципальной службе в Краснодарском крае», Законом Краснодарского края от 8 июня 2007 г. № 1243 – КЗ «О Реестре должностей муниципальной службы в Краснодарском крае», Уставом муниципального образования Ленинградский район и Положением о муниципальной службе в администрации муниципального образования Ленинградский район  устанавливает порядок ведения Реестра должностей муниципальной службы в администрации муниципального образования Ленинградский район (далее Реестр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08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Реестр должностей муниципальной службы в администрации муниципального образования Ленинградский район представляет собой сведения о лицах, замещающих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Муниципальная служба - профессиональная деятельность граждан, которая осуществляется на постоянной основе на </w:t>
      </w:r>
      <w:hyperlink w:anchor="sub_100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должностях муниципальной службы</w:t>
        </w:r>
      </w:hyperlink>
      <w:r>
        <w:rPr>
          <w:sz w:val="28"/>
          <w:szCs w:val="28"/>
        </w:rPr>
        <w:t>, замещаемых путем заключения трудового договора (контракта).</w:t>
      </w:r>
    </w:p>
    <w:p>
      <w:pPr>
        <w:pStyle w:val="21"/>
        <w:ind w:firstLine="709"/>
        <w:rPr/>
      </w:pPr>
      <w:r>
        <w:rPr/>
        <w:t>1.3. Должность муниципальной службы - должность в органе местного самоуправления, которая образуется в соответствии с уставом муниципального образования и Реестром должностей муниципальной службы в администрации муниципального образования Ленинградский район, с установленным кругом обязанностей по обеспечению исполнения полномочий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Муниципальным служащим является гражданин, исполняющий в порядке, определенном муниципальными  правовыми актами  в  соответствии 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ыми законами и законами Краснодарского края, обязанности по </w:t>
      </w:r>
      <w:hyperlink w:anchor="sub_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должности муниципальной службы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hyperlink w:anchor="sub_2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денежное содержание</w:t>
        </w:r>
      </w:hyperlink>
      <w:r>
        <w:rPr>
          <w:sz w:val="28"/>
          <w:szCs w:val="28"/>
        </w:rPr>
        <w:t>, выплачиваемое за счет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Реестра</w:t>
      </w:r>
    </w:p>
    <w:p>
      <w:pPr>
        <w:pStyle w:val="Normal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"/>
        <w:ind w:firstLine="709"/>
        <w:rPr/>
      </w:pPr>
      <w:r>
        <w:rPr/>
        <w:t>2.1. Отделом кадров и муниципальной службы администрации муниципального образования Ленинградский район формируется Реестр должностей муниципальной службы администрации муниципального образования Ленинградский район, который ведется по установленной форме (приложение к Положе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Реестр должностей муниципальной службы утверждается правовым актом администрации муниципального образования Ленинградский район 2 раза в год по состоянию на 1 января и 1 ию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и заполнении граф Реестра соблюдаются следующи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 (заместители главы муниципального образования Ленинградски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 (начальники управлений, заместители начальников управлений, начальники отделов (самостоятельных), заместители начальников отделов (самостоятельных)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 (начальники отделов управлений, заведующие секторами, главные специалис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 (ведущие специалис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 (специалисты 1 категории, специалисты 2 категории, специалис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ы Реестра заполняются текстом, выровненным по левому кр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1 «№ п/п» - нумерация ведется в виде последовательности цифр в рамках каждо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2 «Фамилия Имя Отчество» - заполняется полностью;</w:t>
      </w:r>
    </w:p>
    <w:p>
      <w:pPr>
        <w:pStyle w:val="TextBody"/>
        <w:ind w:firstLine="709"/>
        <w:rPr/>
      </w:pPr>
      <w:r>
        <w:rPr/>
        <w:t>графа 3 «Число, месяц, год рождения, возраст» - заполняется арабскими цифрами, с указанием года рождения из четырех цифр, возраст с указанием полных лет, при этом цифры дополняются словами «лет» или «года»;</w:t>
      </w:r>
    </w:p>
    <w:p>
      <w:pPr>
        <w:pStyle w:val="TextBodyIndent"/>
        <w:spacing w:before="0" w:after="0"/>
        <w:ind w:left="283" w:firstLine="426"/>
        <w:jc w:val="both"/>
        <w:rPr/>
      </w:pPr>
      <w:r>
        <w:rPr/>
        <w:t>графа 4 «Занимаемая должность и дата назначения» - указывается полное наименование должности муниципальной службы, число, месяц и год начала работы в этой долж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а 5 «Классный чин муниципального служащего и дата присвоения» - указывается присвоенный классный чин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исло, месяц и год присвоения  классного чин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а 6 «Стаж муниципальной службы» - заполняется с указанием полных лет (годов) и месяцев, при этом цифры дополняются буквами «л. (г.)» и «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7 «Уровень профессионального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8 «Специальность, квалификация по диплому, учёная степень, учёное звание» - указывается специальность, квалификация, ученая степ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ы 9 и 10 заполняются при наличии документа, подтверждающего прохождение переподготовки или повышения квалиф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9 «Повышение квалификации» - указывается наименование учебного заведения, год окончания, сроками не позже 3 лет к моменту составления Реес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10 «Переподготовка» - указывается наименование учебного заведения, год оконч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11 «Дата прохождения аттестации и результаты аттестации» - указывается дата проведения аттестации и результат аттестации на соответствие замещающей 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12 «Нахождение в резерве» - указывается должность, вид резерва, дата зачисления в резе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В.Н.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7:00Z</dcterms:created>
  <dc:creator>Елена</dc:creator>
  <dc:description/>
  <cp:keywords/>
  <dc:language>en-US</dc:language>
  <cp:lastModifiedBy>Пользователь Windows</cp:lastModifiedBy>
  <cp:lastPrinted>2023-10-16T15:25:00Z</cp:lastPrinted>
  <dcterms:modified xsi:type="dcterms:W3CDTF">2023-10-20T06:31:00Z</dcterms:modified>
  <cp:revision>6</cp:revision>
  <dc:subject/>
  <dc:title>ПОСТАНОВЛЕНИЕ</dc:title>
</cp:coreProperties>
</file>