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878936784" r:id="rId2"/>
        </w:object>
      </w: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от 31.08.2021 г.</w:t>
        <w:tab/>
        <w:t xml:space="preserve">        № 8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т 6 ноября 2020 г. № 998 «Об утверждении муниципальной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физической культуры и спорт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в муниципальном образовании Ленинград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рационального использования средств муниципального бюджета и оптимизации расходов на финансирование муниципальной программы «Развитие физической культуры и спорта в муниципальном образовании              Ленинград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6 ноября 2020 г. № 99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физической культуры и спорта в муниципальном образовании Ленинградский район» изменения, изложив приложения 2, 3 к программе в новой редакции (приложения 2-3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13 августа 2021 г. № 787 «О внесении изменений в постановление администрации муниципального образования Ленинградский район от 6 ноября 2020 г. № 998 «Об утверждении муниципальной программы «Развитие физической культуры и спорта в муниципальном образовании Ленинградский район» признать утратившим сил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оробец И.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Ю.Ю. Шулико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</w:t>
      </w:r>
      <w:r>
        <w:rPr>
          <w:bCs/>
          <w:color w:val="000000"/>
          <w:spacing w:val="1"/>
          <w:sz w:val="28"/>
          <w:szCs w:val="28"/>
        </w:rPr>
        <w:t>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№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образования Ленинградский район от 6 ноября 2020 г. № 998           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б утверждении муниципальной программы «Развитие физической             культуры и спорта в муниципальном образовании Ленинградский район</w:t>
      </w:r>
      <w:r>
        <w:rPr>
          <w:b/>
          <w:sz w:val="28"/>
          <w:szCs w:val="28"/>
        </w:rPr>
        <w:t>»</w:t>
      </w:r>
      <w:r>
        <w:rPr>
          <w:color w:val="000000"/>
          <w:sz w:val="28"/>
        </w:rPr>
        <w:t>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ом физической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льтуры и спорта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>
          <w:b w:val="false"/>
          <w:sz w:val="28"/>
          <w:szCs w:val="28"/>
        </w:rPr>
        <w:t>Исполняющий обязанности</w:t>
      </w:r>
    </w:p>
    <w:p>
      <w:pPr>
        <w:pStyle w:val="TextBody"/>
        <w:tabs>
          <w:tab w:val="clear" w:pos="708"/>
          <w:tab w:val="left" w:pos="72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а отдела</w:t>
        <w:tab/>
        <w:t xml:space="preserve">        Л.В. Мотор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первого заместителя главы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образования                                                      </w:t>
      </w:r>
      <w:r>
        <w:rPr>
          <w:sz w:val="28"/>
          <w:szCs w:val="28"/>
        </w:rPr>
        <w:t>В.Н. Шерсто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инвестиц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  <w:tab/>
        <w:t>Е.В. Заве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    С.В. Тер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>Е.Ю. Офиц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муниципального образования</w:t>
        <w:tab/>
        <w:t>Т.А. Сидорен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27:00Z</dcterms:created>
  <dc:creator>специалист</dc:creator>
  <dc:description/>
  <cp:keywords/>
  <dc:language>en-US</dc:language>
  <cp:lastModifiedBy>Сундарева А.А.</cp:lastModifiedBy>
  <cp:lastPrinted>2021-08-27T13:43:00Z</cp:lastPrinted>
  <dcterms:modified xsi:type="dcterms:W3CDTF">2021-09-24T14:04:00Z</dcterms:modified>
  <cp:revision>7</cp:revision>
  <dc:subject/>
  <dc:title>Об утверждении муниципальной программы</dc:title>
</cp:coreProperties>
</file>