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</w:t>
      </w: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«Приложение </w:t>
      </w:r>
      <w:r>
        <w:rPr>
          <w:rFonts w:cs="Times New Roman" w:ascii="Times New Roman" w:hAnsi="Times New Roman"/>
          <w:sz w:val="28"/>
          <w:szCs w:val="28"/>
        </w:rPr>
        <w:t>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746760</wp:posOffset>
                </wp:positionV>
                <wp:extent cx="3851275" cy="2144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275" cy="214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bookmarkStart w:id="0" w:name="sub_1400"/>
                            <w:bookmarkEnd w:id="0"/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Ленинград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от 31.08.2021 г. № 85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25pt;height:168.85pt;mso-wrap-distance-left:0pt;mso-wrap-distance-right:9pt;mso-wrap-distance-top:0pt;mso-wrap-distance-bottom:0pt;margin-top:58.8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bookmarkStart w:id="1" w:name="sub_1400"/>
                      <w:bookmarkEnd w:id="1"/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Ленинградский райо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от 31.08.2021 г. № 85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  <w:br/>
        <w:t xml:space="preserve">                      Ленинградский район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физической культуры и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орта в муниципальном образовании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ресурсного обеспечения муниципальной программы муниципального образования Ленинградский район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«Развитие физической культуры и спорта в муниципальном образовании Ленинградский район»</w:t>
      </w:r>
    </w:p>
    <w:p>
      <w:pPr>
        <w:pStyle w:val="Normal"/>
        <w:rPr>
          <w:color w:val="000000"/>
          <w:sz w:val="8"/>
          <w:szCs w:val="16"/>
        </w:rPr>
      </w:pPr>
      <w:r>
        <w:rPr>
          <w:color w:val="000000"/>
          <w:sz w:val="8"/>
          <w:szCs w:val="16"/>
        </w:rPr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01"/>
        <w:gridCol w:w="1842"/>
        <w:gridCol w:w="1163"/>
        <w:gridCol w:w="1339"/>
        <w:gridCol w:w="1905"/>
      </w:tblGrid>
      <w:tr>
        <w:trPr>
          <w:tblHeader w:val="true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>
          <w:trHeight w:val="401" w:hRule="atLeast"/>
        </w:trPr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307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226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24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396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79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57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5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17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4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71309</w:t>
            </w:r>
            <w:r>
              <w:rPr>
                <w:b/>
                <w:sz w:val="28"/>
                <w:szCs w:val="28"/>
              </w:rPr>
              <w:t>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1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8979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437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137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7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569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63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1131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7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26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9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7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4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1309</w:t>
            </w:r>
            <w:r>
              <w:rPr>
                <w:sz w:val="28"/>
                <w:szCs w:val="28"/>
              </w:rPr>
              <w:t>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7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7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07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64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6230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первого заместителя главы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Ленинградский район                                                                                       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41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5" w:leader="none"/>
      </w:tabs>
      <w:ind w:left="4320" w:hanging="495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320" w:hanging="0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6:57:00Z</dcterms:created>
  <dc:creator>USER</dc:creator>
  <dc:description/>
  <cp:keywords/>
  <dc:language>en-US</dc:language>
  <cp:lastModifiedBy>Сундарева А.А.</cp:lastModifiedBy>
  <cp:lastPrinted>2021-08-27T13:39:00Z</cp:lastPrinted>
  <dcterms:modified xsi:type="dcterms:W3CDTF">2021-09-24T14:05:00Z</dcterms:modified>
  <cp:revision>26</cp:revision>
  <dc:subject/>
  <dc:title>Об утверждении районной целевой программы</dc:title>
</cp:coreProperties>
</file>