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марта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2/82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 w:val="4"/>
          <w:szCs w:val="28"/>
          <w:lang w:eastAsia="ar-SA"/>
        </w:rPr>
      </w:pPr>
      <w:r>
        <w:rPr>
          <w:b/>
          <w:sz w:val="4"/>
          <w:szCs w:val="28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досрочном прекращении полномочий члена 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участковой избирательной комиссии избирательного 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участка № 30-26 с правом решающего голоса 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асильева Евгения Александровича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  <w:lang w:eastAsia="ar-SA"/>
        </w:rPr>
        <w:t>На основании поступившего в территориальную избирательную комиссию Ленинградская мотивированного представления Бюро Комитета Краснодарского краевого отделения политической партии «КОММУНИСТИЧЕСКАЯ ПАРТИЯ РОССИЙСКОЙ ФЕДЕРАЦИИ» от 20 февраля 2025 года о досрочном прекращении полномочий члена участковой избирательной комиссии избирательного участка № 30-26 с правом решающего голоса Васильева Евгения Александровича, выдвинутого в состав участковой избирательной комиссии Краснодарским краевым отделением политической партии «КОММУНИСТИЧЕСКАЯ ПАРТИЯ РОССИЙСКОЙ ФЕДЕРАЦИИ», в соответствии с пунктом 3.3. статьи 22, пунктом 6.2.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 Васильева Евгения Александровича, члена участковой избирательной комиссии избирательного участка № 30-26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2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4. Возложить контроль за выполнением пункта 2 и 3 настоящего решения на председателя территориальной избирательной комиссии Ленинградская Д.П. Офицеров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1-03-11T11:46:00Z</cp:lastPrinted>
  <dcterms:modified xsi:type="dcterms:W3CDTF">2025-03-17T13:50:00Z</dcterms:modified>
  <cp:revision>84</cp:revision>
  <dc:subject/>
  <dc:title/>
</cp:coreProperties>
</file>