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марта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2/82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26 с правом решающего голоса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18 марта 2025 г. № 102/827 «О досрочном прекращении полномочий члена участковой избирательной комиссии избирательного участка № 30-26 с правом решающего голоса Васильева Евгения Александровича», досрочно прекращены полномочия члена участковой избирательной комиссии избирательного участка № 30-26 с правом решающего голоса Васильева Евгения Александровича, выдвинутого в состав участковой избирательной комиссии Краснодарским краевым отделением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В соответствии с мотивированным представлением Бюро Краснодарского краевого отделения политической партии «КОММУНИСТИЧЕСКАЯ ПАРТИЯ РОССИЙСКОЙ ФЕДЕРАЦИИ» от 20 февраля 2025 года, внесено предложение по кандидатуре нового члена участковой избирательной комиссии избирательного участка № 30-26 – Дыбка Светланы Анатольев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В соот</w:t>
        <w:softHyphen/>
        <w:t>вет</w:t>
        <w:softHyphen/>
        <w:t>ствии</w:t>
      </w:r>
      <w:r>
        <w:rPr/>
        <w:t xml:space="preserve"> </w:t>
      </w:r>
      <w:r>
        <w:rPr>
          <w:szCs w:val="28"/>
          <w:lang w:eastAsia="ar-SA"/>
        </w:rPr>
        <w:t>с пунктом 3.3 статьи 22, пунктом 6.2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на основании мотивированного представления Бюро Комитета Краснодарского краевого отделения политической партии «КОММУНИСТИЧЕСКАЯ ПАРТИЯ РОССИЙСКОЙ ФЕДЕРАЦИИ» от 20 февраля 2025 года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26 с правом решающего голоса Дыбка Светлану Анатольев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26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1-03-11T17:22:00Z</cp:lastPrinted>
  <dcterms:modified xsi:type="dcterms:W3CDTF">2025-03-17T13:54:00Z</dcterms:modified>
  <cp:revision>97</cp:revision>
  <dc:subject/>
  <dc:title/>
</cp:coreProperties>
</file>