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8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8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8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Гондаря Александра Вадимо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8 Колпакову Надежду Федо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val="ru-RU" w:eastAsia="ar-SA"/>
        </w:rPr>
        <w:t>Колпаковой Надежде Федоровн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8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07:04:00Z</dcterms:modified>
  <cp:revision>67</cp:revision>
  <dc:subject/>
  <dc:title/>
</cp:coreProperties>
</file>